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Cipher sub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require "Cipher.h" to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are a higher level interface to the various ci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found in this library.  As such, they allow the same cod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encrypt and decrypt via different ciphers with only a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initial parameter.  These routines also provide buffering fo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ip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all take a pointer to the following structure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ipher to use.  If you wish to use a new cipher with these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probably be best off looking an how an existing ciph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and copying it.  At this point in time, I'm not going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any details.  This structure should be considered opa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em_cipher_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block_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key_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iv_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(*enc_init)();</w:t>
        <w:tab/>
        <w:t>/* init for encryp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(*dec_init)();</w:t>
        <w:tab/>
        <w:t>/* init for decryp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(*do_cipher)();</w:t>
        <w:tab/>
        <w:t>/* encrypt dat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EVP_CIP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field is the object NID of the ciph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ad the section on Objects for an explanation of what a NID 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ipher block_size is how many bytes need to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ipher at a time.  Key_le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the key the cipher requires and iv_len is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vector required.  enc_init is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o initialise the ciphers context for encryption and dec_in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initialise for decryption (they need to be different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DEA ciph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reason for specifying the Cipher via a pointer to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if you only use des-cbc, only the des-cbc rout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cluded when you link the program.  If you passed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ecified which cipher to use, the routine that mapp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to a set of cipher functions would cause all the cip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link into the code.  This setup also allows new cip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dded by the application (with some restri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teen ciphers currently defined in this library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P_CIPHER *EVP_des_ecb();     /* DES in ecb mode,     iv=0, block=8, key= 8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VP_CIPHER *EVP_des_ede();     /* DES in ecb ede mode, iv=0, block=8, key=16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VP_CIPHER *EVP_des_ede3();    /* DES in ecb ede mode, iv=0, block=8, key=24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VP_CIPHER *EVP_des_cfb();     /* DES in cfb mode,     iv=8, block=1, key= 8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VP_CIPHER *EVP_des_ede_cfb(); /* DES in ede cfb mode, iv=8, block=1, key=16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VP_CIPHER *EVP_des_ede3_cfb();/* DES in ede cfb mode, iv=8, block=1, key=24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VP_CIPHER *EVP_des_ofb();     /* DES in ofb mode,     iv=8, block=1, key= 8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VP_CIPHER *EVP_des_ede_ofb(); /* DES in ede ofb mode, iv=8, block=1, key=16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VP_CIPHER *EVP_des_ede3_ofb();/* DES in ede ofb mode, iv=8, block=1, key=24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VP_CIPHER *EVP_des_cbc();     /* DES in cbc mode,     iv=8, block=8, key= 8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VP_CIPHER *EVP_des_ede_cbc(); /* DES in cbc ede mode, iv=8, block=8, key=16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VP_CIPHER *EVP_des_ede3_cbc();/* DES in cbc ede mode, iv=8, block=8, key=24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VP_CIPHER *EVP_desx_cbc();    /* DES in desx cbc mode,iv=8, block=8, key=24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VP_CIPHER *EVP_rc4();         /* RC4,                 iv=0, block=1, key=16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VP_CIPHER *EVP_idea_ecb();    /* IDEA in ecb mode,    iv=0, block=8, key=16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VP_CIPHER *EVP_idea_cfb();    /* IDEA in cfb mode,    iv=8, block=1, key=16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VP_CIPHER *EVP_idea_ofb();    /* IDEA in ofb mode,    iv=8, block=1, key=16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VP_CIPHER *EVP_idea_cbc();    /* IDEA in cbc mode,    iv=8, block=8, key=16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VP_CIPHER *EVP_rc2_ecb();     /* RC2 in ecb mode,     iv=0, block=8, key=16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VP_CIPHER *EVP_rc2_cfb();     /* RC2 in cfb mode,     iv=8, block=1, key=16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VP_CIPHER *EVP_rc2_ofb();     /* RC2 in ofb mode,     iv=8, block=1, key=16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VP_CIPHER *EVP_rc2_cbc();     /* RC2 in cbc mode,     iv=8, block=8, key=16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aning of the compound names i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</w:t>
        <w:tab/>
        <w:t>The base cipher is 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</w:t>
        <w:tab/>
        <w:t>The base cipher is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rc4</w:t>
        <w:tab/>
        <w:t>The base cipher is RC4-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rc2</w:t>
        <w:tab/>
        <w:t>The base cipher is RC2-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ecb</w:t>
        <w:tab/>
        <w:t>Electronic Code Book form of the cip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bc</w:t>
        <w:tab/>
        <w:t>Cipher Block Chaining form of the cip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fb</w:t>
        <w:tab/>
        <w:t>64 bit Cipher Feedback form of the cip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b</w:t>
        <w:tab/>
        <w:t>64 bit Output Feedback form of the cip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e</w:t>
        <w:tab/>
        <w:t>The cipher is used in Encrypt, Decrypt, Encrypt mode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last keys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e3</w:t>
        <w:tab/>
        <w:t>The cipher is used in Encrypt, Decrypt, Encryp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ipher routines take a EVP_CIPHER_CTX pointer as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of the cipher is kept in this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EVP_CIPHER_Ctx_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P_CIPHER *cip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encrypt;</w:t>
        <w:tab/>
        <w:tab/>
        <w:t>/* encrypt or decryp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buf_len;</w:t>
        <w:tab/>
        <w:tab/>
        <w:t>/* number we have lef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char buf[8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on</w:t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. /* cipher specific stuff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 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EVP_CIPHER_CT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pher is a pointer the the EVP_CIPHER for the current context.  The en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ndicates encryption or decryption.  buf_len is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being held in bu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c' union holds the cipher specify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are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EVP_read_pw_string(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buf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er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is the same as des_read_pw_string() (des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EVP_set_pw_prompt(char *promp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sets the 'default' prompt to use to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P_read_pw_string when the prompt parameter is NULL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pt parameter is NULL, this 'default prompt' feature i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.  Be warned, this is a global variable so weird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happen if it is used under Win16 and care must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 multi-threaded version of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EVP_get_pw_promp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eturns a pointer to the default prompt string. 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t is no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EVP_BytesToKey(</w:t>
      </w:r>
    </w:p>
    <w:p>
      <w:pPr>
        <w:pStyle w:val="PreformattedText"/>
        <w:bidi w:val="0"/>
        <w:spacing w:before="0" w:after="0"/>
        <w:jc w:val="left"/>
        <w:rPr/>
      </w:pPr>
      <w:r>
        <w:rPr/>
        <w:t>EVP_CIPHER *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P_MD *m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sa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a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iv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is used to generate a key and an initialisation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 specified cipher from a key string and a salt.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s the cipher the 'key' is being generated for.  M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 digest algorithm to use to generate the key and iv.  The sa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n optional 8 byte object that is used to help seed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salt value is NULL, it is just not used.  Datal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umber of bytes to use from 'data' in the key gener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returns the key size for the specified ciph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is NULL, this value is returns and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ation is performed.  Cou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mber of times to loop around the key generator. 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ggest leaving it's value as 1.  Key and iv are the structu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ce the returning iv and key in.  If they are NULL, no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ed for that particular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lgorithm used is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M[] is an array of message dig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MD() is the message digest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[0]=MD(data . sa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i=1; i&lt;count; i++) M[0]=MD(M[0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=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(data still needed for key and i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[i]=MD(M[i-1] . data . sa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(i=1; i&lt;count; i++) M[i]=MD(M[i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salt is NULL, it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gests are concatenat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= M[0] . M[1] . M[2] 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key= 8, iv=8 =&gt; key=M[0.. 8], iv=M[ 9 .. 16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key=16, iv=0 =&gt; key=M[0..16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key=16, iv=8 =&gt; key=M[0..16], iv=M[17 .. 24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key=24, iv=8 =&gt; key=M[0..24], iv=M[25 .. 3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will produce DES-CBC keys and iv that ar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PKCS-5 standard when md2 or md5 are used.  If md5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, the salt is NULL and count is 1, this routine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ssword to key mapping normally used with RC4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have attempted to logically extend the PKCS-5 stand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e keys and iv for ciphers that require more than 16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nyone knows what the correct standard is, please inform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using sha or sha1, things are a bit different under this sche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sha produces a 20 byte digest.  So for ciphers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4 bits of data, 20 will come from the first MD and 4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e from 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have considered having a separate function so this 'routin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used without the requirement of passing a EVP_CIPHER *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I have decided to not bother.  If you wish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without official EVP_CIPHER structures, just 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ocal one and set the key_len and iv_len fiel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outines perform encryption and decryption 'by parts'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 mean that there are groups of 3 routines.  An Init func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pecify a cipher and initialise data structures.  An Updat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 encryption/decryption, one 'chunk' at a time.  And fin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nal' function that finishes the encryption/decryp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functions take a EVP_CIPHER pointer to specify which cip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/decrypt with.  They also take a EVP_CIPHER_CTX object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This structure is used to hold the state information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peration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EVP_EncryptInit(</w:t>
      </w:r>
    </w:p>
    <w:p>
      <w:pPr>
        <w:pStyle w:val="PreformattedText"/>
        <w:bidi w:val="0"/>
        <w:spacing w:before="0" w:after="0"/>
        <w:jc w:val="left"/>
        <w:rPr/>
      </w:pPr>
      <w:r>
        <w:rPr/>
        <w:t>EVP_CIPHER_CTX *ctx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P_CIPHER *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iv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initialise a EVP_CIPHER_CTX for encrypti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pher passed in the 'type' field.  The cipher is initialis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key' as the key and 'iv' for the initialisation vector (if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d).  If the type, key or iv is NULL, the value curren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P_CIPHER_CTX is reused.  So to perform several de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he same cipher, key and iv, initialise with the cip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 and iv the first time and then for subsequent c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use 'ctx' but pass NULL for type, key and iv.  You must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pass a key that is large enough for a particular cipher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suggest using the EVP_BytesToKey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EVP_EncryptUpdate(</w:t>
      </w:r>
    </w:p>
    <w:p>
      <w:pPr>
        <w:pStyle w:val="PreformattedText"/>
        <w:bidi w:val="0"/>
        <w:spacing w:before="0" w:after="0"/>
        <w:jc w:val="left"/>
        <w:rPr/>
      </w:pPr>
      <w:r>
        <w:rPr/>
        <w:t>EVP_CIPHER_CTX *ctx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*outl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n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takes 'inl' bytes from 'in' and outputs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rypted by the cipher 'ctx' was initialised with into 'out'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bytes written to 'out' is put into outl.  If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pher encrypts in blocks, less or more bytes than inpu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.  Currently the largest block size used by supported cip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8 bytes, so 'out' should have room for 'inl+7' bytes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P_EncryptInit() is called once, followed by lots and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s to EVP_EncryptUpdate, followed by a single EVP_Encrypt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EVP_EncryptFinal(</w:t>
      </w:r>
    </w:p>
    <w:p>
      <w:pPr>
        <w:pStyle w:val="PreformattedText"/>
        <w:bidi w:val="0"/>
        <w:spacing w:before="0" w:after="0"/>
        <w:jc w:val="left"/>
        <w:rPr/>
      </w:pPr>
      <w:r>
        <w:rPr/>
        <w:t>EVP_CIPHER_CTX *ctx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*out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ause quite a large number of ciphers are block ciphers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ten an incomplete block to write out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ryption.  EVP_EncryptFinal() performs processing on thi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.  The last block in encoded in such a way that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etermine how many bytes in the last block are valid.  For 8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 size ciphers, if only 5 bytes in the last block are vali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 three bytes will be filled with the value 3.  If only 2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id, the other 6 would be filled with sixes.  If all 8 by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id, a extra 8 bytes are appended to the cipher stream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hing but 8 eights.  These last bytes are output into 'out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mber of bytes written is put into 'outl'  These last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output into 'out' and the number of bytes written is p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outl'.  This form of block cipher finalisation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KCS-5.  Please remember that even if you are using cipher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C4 that has no blocking and so the function will not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thing into 'out', it would still be a good idea to pa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 for 'out' that can hold 8 bytes just in case the ciph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d some time in the future.  It should also be reme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the EVP_CIPHER_CTX contains the password and so when 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ished encryption with a particular EVP_CIPHER_CTX, it is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actice to zero the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e. memset(ctx,0,sizeof(EVP_CIPHER_CT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oid EVP_DecryptInit(</w:t>
      </w:r>
    </w:p>
    <w:p>
      <w:pPr>
        <w:pStyle w:val="PreformattedText"/>
        <w:bidi w:val="0"/>
        <w:spacing w:before="0" w:after="0"/>
        <w:jc w:val="left"/>
        <w:rPr/>
      </w:pPr>
      <w:r>
        <w:rPr/>
        <w:t>EVP_CIPHER_CTX *ctx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P_CIPHER *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iv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is basically the same as EVP_EncryptInit() ac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prepares the EVP_CIPHER_CTX for decry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EVP_DecryptUpdate(</w:t>
      </w:r>
    </w:p>
    <w:p>
      <w:pPr>
        <w:pStyle w:val="PreformattedText"/>
        <w:bidi w:val="0"/>
        <w:spacing w:before="0" w:after="0"/>
        <w:jc w:val="left"/>
        <w:rPr/>
      </w:pPr>
      <w:r>
        <w:rPr/>
        <w:t>EVP_CIPHER_CTX *ctx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*outl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n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is basically the same as EVP_EncryptUpd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ept that it performs decryption.  Ther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damental difference though.  'out' can not b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in' for any ciphers with a block size greater than 1 i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 one call to EVP_DecryptUpdate() will be mad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because this routine can hold a 'partial' block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s.  When a partial block is decrypted (due to mor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ing passed via this function, they will be written to 'out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writing the input bytes in 'in' that have not be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et.  From this it should also be noted that 'out'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at least one 'block size' larger than 'inl'.  Thi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occurs on the second and subsequent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P_DecryptUpdate() when using a block cip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EVP_DecryptFinal(</w:t>
      </w:r>
    </w:p>
    <w:p>
      <w:pPr>
        <w:pStyle w:val="PreformattedText"/>
        <w:bidi w:val="0"/>
        <w:spacing w:before="0" w:after="0"/>
        <w:jc w:val="left"/>
        <w:rPr/>
      </w:pPr>
      <w:r>
        <w:rPr/>
        <w:t>EVP_CIPHER_CTX *ctx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*out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is different to EVP_EncryptFinal in that it 'removes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padding bytes appended when the data was encrypted. 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y in which 1 to 8 bytes may have been appended when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a block cipher, 'out' can end up with 0 to 7 bytes being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o it.  When decoding the padding bytes, it is possible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incorrect decryption.  If the decryption appears to be wrong,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returned.  If everything seems ok, 1 is returned.  For cip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 block size of 1 (RC4), this function would normal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any bytes and would always return 1.  Just beca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returns 1 does not mean the decryption was correc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normally be wrong due to either the wrong key/iv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uption of the cipher data fed to EVP_DecryptUpdat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for EVP_EncryptFinal, it is a good idea to zer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P_CIPHER_CTX after use since the structure contains the ke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ecrypt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ipher routines are convenience routines that call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P_EncryptXxx or EVP_DecryptXxx depending on weather the EVP_CIPHER_C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setup to encrypt or decryp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EVP_CipherInit(</w:t>
      </w:r>
    </w:p>
    <w:p>
      <w:pPr>
        <w:pStyle w:val="PreformattedText"/>
        <w:bidi w:val="0"/>
        <w:spacing w:before="0" w:after="0"/>
        <w:jc w:val="left"/>
        <w:rPr/>
      </w:pPr>
      <w:r>
        <w:rPr/>
        <w:t>EVP_CIPHER_CTX *ctx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P_CIPHER *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iv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en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take arguments that are the same as EVP_EncryptIn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EVP_DecryptInit() except for the extra 'enc' flag.  If 1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P_CIPHER_CTX is setup for encryption, if 0, decry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EVP_CipherUpdate(</w:t>
      </w:r>
    </w:p>
    <w:p>
      <w:pPr>
        <w:pStyle w:val="PreformattedText"/>
        <w:bidi w:val="0"/>
        <w:spacing w:before="0" w:after="0"/>
        <w:jc w:val="left"/>
        <w:rPr/>
      </w:pPr>
      <w:r>
        <w:rPr/>
        <w:t>EVP_CIPHER_CTX *ctx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*outl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n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ain this function calls either EVP_EncryptUpdate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P_DecryptUpdate() depending on state in the 'ctx'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noted for EVP_DecryptUpdate(), when this routin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decryption with block ciphers, 'out' should no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'i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EVP_CipherFinal(</w:t>
      </w:r>
    </w:p>
    <w:p>
      <w:pPr>
        <w:pStyle w:val="PreformattedText"/>
        <w:bidi w:val="0"/>
        <w:spacing w:before="0" w:after="0"/>
        <w:jc w:val="left"/>
        <w:rPr/>
      </w:pPr>
      <w:r>
        <w:rPr/>
        <w:t>EVP_CIPHER_CTX *ctx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out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*out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call EVP_EncryptFinal() or EVP_DecryptFin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ending on the state information in 'ctx'.  1 is alway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mode is encryption, otherwise the return value is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of EVP_DecryptFinal(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