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33210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35923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2757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