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325399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39609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00649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047999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749551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669336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045559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