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180473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4239013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0155382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0827452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3002041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