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4268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67208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35085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51768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36197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26164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