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519065101"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36243366"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994678747"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