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5633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73186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86286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12368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33271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23260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12014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03835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53662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09067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15625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31813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95725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46045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55387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76331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9012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849033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4380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22782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06622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03348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