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33916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75715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82657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85130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732646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85788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49635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193670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15879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039941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219391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8143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542148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97491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44243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56323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09705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422808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18184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82220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07312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413298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392656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021295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384136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