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copyright.doc,v 1.5 1999/07/14 16:06:06 srivast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bian GNU/Linux prepackaged version of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Linux was written by Linus Torva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us.Torvalds@cs.Helsinki.FI&gt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Herbert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bert@greathan.apana.org.au&gt;, from source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ftp.cs.helsinki.fi:/pub/Software/Linux/Kernel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may be found at most Linux ftp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ernel.org/pub/linux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copyrighted by Linus Torval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version 2 dated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bian GNU/Linux systems, the complete text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can be found in `/usr/share/common-licenses/GPL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