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, 1993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,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 and large precision integers.  Scm use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ff the C-stack.  This allows routines to be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GC visibility. call-with-current-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re supported.  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&lt;eof&gt;, #&lt;undefined&gt;, and #&lt;un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`and', `begin', `case', `cond', `define', `do', 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ambda', `let', `let*', `letrec', `or', `quote', `set!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quasiquote', `unquote', `unquote-splicing', `=&gt;', `el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CAR IMMEDIATEs: (only in car of evalua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:</w:t>
        <w:tab/>
        <w:t>special symbols: syntax-checked versions of first 14 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:</w:t>
        <w:tab/>
        <w:tab/>
        <w:t>indexes to a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:</w:t>
        <w:tab/>
        <w:tab/>
        <w:t>pointer to a symbol'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represent all SCM objects besides the imme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ell has a car and a cdr.  Low-order bits in ca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object. Rest of car and cdr hol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scheme cons-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:</w:t>
        <w:tab/>
        <w:t>static scheme symbol (part of initi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:</w:t>
        <w:tab/>
        <w:t>malloced scheme symbol (can be G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:</w:t>
        <w:tab/>
        <w:tab/>
        <w:t>transitive relational predicat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macro expa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,D,E,F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AR:</w:t>
        <w:tab/>
        <w:t>only in car of evaluated code, cdr has cell's 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</w:t>
        <w:tab/>
        <w:t>PPPPPPPPPPPPPPPPPPPPPPPPPPPPP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</w:t>
        <w:tab/>
        <w:t>.........long length....G0000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</w:t>
        <w:tab/>
        <w:t>.........long length....G000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jmp_buf *st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G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</w:t>
        <w:tab/>
        <w:t>..........int hpoff.....011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00wro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uuuuuuuuuuU000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uuuuuuuuuuU001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rt</w:t>
        <w:tab/>
        <w:tab/>
        <w:t xml:space="preserve">   00   00000000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  <w:tab/>
        <w:tab/>
        <w:t xml:space="preserve">   00   00000001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000000000000000m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,equalp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rk) and returns type SCM which will then be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further objects need to be marked then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object such as BOOL_F.  2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cdr(ptr)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0(ptr) which marks the current c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0 or a function of 3 arguments.  The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SCM, is the smob object.  The second, of type FILE*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  This function should return non-zer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, and zero otherwise (in which cas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will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not EQ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and macros in eval.c and arbiters in repl.c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Bs.  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Bs are similar to SMOBs but define new types of port to which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or write.  The following functions are defined in the ptobf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 (*mark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re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prin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 (*equalp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put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puts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t (*fwri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flu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get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unget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clos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tobfu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e" component to the structure takes a FILE * or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s its argument, unlike "free" in in a SMOB whi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MOB cell.  Often, "free" and "fclose" can b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ptob and pipob in sys.c for examples of how to define PT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as parts of other objects, so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 There is a heap (composed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in which all cells reside.  The storage f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ntinuations, doubles, complexes, and bignums i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  There is only one pointer to each malloc objec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header cell in the heap.  This allows malloc object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ociated heap object 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points to are marked.  If the stack is wor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an object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has not been a problem in practice and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-stack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-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smob is collected, the smob's free procedur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, execution resu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rupt happened.  Call-with-current-continu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malloc type header from the heap make sure th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variable in your routine points to the type-header c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object as long as you are using the malloced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malloc object from being freed before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since it does not require any changes to the SC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crs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ackage needs to have a "finalization" routin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 storage, close files, etc, then also hav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foo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inal(final_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_foo should be a (void) procedure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s will be called in opposite order from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eature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nd a symbol 'foo to the (list) value of *featur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(PROVIDED? 'FOO) instead of (DEFINED? TWIDDLE-BITS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dd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line INITS = initfoo(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hen SCM get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XSPC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rep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ax can now be added without recompiling SCM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-&gt;SYNTAX, PROCEDURE-&gt;MACRO, PROCEDURE-&gt;MEMOIZING-MA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.  Se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rootcont)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con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config.h and a signed right shift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n terms 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also has large precision integers called bignum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-magnitude with the sign occuring in the type code of the S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 and bigneg.  The magnitude is stored as a malloc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GDIG which must be an unsigned integral type with siz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ng.  BIGRAD is the radix associated with BIG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he value cell address in symhash.  This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LOC.  The low order bit is normally reserved for GC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references to variables in the code always occu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s 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cd() needs to generate at most one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() could use shifts instead of multiply and divide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universal-time) should return the time since Midnight Jan 1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when BIGDIG is #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