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pBdr>
          <w:top w:val="single" w:sz="12" w:space="1" w:color="000000"/>
          <w:left w:val="single" w:sz="12" w:space="1" w:color="000000"/>
          <w:bottom w:val="single" w:sz="12" w:space="1" w:color="000000"/>
          <w:right w:val="single" w:sz="12" w:space="1" w:color="000000"/>
        </w:pBdr>
        <w:bidi w:val="0"/>
        <w:ind w:right="-201" w:hanging="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pBdr>
          <w:top w:val="single" w:sz="12" w:space="1" w:color="000000"/>
          <w:left w:val="single" w:sz="12" w:space="1" w:color="000000"/>
          <w:bottom w:val="single" w:sz="12" w:space="1" w:color="000000"/>
          <w:right w:val="single" w:sz="12" w:space="1" w:color="000000"/>
        </w:pBdr>
        <w:bidi w:val="0"/>
        <w:ind w:right="-201" w:hanging="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t>BILAG 1  -  BESKRIVELSE AF TASK-FORCER</w:t>
      </w:r>
    </w:p>
    <w:p>
      <w:pPr>
        <w:pStyle w:val="Normal"/>
        <w:pBdr>
          <w:top w:val="single" w:sz="12" w:space="1" w:color="000000"/>
          <w:left w:val="single" w:sz="12" w:space="1" w:color="000000"/>
          <w:bottom w:val="single" w:sz="12" w:space="1" w:color="000000"/>
          <w:right w:val="single" w:sz="12" w:space="1" w:color="000000"/>
        </w:pBdr>
        <w:bidi w:val="0"/>
        <w:ind w:right="-201" w:hanging="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right="-201" w:hanging="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r>
        <w:br w:type="page"/>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FORCEN "FREMTIDENS BIL"</w:t>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hanging="3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nne task-force har til opgave at befordre udvikling og demonstration med henblik på snarlig udvikling af et design for "frem</w:t>
        <w:softHyphen/>
        <w:t>ti</w:t>
        <w:softHyphen/>
        <w:t>dens bil" (frem til 2003-2005), der skal være miljøvenlig, sikrere, lettere at køre og mere konkurrencedygtig.</w:t>
      </w:r>
    </w:p>
    <w:p>
      <w:pPr>
        <w:pStyle w:val="Normal"/>
        <w:tabs>
          <w:tab w:val="clear" w:pos="720"/>
          <w:tab w:val="left" w:pos="36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hanging="34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mmissionens aktion skal gøre det muligt at koordinere den nuværende indsats, der endnu kun er meget spredt, med henblik på udvikling af køretøjer med ingen eller minimal emission. Arbejdet koncentreres om vigtige teknologiske faktorer, der hæmmer en hurtig udvikling af sådanne køretøjer.</w:t>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Hidtidige resultater</w:t>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øring af industrien og brugerne</w:t>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 w:leader="none"/>
          <w:tab w:val="left" w:pos="8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270" w:hanging="2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en 14. juni mødtes kommissionsmedlemmerne Edith Cresson og Martin Bangemann med repræsentanter for de pågældende industrier. De godkendte det generelle indhold af målsætningen for task-forcen og understregede nødvendigheden af ikke at foregribe  den teknologiske orientering for arbejdet.</w:t>
      </w:r>
    </w:p>
    <w:p>
      <w:pPr>
        <w:pStyle w:val="Normal"/>
        <w:tabs>
          <w:tab w:val="clear" w:pos="720"/>
          <w:tab w:val="left" w:pos="90" w:leader="none"/>
          <w:tab w:val="left" w:pos="8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270" w:hanging="2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er er afholdt uformelle møder med repræsentanter for bilindustrien og dens underleverandører - heriblandt små virksomheder - og repræsentanter for producenter og leverandører af energi samt med transportindustrien og offentlige virksomheder, som i denne sammenhæng repræsenterede brugerne.</w:t>
      </w:r>
    </w:p>
    <w:p>
      <w:pPr>
        <w:pStyle w:val="Normal"/>
        <w:tabs>
          <w:tab w:val="clear" w:pos="720"/>
          <w:tab w:val="left" w:pos="90" w:leader="none"/>
          <w:tab w:val="left" w:pos="8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270" w:hanging="2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epræsentanter fra alle de involverede sektorer har deltaget i mini-workshops med henblik på en fælles formulering af hand</w:t>
        <w:softHyphen/>
        <w:t>lings</w:t>
        <w:softHyphen/>
        <w:t>planens videnskabelige og teknologiske indhold.</w:t>
      </w:r>
    </w:p>
    <w:p>
      <w:pPr>
        <w:pStyle w:val="Normal"/>
        <w:tabs>
          <w:tab w:val="clear" w:pos="720"/>
          <w:tab w:val="left" w:pos="90" w:leader="none"/>
          <w:tab w:val="left" w:pos="8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270" w:hanging="2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ask-forcen forbereder et nyhedsbrev.</w:t>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270" w:hanging="2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hovet for forskning</w:t>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b/>
        <w:t>Selvom det er vigtigt fra starten at koncentrere indsatsen på bestemte områder, må valget af teknologi være åbent for industriens beslutningstagere. For små og mellemstore virksomheder er det vigtigt at kende forskningsresultaterenes markeds</w:t>
        <w:softHyphen/>
        <w:t>relevans, før man binder sine ressourcer til bestemte opgaver. Resultaternes rækkevidde må bestemmes sammen med de invol</w:t>
        <w:softHyphen/>
        <w:t>ve</w:t>
        <w:softHyphen/>
        <w:t xml:space="preserve">rede virksomheder ud fra kendskabet til brugerbehov og trafikbillede. </w:t>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b/>
        <w:t>Transportsektoren og de offentlige myndigheder vil gerne tage foranstaltninger til mere miljøvenlig transport i bycentrene, og dette er i nogle tilfælde allerede sket. Det antages, at køretøjer, der drives på basis af komprimeret naturgas på mellemlang sigt vil spille en vigtig rolle. Elektriske køretøjer, herunder hybridkøretøjer, forventes også at få betydning. På lang sigt udgør kø</w:t>
        <w:softHyphen/>
        <w:t>retøjer, der drives på basis af brændstofceller, tilsyneladende et ønskeligt alternativ, såfremt de økonomiske og tekniske pro</w:t>
        <w:softHyphen/>
        <w:t>ble</w:t>
        <w:softHyphen/>
        <w:t>mer i forbindelse med denne teknologi kan overvindes. Det er også nødvendigt at udføre en sammenlignende bedømmelse og knytte forbindelser til lovgivning og standarder.</w:t>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b/>
        <w:t>Følgende teknologier vil især være af interesse:</w:t>
      </w:r>
    </w:p>
    <w:p>
      <w:pPr>
        <w:pStyle w:val="Normal"/>
        <w:tabs>
          <w:tab w:val="clear" w:pos="720"/>
          <w:tab w:val="left" w:pos="90" w:leader="none"/>
          <w:tab w:val="left" w:pos="336"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720" w:hanging="1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vanceret teknologi for opbevaring af energi og for fremdrift;</w:t>
      </w:r>
    </w:p>
    <w:p>
      <w:pPr>
        <w:pStyle w:val="Normal"/>
        <w:tabs>
          <w:tab w:val="clear" w:pos="720"/>
          <w:tab w:val="left" w:pos="90" w:leader="none"/>
          <w:tab w:val="left" w:pos="336"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720" w:hanging="1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vigtig teknologi i tilknytning hertil (elektronik, letvægtsmaterialer, telematik osv.);</w:t>
      </w:r>
    </w:p>
    <w:p>
      <w:pPr>
        <w:pStyle w:val="Normal"/>
        <w:tabs>
          <w:tab w:val="clear" w:pos="720"/>
          <w:tab w:val="left" w:pos="90" w:leader="none"/>
          <w:tab w:val="left" w:pos="336"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720" w:hanging="1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ntegrering af fremdriftsteknologi og relateret teknologi inden for nul-emissions- eller hybridkøretøjer, i tæt samarbejde med bilindustrien;</w:t>
      </w:r>
    </w:p>
    <w:p>
      <w:pPr>
        <w:pStyle w:val="Normal"/>
        <w:tabs>
          <w:tab w:val="clear" w:pos="720"/>
          <w:tab w:val="left" w:pos="90" w:leader="none"/>
          <w:tab w:val="left" w:pos="336"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720" w:hanging="1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dvikling af et nyt bilkoncept, der er fleksibelt og kompatibelt med tilgængelige systemer for fremdrift;</w:t>
      </w:r>
    </w:p>
    <w:p>
      <w:pPr>
        <w:pStyle w:val="Normal"/>
        <w:tabs>
          <w:tab w:val="clear" w:pos="720"/>
          <w:tab w:val="left" w:pos="90" w:leader="none"/>
          <w:tab w:val="left" w:pos="336"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720" w:hanging="16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dvikling af metoder til sammenlignende bedømmelse af traditionel og alternativ teknologi.</w:t>
      </w:r>
    </w:p>
    <w:p>
      <w:pPr>
        <w:pStyle w:val="Normal"/>
        <w:tabs>
          <w:tab w:val="clear" w:pos="720"/>
          <w:tab w:val="left" w:pos="90" w:leader="none"/>
          <w:tab w:val="left" w:pos="336"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ordinering med det fjerde rammeprogram</w:t>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b/>
        <w:t>De første undersøgelser tyder på, at der er behov for et tæt samarbejde mellem forskellige dele (afhængigt af køretøjstype) af særprogrammerne for industri- og materialeteknologi, energi (JOULE, THERMIE), transport, transporttelematik og  informationsteknologi, herunder en fælles strategi for demonstrationsaktiviteter.</w:t>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b/>
        <w:t>I begyndelsen af efteråret er der indledt en omgruppering af de projekter, der er af interesse for task-forcen, og som er blevet udvalgt fra forskellige særprogrammer.</w:t>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bindelser med nationale programmer</w:t>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lægges snarligt.</w:t>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ønnet indhold af supplerende projektforslag</w:t>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lægges snarligt.</w:t>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Tidsplan</w:t>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ingsplanen, som er udarbejdet på grundlag af en høring af alle de berørte sek</w:t>
        <w:softHyphen/>
        <w:softHyphen/>
        <w:t>torer, er under vedtagelse. Den iværksættes i januar 1996.</w:t>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Ansvarlig leder:</w:t>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zio Andreta, GD XII, Videnskab, Forskning og Udvikling (fax: +32 2 2966882).</w:t>
      </w:r>
    </w:p>
    <w:p>
      <w:pPr>
        <w:pStyle w:val="Normal"/>
        <w:numPr>
          <w:ilvl w:val="0"/>
          <w:numId w:val="0"/>
        </w:numPr>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336" w:leader="none"/>
          <w:tab w:val="left" w:pos="510" w:leader="none"/>
          <w:tab w:val="left" w:pos="846" w:leader="none"/>
          <w:tab w:val="left" w:pos="12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ind w:left="540" w:hanging="5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FORCEN "NY GENERATION AF FLY"</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ne task-force har til opgave at identificere højtprioriterede industrielle og tek</w:t>
        <w:softHyphen/>
        <w:t>no</w:t>
        <w:softHyphen/>
        <w:t>logiske målsætninger og fremme synergier mellem EU's programmer og de nationale pro</w:t>
        <w:softHyphen/>
        <w:t>grammer. Task-forcen skal derfor udnytte disse pro</w:t>
        <w:softHyphen/>
        <w:t>gram</w:t>
        <w:softHyphen/>
        <w:t>mers ressourcer bedst muligt, forbedre udnyttelsen af resultaterne, beskrive deres anvendelse som led i in</w:t>
        <w:softHyphen/>
        <w:t>for</w:t>
        <w:softHyphen/>
        <w:t>ma</w:t>
        <w:softHyphen/>
        <w:t>tions</w:t>
        <w:softHyphen/>
        <w:t>samfundet, undersøge potentialet i supplerende programmer og anbefale ak</w:t>
        <w:softHyphen/>
        <w:t>tioner til det fem</w:t>
        <w:softHyphen/>
        <w:t>te rammeprogram.</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Hidtidige resultater</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øring af industrien og brugerne</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ask-forcen har truffet foranstaltninger til sikring af en passende koordinering mellem Kommissionens egne afdelinger, hvilket er et spørgsmål af stor betydning for fly</w:t>
        <w:softHyphen/>
        <w:t>in</w:t>
        <w:softHyphen/>
        <w:t>du</w:t>
        <w:softHyphen/>
        <w:t>striens konkurrencedygtighed.</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er er afholdt regelmæssige møder med ansvarlige repræsentanter for flyindustrien.</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ask-forcen forenkler således kommunikationen med industrien, idet den består af repræsentanter for alle Kommissionens vig</w:t>
        <w:softHyphen/>
        <w:t>tigste forskningsprogrammer af be</w:t>
        <w:softHyphen/>
        <w:t>tyd</w:t>
        <w:softHyphen/>
        <w:t>ning for flyindustrien.</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skning</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ndustrien har undersøgt sine målsætninger og identificeret tre forskningsområder, der i praksis kun kan undersøges på europæisk plan, og som forventes at have afgørende betydning for konkurrenceevnen:</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prettelse af teknologiske partnerskaber (netværk for flyindustrien): anvendelse af avanceret teknologi åbner en række vigtige muligheder for forenkling af produktionen, effektivitetsforbedringer i forsyningsleddene samt reducering af udgifterne i forbindelse med markedsføring af nye og afledte produkter, og hermed øges konkurrenceevnen.</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orbedring af flyenes præstationer: forskning og udvikling er nødvendig i forbindelse med testning og validering af teknologi, der kan forbedre flyenes generelle præstationer og dermed øge konkurrenceevnen for de involverede parter i denne sektor, samtidig med at passagerernes krav om sikkerhed og mobilitet tilgodeses.</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iljøvenlige fly: niveauer for luft- og støjforurening er vigtige spørgsmål for of</w:t>
        <w:softHyphen/>
        <w:t>fent</w:t>
        <w:softHyphen/>
        <w:t>lig</w:t>
        <w:softHyphen/>
        <w:t>heden. Europa har behov for gennem forskning at opnå en ledende stilling inden for miljøvenlig lufttransport og at sikre sig, at konkurrenterne ikke anvender lovgivningen til at sikre sig fordele.</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ordinering med det fjerde rammeprogram</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ask-forcen vil sikre fuld udnyttelse af det fjerde rammeprogram. Dette sker gennem formel såvel som uformel præselektion, henstilling om opdatering af arbejdsprogrammer samt udnyttelse af mulighederne for flyindustrien i de relevante sær</w:t>
        <w:softHyphen/>
        <w:t>pro</w:t>
        <w:softHyphen/>
        <w:t>gram</w:t>
        <w:softHyphen/>
        <w:t>mer (industri- og materialeteknologi, informationsteknologi, trans</w:t>
        <w:softHyphen/>
        <w:t>port, telematiksystemer). Takket være om</w:t>
        <w:softHyphen/>
        <w:t>grup</w:t>
        <w:softHyphen/>
        <w:t>peringen vil der blive truf</w:t>
        <w:softHyphen/>
        <w:t>fet foranstaltninger til en generel effektivisering af de projekter, der er udvalgt i for</w:t>
        <w:softHyphen/>
        <w:t>bin</w:t>
        <w:softHyphen/>
        <w:t>delse med den første grup</w:t>
        <w:softHyphen/>
        <w:t xml:space="preserve">pe indkaldelser af forslag under særprogrammerne. </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f hensyn til fremtidens udfordringer er det nødvendigt, at der i den nærmeste fremtid i</w:t>
        <w:softHyphen/>
        <w:t>værksættes aktioner på områderne sam</w:t>
        <w:softHyphen/>
        <w:softHyphen/>
        <w:t>arbejde, udbredelse og udnyttelse på internationalt plan. Med henblik herpå vil der blive taget skridt til supplerende ko</w:t>
        <w:softHyphen/>
        <w:t>or</w:t>
        <w:softHyphen/>
        <w:t>di</w:t>
        <w:softHyphen/>
        <w:t>nerings</w:t>
        <w:softHyphen/>
        <w:t>for</w:t>
        <w:softHyphen/>
        <w:t>an</w:t>
        <w:softHyphen/>
        <w:t>stalt</w:t>
        <w:softHyphen/>
        <w:t>ninger.</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bindelser med nationale programmer</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en Europæiske Union er via sine eksisterende forskningsprogrammer i stand til at støtte virksomhederne i deres bestræbelser på at klare konkurrencen. Visse begrænsninger gør sig imidlertid gældende, især når det gælder om at koordinere EU's bestræbelser med beslægtede aktiviteter i medlemsstaterne.</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 medlemsstaterne er der forståelse for, at de begrænsede ressourcer, der stilles til rådighed, skal anvendes på bedst mu</w:t>
        <w:softHyphen/>
        <w:t>lig måde, og at dette kun kan ske ved en bedre koordinering. Ganske vist har visse medlemsstater udfoldet bestræbelser på nationalt plan, men de potentielle nyttevirkninger vil øges, hvis der foretages en koordinering på fællesskabsplan.</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ønnet indhold af supplerende programforslag</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ed henblik på konsolidering af de seneste års fremskridt er der behov for supplerende programmer, der omfatter områder, som for tiden ikke er tilstrækkeligt dækket. F.eks.:</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or at forskningsresultaterne kan blive bekræftet og omsat til konkurrencefordele, som det er tilfældet i USA, er det yderst vigtigt at få afprøvet og demonstreret nøgle</w:t>
        <w:softHyphen/>
        <w:t>tek</w:t>
        <w:softHyphen/>
        <w:t>no</w:t>
        <w:softHyphen/>
        <w:t>lo</w:t>
        <w:softHyphen/>
        <w:t>gi</w:t>
        <w:softHyphen/>
        <w:t>er ved hjælp af et integreret program på europæisk plan.</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et er nødvendigt i videst muligt omfang at sprede kendskabet til god praksis inden for flyindustrien, således at knowhow kan omsættes til produktionskapacitet og effektivitet, og fleksibiliteten kan forbedres og de miljøpåvirkningerne fra luft</w:t>
        <w:softHyphen/>
        <w:t>trans</w:t>
        <w:softHyphen/>
        <w:t>port begrænses så meget som muligt.</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Tidsplan</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Task-forcen påbegyndte sit arbejde den 1. marts 1995. </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n generel statusrapport vil blive offentliggjort i februar 1996.</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pPr>
      <w:r>
        <w:rPr>
          <w:b w:val="false"/>
          <w:bCs w:val="false"/>
          <w:i w:val="false"/>
          <w:iCs w:val="false"/>
          <w:caps w:val="false"/>
          <w:smallCaps w:val="false"/>
          <w:strike w:val="false"/>
          <w:dstrike w:val="false"/>
          <w:outline w:val="false"/>
          <w:vanish w:val="false"/>
          <w:u w:val="single"/>
        </w:rPr>
        <w:t>Ansvarlig leder</w:t>
      </w:r>
      <w:r>
        <w:rPr>
          <w:b w:val="false"/>
          <w:bCs w:val="false"/>
          <w:i w:val="false"/>
          <w:iCs w:val="false"/>
          <w:caps w:val="false"/>
          <w:smallCaps w:val="false"/>
          <w:strike w:val="false"/>
          <w:dstrike w:val="false"/>
          <w:outline w:val="false"/>
          <w:vanish w:val="false"/>
        </w:rPr>
        <w:t xml:space="preserve"> : Paul Weissenberg, GD III Industri (fax: +32 2 2961125).</w:t>
      </w:r>
    </w:p>
    <w:p>
      <w:pPr>
        <w:pStyle w:val="Normal"/>
        <w:numPr>
          <w:ilvl w:val="0"/>
          <w:numId w:val="0"/>
        </w:numPr>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FORCEN "MULTIMEDIASOFTWARE TIL UNDERVISNING"</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ne task-force vil foretage en undersøgelse af udbuddet (hos forlag, medier, distributionsnetværk) og efterspørgslen (hos pri</w:t>
        <w:softHyphen/>
        <w:t>vat</w:t>
        <w:softHyphen/>
        <w:t>personer, skoler, universiteter, virksomheder og erhvervsuddannelsescentre) inden for multimediasoftware til un</w:t>
        <w:softHyphen/>
        <w:t>der</w:t>
        <w:softHyphen/>
        <w:t>visning. Den vil se nøjere på de foranstaltninger, der er taget af EU's medlemsstater og deres vigtigste konkurrenter med hen</w:t>
        <w:softHyphen/>
        <w:t>blik på at fremme og støtte produktion, udbredelse og anvendelse af multimediasoftware til undervisning.</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forcen vil i sin handlingsplan fremkomme med en række anbefalinger vedrørende koordinering af de instrumenter, der er til rådighed for Den Europæiske Union og dens medlemsstater til fremme af forskning og udvikling samt udbredelse og finansiering af innovation.</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Hidtidige resultater</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øring af industrien og brugerne</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ask-forcen har organiseret tre høringer med deltagelse af 56 repræsentanter for leverandører og brugere.</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Der er foretaget en indkaldelse af interessetilkendegivelser. Mere end 1 000 svar er modtaget. </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t dokument indeholdende en beskrivelse af markedet og forslag til en europæisk handlingsplan blev færdiggjort den 13. september 1995.</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skning</w:t>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e vigtigste forskningsprioriteter omfatter bl.a.:</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22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dvikling og testning af eksperimentelle multimediatjenester til anvendelse inden for undervisning på lokalt og fæl</w:t>
        <w:softHyphen/>
        <w:t>les</w:t>
        <w:softHyphen/>
        <w:t>eu</w:t>
        <w:softHyphen/>
        <w:t>ro</w:t>
        <w:softHyphen/>
        <w:t>pæisk plan;</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22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orskning i anvendelsesmetoder og beslægtet innovation inden for uddannelsessystemer og -tjenest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22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dvikling af softwareplatforme og udviklingsværktøjer for multimediaprodukter til undervisning.</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ksisterende fælles netværk (for forskning og uddannelse) vil blive anvendt til at fremme udbredelsen af bedste praksis og til at styrke forbindelserne mellem leverandører og brugere.</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ordinering med det fjerde rammeprogram</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orskningsprogrammer under det fjerde rammeprogram med relevans for undervisningsmultimedia omfatter te</w:t>
        <w:softHyphen/>
        <w:t>le</w:t>
        <w:softHyphen/>
        <w:t>ma</w:t>
        <w:softHyphen/>
        <w:t>tiksystemer, in</w:t>
        <w:softHyphen/>
        <w:t>formations</w:t>
        <w:softHyphen/>
        <w:t>teknologi, målrettet socioøkonomisk forskning, menneskelige ressourcer og mobilitet.</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er er andre fællesskabsinitiativer, der omfatter uddannelse, herunder Socrates, Leonardo da Vinci og programmerne på informations- og kulturområdet, f.eks. Media II og forslagene til programmerne Raphäel og Info 2000.</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ulighederne omfatter oprettelsen af en fælles, brugervenlig grænseflade og adgang til indgivelse af uopfordrede forslag, når det</w:t>
        <w:softHyphen/>
        <w:t>te er i overensstemmelse med de forskellige fællesskabsprogramm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bindelser med nationale programm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dviklingen af multimediasoftware til undervisning støttes i de fleste europæiske lande af en række lokale og regionale initiativer. Mens det i USA og Japan er almindeligt med globale, vidtrækkende politikker på dette område, er de europæiske tiltag for det meste spredte og dårligt koordinerede.</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edlemsstaterne er allerede via de relevante programudvalg under det fjerde rammeprogram blevet holdt orienteret om task-forcens aktiviteter. I slutningen af 1995 præsenterede task-forcen sit arbejde for Leonardo-Socrates-udvalget,  uddannelsesud</w:t>
        <w:softHyphen/>
        <w:t>valget, det rådgivende udvalg for erhvervsuddannelse og det rådgivende udvalg for Media-programmet.</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ønnet indhold af supplerende programforslag</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nu ikke vedtaget.</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Tidsplan</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ask-forcen påbegyndte sit arbejde i marts 1995.</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pPr>
      <w:r>
        <w:rPr>
          <w:b w:val="false"/>
          <w:bCs w:val="false"/>
          <w:i w:val="false"/>
          <w:iCs w:val="false"/>
          <w:caps w:val="false"/>
          <w:smallCaps w:val="false"/>
          <w:strike w:val="false"/>
          <w:dstrike w:val="false"/>
          <w:outline w:val="false"/>
          <w:vanish w:val="false"/>
        </w:rPr>
        <w:t>-</w:t>
        <w:tab/>
        <w:t xml:space="preserve">Task-forcens arbejdsdokument, </w:t>
      </w:r>
      <w:r>
        <w:rPr>
          <w:b w:val="false"/>
          <w:bCs w:val="false"/>
          <w:i/>
          <w:iCs w:val="false"/>
          <w:caps w:val="false"/>
          <w:smallCaps w:val="false"/>
          <w:strike w:val="false"/>
          <w:dstrike w:val="false"/>
          <w:outline w:val="false"/>
          <w:vanish w:val="false"/>
        </w:rPr>
        <w:t>Multimedia didactive software - initial thoughts</w:t>
      </w:r>
      <w:r>
        <w:rPr>
          <w:b w:val="false"/>
          <w:bCs w:val="false"/>
          <w:i w:val="false"/>
          <w:iCs w:val="false"/>
          <w:caps w:val="false"/>
          <w:smallCaps w:val="false"/>
          <w:strike w:val="false"/>
          <w:dstrike w:val="false"/>
          <w:outline w:val="false"/>
          <w:vanish w:val="false"/>
        </w:rPr>
        <w:t>, er blevet udsendt til et stort antal interesserede. Det er tilgængeligt på Internet (ECHO Sera).</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ask-forcens afsluttende rapport er under udarbejdelse.</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pPr>
      <w:r>
        <w:rPr>
          <w:b w:val="false"/>
          <w:bCs w:val="false"/>
          <w:i w:val="false"/>
          <w:iCs w:val="false"/>
          <w:caps w:val="false"/>
          <w:smallCaps w:val="false"/>
          <w:strike w:val="false"/>
          <w:dstrike w:val="false"/>
          <w:outline w:val="false"/>
          <w:vanish w:val="false"/>
          <w:u w:val="single"/>
        </w:rPr>
        <w:t>Ansvarlig leder</w:t>
      </w:r>
      <w:r>
        <w:rPr>
          <w:b w:val="false"/>
          <w:bCs w:val="false"/>
          <w:i w:val="false"/>
          <w:iCs w:val="false"/>
          <w:caps w:val="false"/>
          <w:smallCaps w:val="false"/>
          <w:strike w:val="false"/>
          <w:dstrike w:val="false"/>
          <w:outline w:val="false"/>
          <w:vanish w:val="false"/>
        </w:rPr>
        <w:t xml:space="preserve"> Michel Richonnier, GD XIII Telekommunikation, Informationsmarkedet og Udnyttelse af Forskningsresultater (fax: +32 2 2968362).</w:t>
      </w:r>
    </w:p>
    <w:p>
      <w:pPr>
        <w:pStyle w:val="Normal"/>
        <w:numPr>
          <w:ilvl w:val="0"/>
          <w:numId w:val="0"/>
        </w:numPr>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ASK-FORCEN  INTERMODALITET FOR TRANSPORT </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w:t>
        <w:tab/>
        <w:t>Baggrund</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de senere år er mængden af transport både af varer og passagerer tiltaget; og kravene i forbindelse med hurtighed, sikkerhed og miljøansvar er øget. Dette har ført til indførelsen af det "intermodale" transportkoncept.</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dtrykket "intermodal" omfatter de systemer, mekanismer og teknologier, der er nødvendige i forbindelse med integreringen af vej-, jernbane-, luft- og søtransport og sikring af den bedste overførsel af varer og passagerer fra en transportform til en anden. De kombinerede bane/vejtransportsystemer for passagerer og de standardiserede containere til sø-, luft- og landevejstransport er  ek</w:t>
        <w:softHyphen/>
        <w:t>semp</w:t>
        <w:softHyphen/>
        <w:t>ler på intermodal transport.</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øget anvendelse af intermodalitet inden for transportsektoren forudsætter, at der finder en udvikling sted på en række områder: standardisering, telekommunikation og telematik, og at der forskes på et stort antal områd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Situationen i Europa</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dviklingen af den intermodale transport er især i Europa en vigtig opgave. Europas lande er indbyrdes forbundne med fintmaskede jernbanenet af forskellige typer. Hvis det indre marked skal fungere effektivt og harmonisk, er det nødvendigt at forbinde disse net og skabe forudsætningerne for, at passagerer og varer ubesværet og bekvemt kan transporteres via disse net fra den ene ende af kontinentet til den anden. </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dviklingen af transeuropæiske transportnet er omfattet af de aktiviteter, der er beskrevet i hvidbogen "Vækst, konkurrenceevne, be</w:t>
        <w:softHyphen/>
        <w:t>skæf</w:t>
        <w:softHyphen/>
        <w:t xml:space="preserve">tigelse", der godkendtes af stats- og regeringslederne i 1993. Multimodaliteten er den overordnede vision for udviklingen af disse net. </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å nationalt plan er der allerede taget initiativer til fremme af intermodaliteten. Der er udviklet omladningsteknikker, infrastrukturer og transportformer, der er specielt beregnet på intermodal varetransport i Nederlandene, Frankrig og Spanien, og der er taget lignende i</w:t>
        <w:softHyphen/>
        <w:t>ni</w:t>
        <w:softHyphen/>
        <w:t>tiativer med henblik på passagertransport i Det Forenede Kongerige, Frankrig og Tyskland. Alligevel kan det ikke hævdes, at der i dag findes en intermodal industri i Europa, og der eksisterer heller ikke nogen intermodal organisation, der omfatter alle de på</w:t>
        <w:softHyphen/>
        <w:t>gæl</w:t>
        <w:softHyphen/>
        <w:t>den</w:t>
        <w:softHyphen/>
        <w:t>de aktør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Unionens interesse på området</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prettelsen af et reelt intermodalt transportnet vil styrke samhørigheden inden for Unionen og mindske miljøpåvirkninger såsom støj-, luft- og jordforurening, hvilket vil have gunstige virkninger i alle medlemslande. </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mfangsfordelene i forbindelse med produktion af materiel til omladningscentre vil i kraft af en styrket konkurrenceposition på ver</w:t>
        <w:softHyphen/>
        <w:t>dens</w:t>
        <w:softHyphen/>
        <w:t>markedet forbedre beskæftigelses</w:t>
        <w:softHyphen/>
        <w:t>mulighederne i Europa. Endvidere vil udviklingen af en europæisk specialindustri for del</w:t>
        <w:softHyphen/>
        <w:t>systemer til intermodal transport åbne muligheder for de små og mellemstore virksomhed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vis ressourcerne kan udnyttes mere effektivt og logistiske systemer i forbindelse med informationssamfundet kan forbedres, vil det have en gavnlig virkning for transportører og virksomheder i alle Unionens medlemsstat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Opgav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ne task-force har til opgave at bidrage til udvikling af teknologi, systemer og konceptuel og strategisk innovation, som kan forbedre den intermodale transport (passagerer og gods). Arbejdet omfatter ikke kun havne, lufthavne, nationale terminaler, stationer osv., hvor passagerer eller gods skifter til anden transportform, men også andre aspekter af intermodalitet, såsom over</w:t>
        <w:softHyphen/>
        <w:t>førselsteknologi og telematiksystem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forcen skal identificere behov, prioriteringer og aktioner, der skal gennemføres på europæisk plan på områderne FTU, innovation og demonstration. Den vil især koncentrere sit arbejde omkring de teknologiske vanskeligheder inden for hver enkelt af de pågældende transportformer og omkring de bedste metoder til sikring af deres sammenkobling og interoperabilitet.</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ledningsvis vil man foretage en grundig vurdering af disse forskellige aspekter ud fra en integreret indfaldsvinkel på basis af FTU-aktiviteterne i rammeprogrammet og anden forskning, der finansieres af EU eller af medlemsstaterne.</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Hidtidige resultat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øring af industrien og brugerne</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ter en række uformelle møder med repræsentanter for et større antal europæiske organisationer og internationale sammen</w:t>
        <w:softHyphen/>
        <w:t>slutninger, der har en interesse i intermodal transport, inviterede Neil Kinnock, medlem af Kommissionen, de berørte parter til et møde den 29. september. Mødet havde deltagelse af beslutningstagere fra disse organisationer og fra større virksomheder, der opererer inter</w:t>
        <w:softHyphen/>
        <w:t>modalt, samt af speditører og leverandører af materiel. På mødet blev task-forcens aktiviteter præsenteret, og man vedtog det skitserede mandat og godkendte hovedlinjerne i handlingsplanen. Et pressekommuniké er under udgivelse. Det skal sikre en større udbredelse af information og opfordre interesserede parter til at reagere.</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skning</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åde for passager- og varetransport omfatter de vigtigste forskningsområder informationstjenester og udformning af omstigningssteder i byerne.</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den for varetransport vil det være hensigtsmæssigt at basere forskning og demonstrationer på eksisterende FTU-resultater, fremfor at iværksætte ny forskning. I denne forbindelse er en </w:t>
      </w:r>
      <w:r>
        <w:rPr>
          <w:b/>
          <w:bCs w:val="false"/>
          <w:i w:val="false"/>
          <w:iCs w:val="false"/>
          <w:caps w:val="false"/>
          <w:smallCaps w:val="false"/>
          <w:strike w:val="false"/>
          <w:dstrike w:val="false"/>
          <w:outline w:val="false"/>
          <w:vanish w:val="false"/>
        </w:rPr>
        <w:t xml:space="preserve">forbedring af service, markedsvilkår og konkurrencedygtighed vigtige områder. Forskningsarbejdet vil desuden omfatte teknologioverførsel, og i denne forbindelse vil der blive lagt vægt på anvendelsen af mindre kostbart materiel. For passagertransportens vedkommende vil der endvidere blive arbejdet med multimodale billetteringssystemer. </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ordinering med det fjerde rammeprogram</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ærprogrammerne om transport, industri- og materialeteknologi samt telematiske anvendelser vil være af interesse for task-forcen. Efter at der er foretaget en indledende undersøgelse, vil en omgruppering af de forestående forslagsindkaldelser blive foreslået. Ikke desto mindre vil task-forcernes prioriteringer ikke kunne tilgodeses af denne aktion alene. </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bindelser med nationale programm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mange medlemsstater udvikles der for tiden ny infrastruktur og specialiserede teknikker til omladning. Task</w:t>
        <w:noBreakHyphen/>
        <w:t>forcen vil un</w:t>
        <w:softHyphen/>
        <w:t>der</w:t>
        <w:softHyphen/>
        <w:t>søge mulighederne for at øge konvergensen mellem Fællesskabets forskning og den nationale forskning på disse områd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ønnet indhold af supplerende projektforslag</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øjeblikkelige prioriteringer vedrørende varetransport omfatter effektivisering af terminaler og forbedring af intermodale net og infor</w:t>
        <w:softHyphen/>
        <w:t>mationssystemer. For passagertransportens vedkommende omfatter prioriteringerne systemer for omstigning, informations</w:t>
        <w:softHyphen/>
        <w:t>systemer og transporttemaet for byen i år 2000.</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Tidsplan</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forcen forbereder en rapport, der detaljeret beskriver problemerne og giver en aktivitetsoversigt. Rapporten forventes færdig i slutningen af 1995, og på dette tidspunkt vil der også foreligge en præsentation af de enkelte prioriterede projektforslag; anbefalingerne med henblik på det femte rammeprogram vil efter planen foreligge den 29. februar 1996.</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varlig leder: Wilhemus BLONK, GD VII Transport (fax:+32 2 2968350)</w:t>
      </w:r>
    </w:p>
    <w:p>
      <w:pPr>
        <w:pStyle w:val="Normal"/>
        <w:numPr>
          <w:ilvl w:val="0"/>
          <w:numId w:val="0"/>
        </w:numPr>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FORCEN "FREMTIDENS TOG OG JERNBANESYSTEM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Baggrund</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de seneste år er jernbanetransportens betydning støt aftaget i forhold til vejtransport og lufttransport. I Europa tegner den sig kun for 20% af passagertransporten og 10% af varetransporten. I brugernes øjne er jernbanetransport for dyr og usmidig.</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idlertid forbliver jernbanetransporten et af de sikreste transportmidler. Den er billig med hensyn til energiforbrug og miljøvenlig og har således et stort potentiale. Udviklingen af højhastighedstog og kombineret  bane/vejtransport medvirker ligeledes til at gen</w:t>
        <w:softHyphen/>
        <w:t>op</w:t>
        <w:softHyphen/>
        <w:t>vække interessen for denne transportform og burde kunne give den nyt liv.</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Situationen i Europa</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 europæiske industri indtager en fremskudt position med hensyn til jernbanetransport. Europas teknologiske stade er højt med hensyn til højhastighedstog såsom det franske TGV, det tyske ICE og det italienske TR 500. Selvom udgifterne til forskning i denne sektor er mindre end andetsteds, er de dog ganske betydelige, idet medlemsstaterne har planer om at investere 1 mia. ECU på dette område i perioden 1995-1998. Til dette tal skal der lægges cirka 100 mio. ECU for forskningsaktiviteterne i forbindelse med det fjerde rammeprogram (1994-1998), herunder 38 mio. ECU, der alene går til transportprogrammet. Alligevel er disse aktiviteter, der om</w:t>
        <w:softHyphen/>
        <w:t xml:space="preserve">fatter næsten hele Europa, kun sjældent koordineret med hinanden. </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 er nødvendigt at styrke standardiseringsbestræbelserne, hvis man vil kunne gennemføre de omkostningsbesparelser, der er blevet u</w:t>
        <w:softHyphen/>
        <w:t xml:space="preserve">undværlige i den tiltagende konkurrence. Det er først og fremmest nødvendigt at få indført normer vedrørende hele systemer frem for enkeltkomponenter, og disse normer bør i højere grad end tidligere være baseret på tekniske resultater. </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 nationale struktur inden for jernbaneadministrationerne udgør et handicap i forbindelse med udviklingen af et europæisk jernbanesystem og en europæisk industri for jernbanemateriel.</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 </w:t>
        <w:tab/>
        <w:t>Unionens interesse på området</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bedringer af det transeuropæiske jernbanenet vil få stor betydning for samhørigheden i Unionen og lette samkvemmet med landene i Mellem- og Østeuropa.</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grænsningen af miljøpåvirkninger i form af støj-, luft- og jordforurening vil have markante positive følgevirkninger i hele Den Europæiske Union, især når det gælder byområd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mfangsfordelene i forbindelse med produktion af materiel til store jernbanesystemer, såsom bybaner, vil i kraft af en styrket konkurren</w:t>
        <w:softHyphen/>
        <w:t>ceposition på ver</w:t>
        <w:softHyphen/>
        <w:t>dens</w:t>
        <w:softHyphen/>
        <w:t>markedet forbedre beskæftigelses</w:t>
        <w:softHyphen/>
        <w:t xml:space="preserve">mulighederne i Europa. </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Opgav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forcens opgave består i på europæisk plan at hjælpe med koordineringen af udviklingsaktiviteter med henblik på en ser</w:t>
        <w:softHyphen/>
        <w:t>vice</w:t>
        <w:softHyphen/>
        <w:t>forbedring over for alle, der bruger jernbanerne. Den ønsker at fremme forskning på europæisk plan og teknologiske løsninger på følgende områd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orretningsrejser tur/retur samme dag (indtil 1 000 km på 3 tim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erierejs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ffentlig transport, herunder også forstadstrafik</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varetransport</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forcen bestræber sig således på at identificere prioriterede teknologiske og industrielle udviklinger, at skabe forudsætningerne for, at forskningsarbejdet i Unionens regi kan fungere som katalysator og at fremme samarbejdet mellem store europæiske industri</w:t>
        <w:softHyphen/>
        <w:t>grupp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Hidtidige resultat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øring af industrien og brugerne</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ter en række uformelle møder med repræsentanter for størstedelen af de europæiske organisationer, der har en interesse i jern</w:t>
        <w:softHyphen/>
        <w:t>bane</w:t>
        <w:softHyphen/>
        <w:t>transport, inviterede Neil Kinnock, medlem af Kommissionen, de berørte parter til et møde den 29. september. På dette møde, der havde deltagelse af lederrepræsentanter fra nationale jernbaneadministrationer, et stort antal offentlige transportorganer, bruger</w:t>
        <w:softHyphen/>
        <w:t>sammenslut</w:t>
        <w:softHyphen/>
        <w:t>ninger, fagforeninger og adskillige velkendte virksomheder, blev task-forcens aktiviteter præsenteret, og man vedtog det skitserede mandat og godkendte handlingsplanen. Et pressekommuniké er under forberedelse. Det skal sikre en større udbredelse af information og opfordre interesserede parter til at reagere.</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skning</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skningsarbejdet vil dække følgende områd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n ny generation af højhastighedstog</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remtidens skinnetransport med lette køretøjer ("light rail")</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uropæiske systemer til beskyttelse af tog, trafikstyring og integreret logistik</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remtidens tungtransport</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nye koncepter for fabrikation</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ordinering med det fjerde rammeprogram</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mulige supplerende aktioner skal stadig underkastes en diskussion.</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bindelser med nationale programm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dlemsstaterne vil løbende blive informeret via de relevante programudvalg under det fjerde rammeprogram. Der er blevet informeret om task-forcens arbejde den 28. juni i udvalget for industri- og materialeteknologi, den 20. september i udvalget for transportforskningsprogrammet og under BRITE 1995 i Wien den 12. oktob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ønnet indhold af supplerende projektforslag</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umiddelbare prioriteringer omfatter et europæisk system for trafikstyring og integreret logistik, den virtuelle fabrik og fremtidens bybanenet.</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Tidsplan</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firstLine="456"/>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forcen vil udarbejde en rapport med en detaljeret problembeskrivelse og en liste over relevante FoU aktiviteter. Desuden forbereder man en udførlig præsentation af de prioriterede projektforslag og en oversigt over vigtige igangværende forskningsaktiviteter til den 31. december. Anbefalingerne i forbindelse med det femte rammeprogram forventes at foreligge den 29. februar 1996.</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varlig leder: Wilhemus BLONK, GD VII Transport (fax:+32 2 2968350)</w:t>
      </w:r>
    </w:p>
    <w:p>
      <w:pPr>
        <w:pStyle w:val="Normal"/>
        <w:numPr>
          <w:ilvl w:val="0"/>
          <w:numId w:val="0"/>
        </w:numPr>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ORSLAG TIL TASK-FORCE:  MILJØVENLIG VANDTEKNOLOGI </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lemerne i forbindelse med emnet vand er af kompleks karakter, og deres videnskabelige og teknologiske løs</w:t>
        <w:softHyphen/>
        <w:t>nings</w:t>
        <w:softHyphen/>
        <w:t>mu</w:t>
        <w:softHyphen/>
        <w:t>lig</w:t>
        <w:softHyphen/>
        <w:t>he</w:t>
        <w:softHyphen/>
        <w:t xml:space="preserve">der er tæt forbundet med organisatoriske og administrative procedurer, industrielle strukturer, prissættelse, miljølovgivning osv. </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forcen vil koncentrere sit arbejde om forskningsbehov inden for vandteknologi. I dette øjemed vil den foretage en omfattende høring af de forskellige involverede parter, undersøge eksisterende offentlig og privat forskning inden for og uden for Den Europæiske Union og grundigt analysere de forskellige faktorer, der har indflydelse på innovation inden for vandforsyning og vandforbrug.</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Hidtidige resultat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ask-forcen har først for nylig påbegyndt sit arbejde. Denne oversigt har derfor kun til formål at give læseren en ide om de metoder, der vil blive anvendt, og de aktiviteter, der kan forventes igangsat i den indledende fase.</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øring af industrien og brugerne</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å baggrund af den manglende dialog mellem de forskellige involverede aktører, vil høringen forløbe trinvist. Ind</w:t>
        <w:softHyphen/>
        <w:t>led</w:t>
        <w:softHyphen/>
        <w:t>nings</w:t>
        <w:softHyphen/>
        <w:t>vis vil man konsultere veletablerede forskningsinstitutioner (f.eks. EURAQUA, Techware, UKWIR og CEMAGREF) samt EUREAU (Foreningen af sammenslutninger af vandleverandører i medlemslandene) og repræsentanter for leverandører på vandforsyningsområdet og for de vigtigste brugere.</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hov for forskning</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å grundlag af de oplysninger, Kommissionen råder over på nuværende tidspunkt, omfatter forskningsbehovet på området vand</w:t>
        <w:softHyphen/>
        <w:t>teknologi følgende:</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22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dvikling af andre kilder til vandforsyning, især ved anvendelse af afsaltningsteknikk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22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optimering af procedurer og innovation inden for vandbehandling og forvaltning af spildevand (opsamling, rensning);</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22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begrænsning af efterspørgsel (genanvendelse), vandtab og overforbrug;</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22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okal genetablering af grundvandsreservoir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å grundlag af det alsidige samspil mellem teknologisk udvikling og administreringsmetoder, vil det blive nødvendigt at vur</w:t>
        <w:softHyphen/>
        <w:t>de</w:t>
        <w:softHyphen/>
        <w:t>re forskningsbehovet i lyset af ikke-tekniske faktorer og omstændighederne ved  implementering.</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ordinering med det fjerde rammeprogram</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d fra de foreliggende oplysninger omfattes vandteknologi af forskningsprojekter under særprogrammer vedrørende følgende om</w:t>
        <w:softHyphen/>
        <w:t>råder: industri- og materialeteknologi, miljø, formidling og udnyttelse samt internationalt samarbejde. Andre sær</w:t>
        <w:softHyphen/>
        <w:t>pro</w:t>
        <w:softHyphen/>
        <w:t>gram</w:t>
        <w:softHyphen/>
        <w:t>mer vedrørende f.eks. landbrug og fiskeri eller energi kan ligeledes vise sig at være interessante i denne sammenhæng.</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bindelser med nationale programm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lægges snarligt.</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ønnet indhold af supplerende projektforslag</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lægges snarligt.</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Tidsplan</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nu ikke vedtaget.</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pPr>
      <w:r>
        <w:rPr>
          <w:b w:val="false"/>
          <w:bCs w:val="false"/>
          <w:i w:val="false"/>
          <w:iCs w:val="false"/>
          <w:caps w:val="false"/>
          <w:smallCaps w:val="false"/>
          <w:strike w:val="false"/>
          <w:dstrike w:val="false"/>
          <w:outline w:val="false"/>
          <w:vanish w:val="false"/>
          <w:u w:val="single"/>
        </w:rPr>
        <w:t>Ansvarlig leder</w:t>
      </w:r>
      <w:r>
        <w:rPr>
          <w:b w:val="false"/>
          <w:bCs w:val="false"/>
          <w:i w:val="false"/>
          <w:iCs w:val="false"/>
          <w:caps w:val="false"/>
          <w:smallCaps w:val="false"/>
          <w:strike w:val="false"/>
          <w:dstrike w:val="false"/>
          <w:outline w:val="false"/>
          <w:vanish w:val="false"/>
        </w:rPr>
        <w:t>: Udnævnes senere.</w:t>
      </w:r>
    </w:p>
    <w:p>
      <w:pPr>
        <w:pStyle w:val="Normal"/>
        <w:numPr>
          <w:ilvl w:val="0"/>
          <w:numId w:val="0"/>
        </w:numPr>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SK-FORCEN "VACCINER OG VIROLOGISKE SYGDOMME"</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ne task-force har to opgaver: for det første at udarbejde en oversigt over den europæiske forskning på området, for det andet at udarbejde et forslag til en handlingsplan med henblik på at forbedre situationen for de pågældende europæiske industrier og drage størst mulig nytte af initiativer på europæisk plan.</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forcen har indledt - og agter at fortsætte - høringer af alle aktører og industrielle partnere med henblik på at kortlægge forhindringer, behov og tekniske prioriteringer. Den vil koordinere de identificerede projekter i forskningsprogram</w:t>
        <w:softHyphen/>
        <w:t>merne under det fjerde rammeprogram og derefter foreslå initiativer, der kan samle industrien, de nationale myndigheder og det videnskabelige og me</w:t>
        <w:softHyphen/>
        <w:t>dicinske miljø omkring fælles projekter af interesse for industrien.</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Hidtidige resultat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øring af industrien og brugerne</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450" w:hanging="45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ask-forcen har foretaget skriftlig høring af 90 potentielle industrielle partnere, større industrikoncerner, forskningsinstitutter og per</w:t>
        <w:softHyphen/>
        <w:t>so</w:t>
        <w:softHyphen/>
        <w:t>ner fra det videnskabelige miljø.</w:t>
      </w:r>
    </w:p>
    <w:p>
      <w:pPr>
        <w:pStyle w:val="Normal"/>
        <w:tabs>
          <w:tab w:val="clear" w:pos="720"/>
          <w:tab w:val="left" w:pos="108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450" w:hanging="45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450" w:hanging="45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450" w:hanging="45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skning</w:t>
      </w:r>
    </w:p>
    <w:p>
      <w:pPr>
        <w:pStyle w:val="Normal"/>
        <w:tabs>
          <w:tab w:val="clear" w:pos="720"/>
          <w:tab w:val="left" w:pos="108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450" w:hanging="45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450" w:hanging="45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eaktionerne i forbindelse med denne høring viste, at der var enighed om at prioritere følgende forskningsemner:</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630" w:hanging="22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dvikling af nye vacciner og forbedring af eksisterende vacciner og immuniseringsprogrammer, med særligt fokus på nyfødte og ældre;</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630" w:hanging="22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n bedre forståelse af patogeniciteten hos mikroorganismer (f.eks. nye vira) og virkemåden af immunsystemet (f.eks. mu</w:t>
        <w:softHyphen/>
        <w:t>cøs immunitet);</w:t>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630" w:hanging="22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udbedring af kendskabet til immuniseringsmekanismer og skadelige virkninger heraf og oprettelse af nye di</w:t>
        <w:softHyphen/>
        <w:t>stri</w:t>
        <w:softHyphen/>
        <w:t>bu</w:t>
        <w:softHyphen/>
        <w:t>tions</w:t>
        <w:softHyphen/>
        <w:t>systemer for vacciner.</w:t>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Det europæiske samarbejde om infrastrukturer for forskning er også af stor betydning for udviklingen af videnskabelige nøgleressourcer, såsom centre for animalske modeller og kliniske tests. Det er også muligt at udvikle stærke, verdens</w:t>
        <w:softHyphen/>
        <w:t>omspændende partnerskaber baseret på traditionelle europæiske institutioner, der er involveret i forsknings- og ud</w:t>
        <w:softHyphen/>
        <w:t>vik</w:t>
        <w:softHyphen/>
        <w:t>lings</w:t>
        <w:softHyphen/>
        <w:t xml:space="preserve">arbejde på vaccineområdet. </w:t>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ordinering med det fjerde rammeprogram</w:t>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ølgende programmer omfatter specifikt vaccinerelateret forskning: bioteknologi (f.eks. molekylær immunologi og di</w:t>
        <w:softHyphen/>
        <w:t>stri</w:t>
        <w:softHyphen/>
        <w:t>bu</w:t>
        <w:softHyphen/>
        <w:t>tions</w:t>
        <w:softHyphen/>
        <w:t>systemer), forskning i biomedicin og sundhed (f.eks. vacciner mod AIDS og andre virussygdomme, epidemiologiske undersøgelser ved</w:t>
        <w:softHyphen/>
        <w:t>rørende vaccination), landbrug og fiskeri (oral vaccine) og internationalt samarbejde (f.eks. international vaccineforskning). Der er mulighed for sammenkobling af programmer og for fælles indkaldelser af forslag.</w:t>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bindelser med nationale programmer</w:t>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or tiden undersøges de relevante nationale programmer. Medlemsstaternes repræsentanter i de relevante programudvalg er blevet informeret, og adskillige af disse har erklæret, at de er villige til at indgå i et samarbejde.</w:t>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ønnet indhold af supplerende finansieringsforslag</w:t>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orskningen kan omfatte følgende initiativer: nye strategier for udvikling af vacciner, der kan frembringe mucøs immunitet, nye indfaldsvinkler til immunterapi over for AIDS og andre virussygdomme, oprettelse af europæiske kliniske forsøgscentre og oprettelse af et europæisk overvågningssystem for smitsomme sygdomme, som kan gøre det muligt at sætte hurtigt ind over for nye virussygdomme og andre pludselige sygdomsudbrud.</w:t>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Tidsplan</w:t>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fter den omfattende høring af virksomheder og universiteter vil der blive udarbejdet en afsluttende rapport, der fremlægger task-forcens anbefalinger og prioriteringer. Denne høring består af møder om specifikke emner, der er påbegyndt i september.</w:t>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Herefter vil der blive udarbejdet forslag, der omfatter gruppevis sammenkobling af eksisterende projekter, igangsættelse af nye projekter af interesse for industrien og samarbejde med specifikke nationale og industrielle programmer.</w:t>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Ansvarlig leder:</w:t>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uno Hansen, GD XII Videnskab, Forskning og Udvikling (fax: +32 2 2991672).</w:t>
      </w:r>
    </w:p>
    <w:p>
      <w:pPr>
        <w:pStyle w:val="Normal"/>
        <w:tabs>
          <w:tab w:val="clear" w:pos="720"/>
          <w:tab w:val="left" w:pos="81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 w:leader="none"/>
          <w:tab w:val="left" w:pos="11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type w:val="nextPage"/>
      <w:pgSz w:w="11906" w:h="16838"/>
      <w:pgMar w:left="1800" w:right="1800" w:gutter="0" w:header="709"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w:rPr>
        <w:b w:val="false"/>
        <w:bCs w:val="false"/>
        <w:i w:val="false"/>
        <w:iCs w:val="false"/>
        <w:caps w:val="false"/>
        <w:smallCaps w:val="false"/>
        <w:strike w:val="false"/>
        <w:dstrike w:val="false"/>
        <w:outline w:val="false"/>
        <w:vanish w:val="false"/>
        <w:sz w:val="24"/>
        <w:szCs w:val="24"/>
      </w:rPr>
      <w:t xml:space="preserve">Bilag 1: Sid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age \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 1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Head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