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ING: SECURITY CHECKS FOR SEND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Harper</w:t>
        <w:tab/>
        <w:tab/>
        <w:tab/>
        <w:tab/>
        <w:tab/>
        <w:tab/>
        <w:t>Version: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College London</w:t>
        <w:tab/>
        <w:tab/>
        <w:tab/>
        <w:tab/>
        <w:tab/>
        <w:t>Update: 2 Jun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mail program provides a complete SMTP based mail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systems and is available from http://www.sendmail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MTP based mail is inherently insecure because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 addresses.  Additionally, it has recently become appar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s increasingly being used to send junk e-mail, known as sp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y users.  This is an irritant to the recipient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such mail and its often dubious content, as well as 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money to download it from a server.  Although i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stop spam mail being sent, it is certainly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obstacles that make it very difficult for it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deliv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mail program is highly configurable, particul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t can apply to the sender and recipient addre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dd-on described in the remainder of this documen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set of checking functions that can help to prevent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nt from, delivered to, or routed through your site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 can be foun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informatik.uni-kiel.de/%7Eca/email/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endmail Ruleset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ndmail's configuration is a series of address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known as rulesets.  Many are used internally, but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ones are provided as 'hooks' into site configurable che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escribed here makes use of these hook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nd check the authorization of mail clients bas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client address, FROM address and T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hooks with sendmail 8.8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eck_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hecks on the SM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Is client properly registered in the DN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Do IP address and hostname match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Is client barred from accessing u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Is client a sp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eck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hecks on the address specified on the SMTP 'MAIL FROM: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Is FROM address syntactically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Is FROM address in the DN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Is FROM address valid for this cli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Is FROM address a known sp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eck_rc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hecks on the address specified on the SMTP 'RCPT TO: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Is TO address syntactically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Is TO address in the DN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Is TO address blacklis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Is TO address one that wants to receive SPA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Is client relaying? And is it authorized to do 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eck_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compatibility of sender and recipi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ter versions of sendmail (8.9 onwards), similar hooks are pres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escribed here, implemented by the add-on HACK(che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provides a means to check all of the above, plus other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map to define the capabilities of each mail cli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.  Default mechanisms are available to handl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Clien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il client, or relay, which tries to send mai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validated to ensure it is making legitimate use of the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s the client got correct name for it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s it using a valid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s it permitted to access this system (perhaps its a known sp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at relaying permissions does the clien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capabilities of each client are maintained i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ap.  The key is the client IP address (or client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lues are a series of attribute keywords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spect of what the client may (or may not)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yntax Checks On FROM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 based mail clients, the onus is on the user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 is correctly configured.  Many users fail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either through ignorance or because of a deliberat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ke the address in order to disguis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ROM address syntax is incorrect, the remote h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end replies back, leading to the recipient unable t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messages getting lost.  Additionally, some sites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view of users who persistently send incorrectly format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orm of a FROM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@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nfiguration err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iling to include the sitename part E.G. &lt;f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iling to use a fully qualified domain name E.G. &lt;fred@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tra dot at end of hostname E.G. &lt;fred@site.com.&gt; (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NS but prohibited from being propagated in an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FC11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 of an alias rather than the principal domain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name part (RFC 1123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il client software may not correctly form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the SMTP protocol when sending it to the remote e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ailing to enclose it within the required angl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important that the local mail relay or mail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outing mail on behalf of a PC based client, can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FROM address and reject it immediately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Similar checks can and should be made on the T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(checking) macro provides a syntax check capability on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ddresse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DNS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enuine e-mail should originate from a system that has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-wide Domain Name System (DNS).  Certainly any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hostname part in the DNS.  Ideally, each cli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NS entry too, though this is often 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(checking) macro allows the client address,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and/or the hostname part of the FROM and TO addres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in the D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FROM Address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in problems with the SMTP protocol is that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used are very easy to fake.  This is a boon to spammer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ish to disguise their true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is, each site should validate the FROM addres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s far as possible,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s an address within the site's loc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s a known local username o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s valid for the client sen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ach site ensures that all outgoing messages have a rep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ocal site then the spammers will have a much hard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ing who they are.  If they do send spam, then at leas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track if they've used a known loc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structure of a site, it may not always be possible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e FROM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(checking) macro allows FROM addresses to b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veral different criteria; the criteria can var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ecific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Rela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site should allow only authorized clients with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o relay mail to the rest of the world.  Many sit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nyone relaying through them and this makes it si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send 'spam' to send out mail to anyone, cov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as they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ach site restricts relaying only to their own us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this would dramatically decrease the amount of jun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ould become much harder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(checking) macro provides facilities to restrict a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relay to a subset of the rest of the world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cal clients will have the ability to relay to any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ocal clients will be able to relay only to address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Spam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m is the generic term for junk e-mail, which is often bulk-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ery large list of users.  Because it is so easy and so che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it has become very widespread over the past few years.  Of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mers (I.E.  users who send spam) will mail indiscrimin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n e-mail address (usually determined by auto-scav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and news groups) and will use any mail relay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o send it to the world.  Additionally, such mail ofte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that is deliberately faked so you cannot determ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ent it to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uch spam can be blocked at the relays by each ISP 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ing to their own clients, some will always get through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should be prepared to block the receipt of messages fro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or e-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(checking) macro provides mechanisms to define which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-mail addresses/domains are originators of spam and which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do not want to receive the sp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Mail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ites may wish to restrict the range of addresses to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their own users may mail.  For example, commercia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prevent some staff from mailing off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(checking) macro provides a means of blocking selec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rom mailing anywhere, restricting them just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ddresse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Recommendations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SP should take responsibility for the messages sent from or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should try to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laying is allowed only for its own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utgoing FROM and TO addresses are syntac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utgoing FROM and TO addresses specify fully qualified and re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utgoing FROM addresses are valid for the originating custome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configure their mail clients so that mail is ro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's mail server (which may not have comprehensiv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.  As such, it is highly desirable that an ISP preven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nt to any mail servers other than its own.  This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blocking access to port 25 on the router which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 (unless the sender is one of the official 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er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ndmail.cf configuration file is built using the m4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ocessor.  The macro command HACK(name) will include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hacks into the fin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install the HACK(checking)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any third-party add-ons to sendmail, such as map-regex,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then ensure that they are installed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lace the file 'checking.m4' into the cf/hack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 distribu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d, to the m4 source of the local sendmail configuration file,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described below to configure the HACK(checking) macro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in the form of m4 `define' commands,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(`__CLIENT_DATABASE__',`hash -a. /usr/local/maildb')d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d, to the m4 source of the local sendmail configuration file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(chec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uild the configuration file, as described in the send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, using m4 to process the file.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4 config.mc &gt;sendmail.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can be built with HACK(checking)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 of sendmail, without modification of the existing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command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4 -D version &gt;sendmail.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ersion' is a name specific to the version of sendmai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for detail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endmai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sendmail rulesets was developed and tested us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.8 of sendmail.  Each version of sendmail has introduced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features that impact on the operation of these checking 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installation and setup of the rules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sendmai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version of sendmail with which the rules will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Sendmail pre-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(checking) macro will not work with a version of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than 8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Sendmail 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(checking)d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ild the checking rules for version 8.8 of send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Sendmail 8.9 O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9 introduces its own anti-spam checks which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* ruleset hooks previously advertised as being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se checks can interfere with thos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(checking) macro.  Therefore, to install it into sendmail 8.9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ti-spam features should be turned off using the FEATUR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macro name SM89 must be defined so that HACK(checking)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in the correct format. This can be includ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used on the m4 command with the -D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4 -D SM89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(promiscuous_relay)dnl</w:t>
        <w:tab/>
        <w:tab/>
        <w:t>## Turn relaying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(accept_unresolvable_domains)dnl</w:t>
        <w:tab/>
        <w:t>## Turn off DN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(accept_unqualified_senders)dnl</w:t>
        <w:tab/>
        <w:t>## Allow user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(`SM89')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(checking)d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the checking rules for version 8.9 (and later) of sendmai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behaviour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Cancels the main syntax and anti-spam checks provided by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Renames the ruleset hooks from check_* to Local_check_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Removed redundant calls to the dequot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Moves checks on client access from the check_mail rules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heck_relay rul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sendmail 8.9 has just been rele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cluding HACK(checking) into sendmail 8.9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nd are believed to work as documented.  However, please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f you find any other changes that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options may be defined prior to the HACK(checking)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e the database necessary for the operation of 'check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optional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Main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main defines that may be used and their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LIENT_DATABASE__</w:t>
        <w:tab/>
        <w:tab/>
        <w:tab/>
        <w:tab/>
        <w:t>dbm -a. /etc/mail/Address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map file used to obtain information abou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 and restrictions.  More about this lat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, in any definition, the option -a. 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LIENT_DEFAULT__</w:t>
        <w:tab/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default set of capabilities for client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atabase where there is no DEFAUL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RBL_SERVER__</w:t>
        <w:tab/>
        <w:tab/>
        <w:tab/>
        <w:tab/>
        <w:t>rbl.maps.v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name of the real-time black hole server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client addresses when the RBLCheck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The simplest possible addition to the sendmail m4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o include the basic package using all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(checking)d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Include the basic package, but also specify an alternat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ype for the client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(`__CLIENT_DATABASE__',`hash -a. /etc/mail/client')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(checking)d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Hooks for Local Ruleset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llow sites to integrate their own rulese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vided by the HACK(checking) macro.  Each define is a 'h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name of a local ruleset to be call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o not define the actual ruleset but only th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.  The ruleset itself must be defined within the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using the LOCAL_RULESET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IL_PREPROCESS_HOOK__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ruleset to be called within the check_mail rul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or to any of the rules set up by the HACK(checking)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put is the address as specified on the MAIL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IL_POSTPROCESS_HOOK_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ruleset to be called within the check_mail rul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all of the rules set up by the HACK(checking)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put is the address as specified on the MAIL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RCPT_PREPROCESS_HOOK__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r __MAIL_PREPROCESS_HOOK__, but within the check_rc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set.  The input is the address as specified on the RC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 protoc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RCPT_POSTPROCESS_HOOK__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r __MAIL_POSTPROCESS_HOOK__, but within the check_rc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set.  The input is the address as specified on the RC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 protoc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RELAY_PREPROCESS_HOOK__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r __MAIL_PREPROCESS_HOOK__, but within the check_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set.  The input is the client address and clien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by $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RELAY_POSTPROCESS_HOOK__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r __MAIL_POSTPROCESS_HOOK__, but within the check_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set.  The input is the client address and clien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by $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COMPAT_PREPROCESS_HOOK__ 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r __MAIL_PREPROCESS_HOOK__, but within the check_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set.  The input is the sender and recipien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by $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COMPAT_POSTPROCESS_HOOK__ 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r __MAIL_POSTPROCESS_HOOK__, but within the check_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set.  The input is the sender and recipien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by $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Specify a ruleset to be called at the start of the check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(`__MAIL_PREPROCESS_HOOK__',`my_check_mail')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(checking)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_RUL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y_check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Specify rulesets to be called at the start and end of the check_r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(`__RCPT_PREPROCESS_HOOK__',`my_check_rcpt_first')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(`__RCPT_POSTPROCESS_HOOK__',`my_check_rcpt_last')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(checking)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_RUL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y_check_rcpt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y_check_rcpt_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Multiple Ali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dditional alias files have been defined, then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gain to HACK(checking), using the follow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_FILE1</w:t>
        <w:tab/>
        <w:tab/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e location of the first additional alia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</w:t>
        <w:tab/>
        <w:tab/>
        <w:t>Define alias files 2-8 here in a similar fash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_FILE9</w:t>
        <w:tab/>
        <w:tab/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e location of the 9th additional alia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lias file does not need to be defin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Single alias fi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(`ALIAS_FILE',`/etc/mail/aliases')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(checking)d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 Multiple alias files defined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_FILE macro defines two alias files.  The second of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gain so that the HACK(checking) macro can find i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be defin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(`ALIAS_FILE',`/etc/mail/aliases,/usr/local/majordomo/aliases')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(`ALIAS_FILE1',`/usr/local/majordomo/aliases')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(checking)d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Specifying Third-Party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users have provided patches or add-ons for sendmai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have been incorporated into later versions of sendm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(checking) macro provides hooks for some of these p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s.  Before use, ensure that the appropriate patches etc.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talled correctly otherwise these features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ehave unpredic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Map-Regex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-Regex is Jan Kruger's patch to sendmail 8.8.8 (and som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to allow matching of addresses against one or mor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is feature is standard in versions of send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.9 onwards; for earlier versions, the patch should be install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stud.uni-hannover.de/~jk/map-reg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ch is installed, then these defines may be us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(checking) macro with regular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HECK_REGEX_FROM1__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e first regular expression which will reject an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tha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</w:t>
        <w:tab/>
        <w:t>[ Define regex patterns 2-8 similarl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HECK_REGEX_FROM9__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e ninth regular expression which will reject an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tha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9 regular expression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ular expressions, once defined, may be activated o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ent basis using the FromRegex1 ..  FromRegex9 key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database to match the FROM addresses against the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hich match will be considered as spam and may b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the 'NoSpamPlease' keyword).  See the documen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these keywords lat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.1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Define a pattern to match numeric usernam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ill only be used if the FromRegexN keyword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(`__CHECK_REGEX_FROM1__',`^[0-9]+@')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(checking)d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Dynamic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validation, or POPAUTH as it is often known, is 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owing an external client to be temporarily treated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local client for the purposes of FROM address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ing.  It works by having a background job running continuou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server to monitor the log entries generated by successfu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AP logins and recording the IP addresses of the cli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uthorization database.  Such clients may then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cal FROM addresses and may relay anywhere exactly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ocal clients.  To foil the spammers, the recorded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after a period of time, say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users with a means to roam around different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ccess mail on their home site without regard for any re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imposed by that site.  The only requirement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ir mail, using POP or IMAP protocols, before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veat to this facility is that the client mus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its SMTP service as it does for its POP or IMAP serv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roviding SMTP service must be sharing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system providing POP or IMAP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POPAUTH mechanism, and some example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iecc.com/pop-before-smt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dynamic authorization database ma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UTOAUTH_FILE__</w:t>
        <w:tab/>
        <w:tab/>
        <w:tab/>
        <w:t>dbm -o -m -a@AUTH /etc/mail/Auto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location of the (optional) automatic authoriz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-a@AUTH option must be given on any re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ap file is straightforward.  The key is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client, the value part is ignored.  It i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r absence of the IP address in the map which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.1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Define the location of the dynamic authorization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(`__AUTOAUTH_FILE__',`hash -o -m -a@AUTH /usr/local/mail/auth')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(checking)d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LIENT AND ADDRES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database is a map keyed by an e-mail address/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P address or client hostname.  The value part of the ma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space separated keywords which defin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r restriction.  As a general rule, a keyword imp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n a client or an e-mail address (sender or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ntext).  If no keywords are present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trictions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 or misspelled keywords are ignored without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llowing descriptions, these term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ient, or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s to the remote system currently connected.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what it may do are associated with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 or by the hostname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nder address, or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s to the address given in the MAIL FROM: protocol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 transaction initiated by the remot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ipient address, or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s to the address given in the RCPT TO: protocol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 transaction initiated by the remot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Looking up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pecific to a client are keyed by the client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hostname.  A specific key can be a full or partia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or a full or partial client hostname, as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address is looked up first and then, if no match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hostname.  See also 'Defaults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looking up the options for a client bas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is not reliable. If the client is not DNS registered, or fak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, then the wrong options may be returned.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a client are defined using the client address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Lookup Using Cli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 address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B.C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ntry is looked up in th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B.C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found provides the options for that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Lookup Using Client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stname has the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subdomain...subdomain.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ntry is looked up in th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subdomain...subdomain.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omain...subdomain.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[Subdomains stripped, one at a 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omain.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found provides the options for that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Lookup of an E-mail Address 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are specific to a sender or a recipient add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by the full e-mail address first.  If that fails to mat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ssociated with the nearest matching domain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-mail address has the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@host.subdomain...subdomain.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ntry is looked up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@host.subdomain...subdomain.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subdomain...subdomain.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omain...subdomain.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[Subdomains stripped, one at a 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omain.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pecific address, hostname or domain lookup fails, then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options is used.  First, the entry with the speci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fault' is retrieved, if any, and the options associated with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f there is no such entry, then the built-in set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pecified when the configuration file was built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CLIENT_DEFAULT__ option) are used.  This is null unless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Setting Up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f addresses, domains and clients should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requirements of the loca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 Gener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ypical configuration entries to be consi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t up the symbol __CLIENT_DEFAULTS__ to be the most restricti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for any hosts not listed. Normally, this is left at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(the null string) and the special DEFAULT entry us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 for unlisted clients o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t up the map entry DEFAULT to set the global restrictions/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t up defaults for the specific set of client IP ranges in 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 For IP addresses of the form A.B.C.D, any of the follow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B.C.D.</w:t>
        <w:tab/>
        <w:t>provide options for A.B.C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B.C</w:t>
        <w:tab/>
        <w:tab/>
        <w:t>provide defaults for A.B.C.0 --&gt; A.B.C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B</w:t>
        <w:tab/>
        <w:tab/>
        <w:t>provide defaults for A.B.0.0 --&gt; A.B.255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ab/>
        <w:t>provide defaults for A.0.0.0 --&gt; A.255.255.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t up the local top level domain names used, with the option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Set up specific local hosts with special options, or specific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s/domains with special options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nally, set up specific sender/recipient e-mail addresses/do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pecial options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sendmail is started with the -bs option, usually by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client such as pine or mail, then the client addres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'0' and not something more sensible.  In all th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may get used by the HACK(checking) macro,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the local address 127.0.0.1.  Thus, an entry for '127.0.0.1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in the database to cater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 Build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database, first create a text file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ntries.  The key should be the first item on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portion must be separated from the key by a TAB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ext file is complete, then the database map can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kemap utility supplied with sendmail.  Here'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map hash clientdb &lt;client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command will depend on how the __CLIENT_DATABASE__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-f option is NOT given, so that all keys are fol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This ensures that all key lookup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Databas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ach key may be one or more keywords separated by spa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have no keywords at all in an entry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se no restrictions at all on a given client) the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should be used on its own as the value part. 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ap format does not permit a null valu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zed keywords, their meaning and the default val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 Options Applicable to Client's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valid for any check dependent on the client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name, regardless of the specific e-mail addres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loFqdn</w:t>
        <w:tab/>
        <w:tab/>
        <w:t>Check that HELO string is a fully qualified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per RFC 1123 (section 5.2.5). Reject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 No check i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loCname</w:t>
        <w:tab/>
        <w:tab/>
        <w:t>Check that HELO string is a canonical name and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ias as per RFC 1123 (section 5.2.5). Reject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loMatch</w:t>
        <w:tab/>
        <w:tab/>
        <w:t>Check that the name specified by the user's cli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pening HELO protocol command matches the DN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client. Reject it if not. Note t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avenes the requirements of RFC 1123 (section 5.2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 No check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ccessBarred </w:t>
        <w:tab/>
        <w:t>Specifies that the client is barred fro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essages to or through the curren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  Client may se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BLCheck</w:t>
        <w:tab/>
        <w:tab/>
        <w:t>Lookup the client in the Real-Time Blackho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defined by __RBL_SERVER__ . If present,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agged as spam and may be block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NoSpamPleas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 No check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NSClient</w:t>
        <w:tab/>
        <w:tab/>
        <w:t>Lookup the client IP address and Name in the D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ther fail to resolve, deny access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 No check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NSMatch</w:t>
        <w:tab/>
        <w:tab/>
        <w:t>Check the resolved client IP addres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ent hostname.  If they fail to match,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ss to the client.  This check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npoint those relays where the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verse DNS entries do not match (I.E.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DNS setup for that re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 No check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omSyntax</w:t>
        <w:tab/>
        <w:tab/>
        <w:t>Check the syntax of the address in the MAIL FROM: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ensure it has the form &lt;user@system&gt;. Reject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.  Some checks are made automatically by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fore getting to this check and thes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  No syntax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omFqdn</w:t>
        <w:tab/>
        <w:tab/>
        <w:t>Check that the hostname part of the MAIL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QDNFrom</w:t>
        <w:tab/>
        <w:tab/>
        <w:t>is a Fully Qualified Domain Name. Reject it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ther keyword is accepted but FQDNFrom may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 No check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omCname</w:t>
        <w:tab/>
        <w:tab/>
        <w:t>Check that the hostname part of the FROM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anonical name or a dotted domain literal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alias, as per RFC 1123, section 5.2.2. Reject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 No check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omDns</w:t>
        <w:tab/>
        <w:tab/>
        <w:t>Check that the hostname part of the MAIL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NSFrom</w:t>
        <w:tab/>
        <w:tab/>
        <w:t>is in the DNS. Reject it if not. Either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pted but DNSFrom may disappear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 No check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om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omFixed=&lt;address,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om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omHost=&lt;host,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om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om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om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omDomains=&lt;domain,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om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om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one of these keywords should be specifi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ent. Checks that the MAIL FROM: address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rtain b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omNone:</w:t>
        <w:tab/>
        <w:t>No address is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omFixed=&lt;address,...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lient MUST use one of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OM addresse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omClient:</w:t>
        <w:tab/>
        <w:t>Hostname part MUST be the cli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omHost=&lt;host,...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lient MUST use one of the hos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omLocal:</w:t>
        <w:tab/>
        <w:t>Address MUST be valid for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l system (and, if virt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eneric tables are defined,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th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omRemote:</w:t>
        <w:tab/>
        <w:t>Similar to 'FromLocal', except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ternal address is also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used for sites where local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 logged in to a separate ISP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l with a local address)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is to be discouraged since From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a more secure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omDomain:</w:t>
        <w:tab/>
        <w:t>May be ANY address (valid or not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set of domains that are 'local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site. See also 'Local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omDomains=&lt;domain, ...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y be any address where the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rt is within on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omExternal: May be ANY address outsid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mains that are 'local' to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t is, must NOT be a loc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e also 'Local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omAuto:</w:t>
        <w:tab/>
        <w:t>Like FromExternal, may be an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utside the set of doma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local' to this site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auto authorization databas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lient IP address, then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ocal address is accep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e also 'Local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lso 'FromOkIfLocalTo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  If none of these are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address at all is accep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omOkIfLocalTo</w:t>
        <w:tab/>
        <w:t>Modifies the configured FROM check to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address if the recipient is loc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FromXXX' and 'Local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 FROM address must be acce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ured 'FromXXX'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cptSyntax</w:t>
        <w:tab/>
        <w:tab/>
        <w:t>Checks the syntax of the address in the RCPT TO: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ensure that it has the form &lt;user@system&gt;.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 no syntax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cptFqdn</w:t>
        <w:tab/>
        <w:tab/>
        <w:t>Check that the hostname part of the RCPT TO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fully qualified domain name. Reject it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 N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cptDns</w:t>
        <w:tab/>
        <w:tab/>
        <w:t>Check that the hostname part of the RCPT TO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registered in the DNS. Reject it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 N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mitedMail</w:t>
        <w:tab/>
        <w:t>Specifies that the client is restricted to m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ubset of internet e-mail addresses.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nd to addresses/domains that are flagg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NoMailTo' keyword. Attempts to mail to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jected.  See also 'NoMailTo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 Client may mail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mitedRelay</w:t>
        <w:tab/>
        <w:t>) Specify only one of thes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mitedRelayAuto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s that the client has relay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may relay to the destination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* The recipient address has the 'RelayTo'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* The recipient  has the 'RelayLocalFrom'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the sender address is local (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'LocalDomain'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 * The client IP address i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utoauth database (only if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'LimitedRelayAuto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relay attempts a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lso 'RelayTo' and 'RelayLocalFrom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 no restrictions on where the client may 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amClient</w:t>
        <w:tab/>
        <w:tab/>
        <w:t xml:space="preserve">Specifies that the client is an originator of sp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ay be blocked. See also 'ImASpammer', 'FromRegex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'NoSpamPleas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 this is not a known spammer so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omRegex1 ... FromRegex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s that the FROM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ched against the regular express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d by the correspond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:  __CHECK_REGEX_FROM1__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CHECK_REGEX_FROM9__ (i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 option is not defin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RegexN keyword is ignored).  If any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he message will be treated as sp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y be blocked.  See also 'NoSpamPleas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ero, One or more of the FromRegex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be specified for each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fault:  message is not rej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NOTE ** Only valid if the map-rege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installed into sen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 Options Applicable to a Sender Address (in MAIL FROM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valid for all checks based upon the send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MAIL FROM:  protocol command.  A specific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the client database is looked up first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matching domain name.  If none are found, the 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alDomain</w:t>
        <w:tab/>
        <w:t>Specifies that the domain/address is one of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mains making up the local site. See also 'FromAuto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'FromExternal', 'FromDomain' and 'RelayLocalFrom'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 domain/address is not within the loca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mitedMail</w:t>
        <w:tab/>
        <w:t>Specifies that the domain/address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ing to a subset of internet e-mail addres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not specify addresses/domains that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'NoMailTo' keyword. Attempts to mail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rejected.  See also 'NoMailTo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is to allow the client to mail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ever, if the client is also flagged as limi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ail may b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ASpammer</w:t>
        <w:tab/>
        <w:tab/>
        <w:t>Specifies that the domain/address is an origin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pam and may be blocked. See also 'NoSpamPleas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fault: sender is not a known spammer and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cked. However, note that if the clien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agged as spam, using the 'SpamClient' keyw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essage may still b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lackListFrom</w:t>
        <w:tab/>
        <w:t>Specifies that the domain/address is blackli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arred from sending mail with this FR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lso 'BlackListRcp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 sender is not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3 Options Applicable to a Recipient Address (in RCPT 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valid for all checks based on the recipien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in the RCPT TO: protocol command.  A specific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the client database is looked up first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matching domain name.  If none are found, the 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alDomain</w:t>
        <w:tab/>
        <w:t>Specifies that the domain/address is one of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mains making up the local site. See also 'FromAuto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FromExternal', 'FromDomain', 'FromOkIfLocalTo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'RelayLocalFrom'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 domain/address is not within the loca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PercentHack</w:t>
        <w:tab/>
        <w:t>Specifies that the recipient system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pecial percent hacked address format of a%b@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at it should be converted to a@b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validating addresses for relaying etc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used only on specific lo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 No percent hack check i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MailTo</w:t>
        <w:tab/>
        <w:tab/>
        <w:t>Flags an address/domain as one of the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es/domains to which a 'LimitedMail' cli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 may not send messages. See also 'LimitedMai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 Clients and senders flagged as 'LimitedM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send to this address/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layTo</w:t>
        <w:tab/>
        <w:tab/>
        <w:t>Specifies that this address/domain is one to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LimitedRelay' client may send message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LimitedRelay', 'LimitedRelayAuto' and 'RelayLocalFrom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 Only clients not flagged with 'LimitedRe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'LimitedRelayAuto' may s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layLocalFrom</w:t>
        <w:tab/>
        <w:t>Specifies that this address/domain is one to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LimitedRelay' client may relay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address is within the local domain (I.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'LocalDomain' attribute specified). Cau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exercised with this option; It is insecu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ease with which FROM addresses may be f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lso 'LimitedRelay', 'LimitedRelayAuto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layTo' and 'Local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 Only clients not flagged with 'LimitedRe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'LimitedRelayAuto' may s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NoSpamPlease </w:t>
        <w:tab/>
        <w:t>Specifies that this domain/address is no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mail flagged as being spam.  See also 'FromRegex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pamClient' and 'ImASpamm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  All messages will be deli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ing those flagged as sp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lackListRcpt</w:t>
        <w:tab/>
        <w:t>Specifies that this domain/address is blackli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mail is to be delivered to 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BlackListFrom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 all messages will be deliver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Direct=&lt;...&gt;</w:t>
        <w:tab/>
        <w:t>Specifies that this domain/address is no longe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at mail should be rejected to the address,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domai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 message not rejected with a redir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Sam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simplest configuration database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single default entry to deal with non-local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e or more entries to deal with local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ero or more entries to deal with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Shows one of the simplest configurations applying reasonabl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.99   FromSyntax FromFqdn From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ite.com FromSyntax FromFqdn FromLocal LocalDomain Relay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NSCheck FromDNS FromSyntax FromExternal Limited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s in the IP range 99.99.0.0 -&gt; 99.99.255.255 (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range) will be required to have correct FROM syntax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qualified domain names.  They will also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an address that is known to the mail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s not in the above range but which have a hostna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ng in 'mysite.com' have the same options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ged as being local, for the purpose of che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 and anyone may relay to any host with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clients are required to have a hostname in the D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have correctly formatted FROM addresses with a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in the DNS.  They must use an external addres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y only to addresses or domains flagged with 'Relay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As above but with dynamic authorization of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.99   FromSyntax FromFqdn From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ite.com FromSyntax FromFqdn FromLocal LocalDomain Relay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NSCheck FromDNS FromSyntax FromAuto LimitedRelay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ting is similar to the above, except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 from external clients are valida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auth database (IE they are allowed to use a lo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the IP address of the client is in the auto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, otherwise they must use an external addres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ying is permitted to anywhere only if the IP addres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auth database, otherwise only to addresses/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ged with 'Relay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ROM Address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in problem areas with SMTP mail is the eas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es can be faked.  This is a major advant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mers as they can easily disguise themselves.  As such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sites can validate FROM addresses as far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sites enforce FROM checking, spam becomes much harder to disgu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re provided to check the FROM addres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ways and a different check can be applied to each cl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the FROM checks may be specified for a single clien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m are specified, the client may use any FR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From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None option specifies that there is no FROM addres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ptable for the client.  Typically used if a particula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bann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FromFixed=&lt;a,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Fixed option specifies that the client must use a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ne of a small set of fixed address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Fixed=&lt;joe@bloggs.com,jane@blogg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client may use only the FROM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@bloggs.com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e@blogg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useful where users dial-in to an ISP and are al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P address.  The ISP can then ensure that they only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under the FROM addresses that they have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ddresses can be specified for those cases where the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nts to use an e-mail address for his/her workplace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one for personal use.  Alternatively, several us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or company might share a dial-up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pecified FROM addresses should NOT contain any word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used with database keywords, otherwise spurious 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From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Client option is used for those systems within an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lay their mail through the local central mail ser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ll mail coming from the client to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@{client_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client_name} is the hostname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art is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FromHost=&lt;hostname,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Host option can be used to specify a list of host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ting client may use in a FROM address.  This is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ngle host accepts or sends mail on behalf of other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name part is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 From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Local option is used for those systems within an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C based clients and access their mail on the centr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It forces all mail coming from the client to have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 to the tables in sendmail.  That is,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@syste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'systemname' is the actual name of the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 'username'   is a valid username or alias on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ser@virt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'virtdomain' is one of the virtual domains hosted by th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rver (one of the names in the $=w cl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nd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'virtuser'   is a valid user in one of those virtu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sentially, the address MUST exist in the virtusertabl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user@generic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'genericdomain' is one of the hosts for whom this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  provides mail services (one of th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$=G class in send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'genericuser'   is a valid user on one of these generic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sentially, the address must exist in the genericstabl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typically the best one to use for all loca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for it to be the most useful, all known local addre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virtusertable and genericstable of sendmail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 documentation for details).  This can be a complex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rom scratch, particularly keeping the tables of known us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, but the effort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 From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Domain option allows a client to use any FROM addres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ocal domain.  That is, any address or domain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Domain option in the cli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used for miscellaneous systems which a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ite and for which none of the other options a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 FromDomains=&lt;domain,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Domains option allows a client to use a FROM addres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part restricted to being within one or specif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Domains=&lt;mich.edu,whitehouse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ermi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ident@ovaloffice.whitehouse.gov</w:t>
        <w:tab/>
        <w:tab/>
        <w:t>[ in whitehouse.gov domai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ep@whitehouse.gov</w:t>
        <w:tab/>
        <w:tab/>
        <w:tab/>
        <w:tab/>
        <w:t>[ in whitehouse.gov domai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ipal@mich.edu</w:t>
        <w:tab/>
        <w:tab/>
        <w:tab/>
        <w:tab/>
        <w:t>[ in mich.edu domai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master@green.computing.mich.edu</w:t>
        <w:tab/>
        <w:tab/>
        <w:t>[ in mich.edu domai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disallow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master@nasa.gov</w:t>
        <w:tab/>
        <w:tab/>
        <w:tab/>
        <w:tab/>
        <w:t>[ in no listed domai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-bob@spam-central.cyberpromo.com</w:t>
        <w:tab/>
        <w:tab/>
        <w:t>[ in no listed domai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  From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External option requires that the client have a non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is is the exact opposite of the FromDomain optio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dresses/domains NOT flagged with the LocalDomain o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for preventing spammers from for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thin the local domain in an attempt to get around re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used on the default entry in the databas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listed client must use an extern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  From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Remote option combines the functions of From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External and allows the FROM address to be either any non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a recognized lo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useful where local users access the local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SP and want to use their normal local FROM addres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messages from the same ISP can also contain non-loc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the FromAuto option should be used instead of From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 From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Auto option causes the autoauth database to be chec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IP address is in this database, then the FROM add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external (see FromExternal) or valid local (see From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f it is not in the database, the FROM addres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auth database is updated by some external means, usu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job that records the IP addresses of successful POP or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s. See the description of Dynamic Authoriz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FromOkIfLoc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in conjunction with one of the ab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checks (by itself it has no effect).  If present,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considered valid if the recipient is with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otherwise it is subject to the configured FROM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heck on the FROM address is deferred to the check_r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et when this option is selected, as it requires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useful for clients within the local domain whi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nother local system.  Without the option, th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jected if the message originated elsewhere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FROM address that would not normally be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).  With the option, the message will be accepted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ing is to another address within the lo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tting Up Relay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site will want to prevent external clients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tem as a relay to the outside world.  This can b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>Set up a 'default' entry in the client database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imitedRelay' attribute in addition to any oth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.  This prevents any unlisted client from re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>Add an entry for each client that is to be permitted to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here and ensure that this does NOT have the 'LimitedRe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. Remember to use a single period on its own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other options associated with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>Add an entry for each local client or domain to which a 'LimitedRe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y relay.  Include the 'RelayTo' attribut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requir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y blocking check assumes that the syntax of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on the MAIL FROM:  and/or RCPT TO:  protocol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It is therefore strongly recommended that the syntax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'FromSyntax' and 'RcptSyntax' be used as well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ly invalid addresses may cause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LimitedRelay FromSyntax Rcp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at any client not otherwise defined will b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lay through the site (except to sites flag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layTo' attribute).  Syntax checks are activ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lookup of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.99 RelayTo FromSyntax Rcp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at any client in the range 99.99.0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.99.255.255 may relay through this system (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imitedRelay' keyword).  In addition, any system may re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f these clients. Syntax checks are active to ensu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 of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.99.1.2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at the client 99.99.1.2 has no relaying restri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.  There are no keywords specified so a single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(because the map format does not permit a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domain.com RelayTo FromSyntax Rcp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at any client may relay to any syste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urdomain.com' domain. Syntax checks are active to ensu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 of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each of the above would have additional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.  See below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More Advanced Rela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enerally a good idea to impose strict limits on who can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cal site, in order to make it hard for the sp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junk e-mail.  However, sometimes this can adverse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users of the local site's mail system.  In particula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has users who move around the world using different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s to quite legitimately access their mailbox and send new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ying restrictions, as described above, may hi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laying options are available which may assist i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  Relay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yTo flag is the most basic check.  It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ient address and allows a LimitedRelay client to send mail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yTo flag can be associated with domains as well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  RelayLocal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yLocalFrom flag may be used to specify that rela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if the FROM address is a local one.  That is,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Domain flag.  RelayLocalFrom may be given on a recipi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recipient can receive mail from any Limited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when the sender address is local (that is,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Domain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users are temporarily off-site, on a non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ystem, and wish to send a message with a local FROM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utside.  It should be noted that this option is i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very easy to fake.  Thus, a spammer could sub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checks by pretending to be a local user address.  Note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ny of the FROM validation checks are also set for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essage may be rejected for oth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   LimitedRelay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dRelayAuto flag on a client behaves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mitedRelay' flag but additionally allows the client to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f the client's IP address is in the autoauth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updated by some external means, often with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recording successful POP and IMAP logins. 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uthoriz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4   Typical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definitions for unlisted cli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imited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external clients have restricted relaying ability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y only to those sites flagged with 'Relay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imitedRelay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external clients have restricted relaying ability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y only to those sites flagged with 'RelayTo'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on one of these clients may relay elsewhere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done a check mail operation from their POP or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mail client.  This authorizes them to relay via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at specific client only for a period of time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imitedRelay RelayLocal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external clients have restricted relaying ability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y only to those sites flagged with 'RelayTo'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on that remote client is sending messag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FROM address then such messages will be r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here.  NOTE that this is insecure because FROM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faked.  However, it does make it easier for loc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ess the system from an alternate loca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RelayAuto option is generally better 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any of the FROM checking options have been configur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ing attempts from external clients may get caught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regardless of whether the relay attempt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tting Up Restric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ites may wish to restrict some users and allow them to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bset of addresses.  For example, a commercial oper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employees mailing off site.  Specific clients,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mains may be restricted by using the 'LimitedMail'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atabase entry.  This restricts them from m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flagged with the 'NoMailTo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et up entries for all clients, addresses and doma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restricted and ensure that they have the 'RestrictedM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dd entries for each address/domain to which these us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permitted to mail and ensure that they have the 'NoMail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ed mail check assumes that the syntax of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on the MAIL FROM:  and/or RCPT TO:  protocol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It is therefore strongly recommended that the syntax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'FromSyntax' and 'RcptSyntax' be used as well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ly invalid addresses may cause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NoMail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at addresses flagged as 'LimitedMail' may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y unlis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45 LimitedMail FromSyntax Rcp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at clients in the range 123.45.0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.45.255.255 can not mail to those addresses/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flagged with the 'NoMailTo' keywor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are active to ensure correct address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45.9.9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no restrictions at all on this client (so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to any address).  The single period character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ummy option because a null value part in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domain.com Limite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at all e-mail addresses within 'ourdomain.com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ed and can not mail to addresses/domains fl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NoMailTo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@ourdomain.c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at this particular e-mail address may mail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  However, a client restriction override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 address so if the user tries to mail from a cli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stricted, it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each of the above would have additional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.  See below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Setting Up Spam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recautions are taken locally, it is still likely that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riginates elsewhere will be delivered to the local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a means is required to detect and block such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available options to do this are described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Spam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pamClient' option flags a particular mail client, or SMTP r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from which all messages are to be considered as spam. 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locked if the recipient address is flag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pamPlease' option, otherwise delivery will occur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RBL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ervices offered on the internet is the 'Real-Tim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' database.  This keeps a list of client address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others as potential abusers of mail and is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By interrogating this, a system can more easily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systems known to originate spam, since it sav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update SpamClien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BLChek option causes the client address to be looked u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, if present, the message is flagged as spam. 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locked if the recipient address is flag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pamPlease' option, otherwise delivery will occur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not all systems will be added to this databas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ubtless be some in there which should not be.  Judiciou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BLCheck as the default and either the lack of RBLCheck 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mClient on specific database entries should overcom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Real-Time Black Hole service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maps.vix.com/rb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ImASp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pammers will relay their messages through a perfectly leg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, so it is not a good idea to use the SpamClient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lay as it would block genuine mail too.  Instead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y be entered into the database and flag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ASpammer' option.  All messages with this FROM addres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pam.  They will be blocked if the recipien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with the 'NoSpamPlease' option, otherwis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as a norm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most spammers use fake FROM addresses;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generated to foil checks like this one. 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keep the list up to date as ofte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FromRegex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RegexN keywords - FromRegex1 through to FromRegex9 -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spam FROM addresses based on pattern match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ll numeric addresses are often spam, or address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trings like 'sex' or 'mon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figuration file is built, a small number of fix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using the configuration options __CHECK_REGEX_FROMn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n=1 to 9).  See the installation section for details.  Thes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tivated for each client by using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RegexN keywords (N=1 to 9), which uses the correspond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address.  If a match to the pattern is fou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flagged as spam and delivery will be bloc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address is flagged with the 'NoSpamPlease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option is active onl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the map-regex feature is built in to s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the corresponding __CHECK_REGEX_FROMn__ option has been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allation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NoSpam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oSpamPlease' option flags a recipient address or domain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want to receive any messages flagged as spam b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scribed options.  Delivery of a spam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if the option is present, otherwise it will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te can choose to use this in two main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ake 'NoSpamPlease' the default and add entries for addres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receive spam (these entries should NOT have 'NoSpamPlease'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Just add entries for addresses which do not want to receive sp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ing the remainder to receive i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Some Furth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typical examples of how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address database might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BLCheck DNSClient DNSMatch FromSyntax FromFqdn FromExternal FromDns RcptSyntax RcptFqdn RcptDns LimitedR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global set of defaults for any client or addres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specified in the database.  It provide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 and requires that the se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s looked up in the real-time black ho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as a client address/name in the D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as a name that matches the resolution of the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as a correct FR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as a fully qualified domain name in the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Has an external FROM address (not one which i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l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as a FROM address with a hostname part which is in the D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as a correct TO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as a fully qualified domain name in the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as a TO address with a hostname part which is in the D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an relay messages only to selected domains/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45 FromSyntax FromFqdn FromLocal FromD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ypical entry for a local site which specifi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for systems in the range 123.45.0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.45.255.255.  All clients in this range (unless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more specific entry) will be required to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Valid syntax for FROM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A fully qualified domain name in the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A valid address that will be accepted for delive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l domain by the local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A hostname part of the FROM address in the D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45.1.3 FromSyntax FromFqdn From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,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The FROM address must have the client name as the hostna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The FROM address hostname does not have to be in the D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try is more specific than the previous exa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is used in preference to it by client 123.45.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.com LocalDomain RelayTo NoSpam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ypical entry for a domain which specifi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for all sender and recipient address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. 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The domain is part of the loc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Anyone may relay to any system within it (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agged as LimitedRe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No one within the domain wishes to receive spam (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ients or addresses flagged with the SpamClient or ImASp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s.business.com LocalDomain Relay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 except that this domain is happy to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, including spam.  Because this domain is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previous example, it will be used in preferenc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ny sender or recipient address 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promo.com SpamClient ImASp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, the domain is flagged as being a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ng site and mail originating from it will b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y address that has the 'NoSpamPleas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ONITORING RE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which are rejected as a result of the check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e logged in the sendmail log file (The location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pendent).  The rejections can be displayed us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sendmail /var/log/syslog | grep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n real-time us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-f /var/log/syslog | grep sendmail | grep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jection message contains the name of the main check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d the rejection (check_relay, check_mail, check_rc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compat) together with the reason code, which will b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ack to the call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OTENTI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First Time Use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rules are activated for the first time, they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many misconfigured PC clients so it is wise to be prep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omplaints about mail suddenly stopping working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client database has been misconfigured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Dial-U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dial-in, perhaps via a commercial ISP, may fi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nd mail if the site has configured in the FROM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Blocking features.  This is because the client IP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e within the domain of the loca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olution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1 Dynamic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ynamic authorization is available locally, configur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mitedRelayAuto and/or FromAuto options. 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nd mail as if he/she were local, provid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client is a POP or IMAP login to check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2 Relax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ynamic authorization is not available locally, the cli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th the FromRemote option (to allow any external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local FROM address) and/or without the LimitedRelay option (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lay any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is effectively makes that client insecure and us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ming and relaying purposes by unauthorized users, though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 that the ISP itself should take suitable precautions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refore be tr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3 Use ISP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is accessing via an ISP, then it may be better if the us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's own facilities to send mail,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ing a FROM address within the ISP domain rather than on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ing the ISP's SMTP server, to avoid the relay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the SMTP server of the loca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is route is chosen, the user should do bot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just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Forwar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on a local client has set up forwarding, then probl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an external message is forwarded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ROM address is preserved, but the message now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 from the client which contains the user's mailbox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the FROM checks might catch the message as using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1 Use FromOkIfLocal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OkIfLocalTo option modifies the FROM check such tha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address is local (I.E.  has the 'LocalDomain'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ROM address will be accepted.  This allows clients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without problems provided that it forwards to anothe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MIGHT allow the use of the client to relay sp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users so caution should be exerc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2 Relax FROM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laxing the FROM address checking, a user can set up forwa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without problems.  It will likely be necessary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ROM checking for this, which opens up the possibility of SP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KNOWN BUGS AND OD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mmary of potential bugs and odd behaviour tha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onfiguring clients based on hostname may be unrel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by client IP address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s initiated by the local unix host will set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to 0 rather than the local IP address.  The rul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his to the special local address 127.0.0.1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so an entry for 127.0.0.1 should appea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ntactically incorrect FROM and TO addresses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other checks to return erroneous results. 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checking options for each client.  Where the syntax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used by local client configurations, get them corr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 as possible.  Missing &lt;&gt; around addresses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Utiliti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convtolog.sh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onvtolog.sh' is a shell script which reads the source file of the</w:t>
      </w:r>
    </w:p>
    <w:p>
      <w:pPr>
        <w:pStyle w:val="PreformattedText"/>
        <w:bidi w:val="0"/>
        <w:jc w:val="left"/>
        <w:rPr/>
      </w:pPr>
      <w:r>
        <w:rPr/>
        <w:t>HACK(checking) macro, looks for the places where rejection error</w:t>
      </w:r>
    </w:p>
    <w:p>
      <w:pPr>
        <w:pStyle w:val="PreformattedText"/>
        <w:bidi w:val="0"/>
        <w:jc w:val="left"/>
        <w:rPr/>
      </w:pPr>
      <w:r>
        <w:rPr/>
        <w:t>messages are used, and converts them into a series of 'nawk'</w:t>
      </w:r>
    </w:p>
    <w:p>
      <w:pPr>
        <w:pStyle w:val="PreformattedText"/>
        <w:bidi w:val="0"/>
        <w:jc w:val="left"/>
        <w:rPr/>
      </w:pPr>
      <w:r>
        <w:rPr/>
        <w:t>pattern/action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nawk program can be used to analyze the sendmail log and</w:t>
      </w:r>
    </w:p>
    <w:p>
      <w:pPr>
        <w:pStyle w:val="PreformattedText"/>
        <w:bidi w:val="0"/>
        <w:jc w:val="left"/>
        <w:rPr/>
      </w:pPr>
      <w:r>
        <w:rPr/>
        <w:t>produce a summary of the rejectio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.1 Running 'convtolog.sh'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run the script from the shell, supplying the name of the file</w:t>
      </w:r>
    </w:p>
    <w:p>
      <w:pPr>
        <w:pStyle w:val="PreformattedText"/>
        <w:bidi w:val="0"/>
        <w:jc w:val="left"/>
        <w:rPr/>
      </w:pPr>
      <w:r>
        <w:rPr/>
        <w:t>which contains the HACK(checking) macro as a paramter.  The default is</w:t>
      </w:r>
    </w:p>
    <w:p>
      <w:pPr>
        <w:pStyle w:val="PreformattedText"/>
        <w:bidi w:val="0"/>
        <w:jc w:val="left"/>
        <w:rPr/>
      </w:pPr>
      <w:r>
        <w:rPr/>
        <w:t>'checking.m4'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 convtolog.sh sendmail/cf/hack/checking.m4 &gt;logrejects.a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.2 Running the NAWK Program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ted nawk program may be run on the syslog file to which</w:t>
      </w:r>
    </w:p>
    <w:p>
      <w:pPr>
        <w:pStyle w:val="PreformattedText"/>
        <w:bidi w:val="0"/>
        <w:jc w:val="left"/>
        <w:rPr/>
      </w:pPr>
      <w:r>
        <w:rPr/>
        <w:t>sendmail writes all logging information.  It will scan this file</w:t>
      </w:r>
    </w:p>
    <w:p>
      <w:pPr>
        <w:pStyle w:val="PreformattedText"/>
        <w:bidi w:val="0"/>
        <w:jc w:val="left"/>
        <w:rPr/>
      </w:pPr>
      <w:r>
        <w:rPr/>
        <w:t>looking for the rejection error messages, and summarize the number of</w:t>
      </w:r>
    </w:p>
    <w:p>
      <w:pPr>
        <w:pStyle w:val="PreformattedText"/>
        <w:bidi w:val="0"/>
        <w:jc w:val="left"/>
        <w:rPr/>
      </w:pPr>
      <w:r>
        <w:rPr/>
        <w:t>times each occured.  Input to the nawk program can be filtered using</w:t>
      </w:r>
    </w:p>
    <w:p>
      <w:pPr>
        <w:pStyle w:val="PreformattedText"/>
        <w:bidi w:val="0"/>
        <w:jc w:val="left"/>
        <w:rPr/>
      </w:pPr>
      <w:r>
        <w:rPr/>
        <w:t>grep to ensure that only sendmail records containing the ruleset=</w:t>
      </w:r>
    </w:p>
    <w:p>
      <w:pPr>
        <w:pStyle w:val="PreformattedText"/>
        <w:bidi w:val="0"/>
        <w:jc w:val="left"/>
        <w:rPr/>
      </w:pPr>
      <w:r>
        <w:rPr/>
        <w:t>string are processed (spurious results MAY occur if other records are</w:t>
      </w:r>
    </w:p>
    <w:p>
      <w:pPr>
        <w:pStyle w:val="PreformattedText"/>
        <w:bidi w:val="0"/>
        <w:jc w:val="left"/>
        <w:rPr/>
      </w:pPr>
      <w:r>
        <w:rPr/>
        <w:t>input).  Output can be filtered through the sort utility to sort</w:t>
      </w:r>
    </w:p>
    <w:p>
      <w:pPr>
        <w:pStyle w:val="PreformattedText"/>
        <w:bidi w:val="0"/>
        <w:jc w:val="left"/>
        <w:rPr/>
      </w:pPr>
      <w:r>
        <w:rPr/>
        <w:t>rejections by frequenc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wk -f logrejects.awk /var/log/syslog | sort -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p sendmail /var/log/syslog | grep ruleset= | nawk -f logrejects.awk | sort -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Software Change Log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d here is the software change log.  Entries appear in reverse</w:t>
      </w:r>
    </w:p>
    <w:p>
      <w:pPr>
        <w:pStyle w:val="PreformattedText"/>
        <w:bidi w:val="0"/>
        <w:jc w:val="left"/>
        <w:rPr/>
      </w:pPr>
      <w:r>
        <w:rPr/>
        <w:t>chronological order (that is, most recent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5: CHANGES FROM 2.4-1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ded new option 'ReDirect=&lt;...&gt;'. Messages addressed to this addr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are rejected with a 'redirect to ...' message. The ... por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should be an alternative address, host or domain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ded new option 'BlackListFrom'. This flags the FROM address as being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unable to send via this mail r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named the 'BlackList' option to 'BlackListRcpt'. Any existing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MUST be chang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ded an additional check to the syntax check routine used by From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cptSyntax.  It now checks for an additional level of &lt;&gt; arou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ded a script 'convtolog.sh' to the package which scans the checking.m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, extracts all the #error codes and generates a 'nawk'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run on the sendmail log file to summarize the different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jections. Still a bit primitive but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de some changes to FromCname to handle weird FROM address forma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ability of this option is affected by sendmail's inability to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quote a FROM address and the fact that the $&amp;f macro doesn'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what we want. So there are formats that can't be checked. W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these rather than generate a spurious error. Specifically: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around the address and "..." for a username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ded new section on spam blocking to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odified the RBLCheck option. It now flags the message as spam,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blocked ONLY if the recipient has the 'NoSpamPlease' option.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o previous behaviour where it would be blocked regar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ded specific check to HeloCname for a dotted domain liter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llow it. Not allowed according to RFC 1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named CheckHELO to HeloMatch. Any database entries including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MUS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 the $@ construct to make early exits from some rulesets,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dling with the &lt;?&gt; flag. This simplifies and speeds up some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odify the FromCname check so that a dotted domain literal is accep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NS check were made on this and it resolved, it would probabl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otted domain literal and give a spurious failure. It doesn't se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reliably check a dotted domain literal so this is the saf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n places where {client_addr} is used to look up client options, map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27.0.0.1.  This allows options to be set in the cl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or locally initiated messages using a key of 127.0.0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0, which might be misinterpreted as the whole clas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range 0.a.b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ded new option 'FromCname' to check that the hostname part of th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meets the requirements of RFC 1123 section 5.2.2 and is a cano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rather than an alias. Note that an equivalent RcptCname check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ecause there is no reliable way to match (the $u macro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et in the necessary place). The check is not made if the FROM hos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resolve in the DNS (to avoid match failures caused by DNS troub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RFC 1123, section 5.2.5 we mustn't refuse a connection me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ded new option 'HeloFqdn' to check that the HELO string me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of RFC 1123 section 5.2.5 and is a fully qualified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rather than a local abbreviation. E.G. 'mail' is invalid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ail.mich.edu' would b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ded new option 'HeloCname' to check that the HELO strings me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of RFC 1123 section 5.2.5 and is a canonical name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an alias. Note that no check is made if the name does not resolv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is not as reliable as it ough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ded support for the mailertable in dnslookups. If the hostname or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is listed in the mailertable, then the DNS lookup is not don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permit the FromDNS and RcptDNS checks to be made, without preve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very when the address is another network (EG bit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ded more explicit messages to the syntax checking and referenc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RFCs where possible. Extra messages inclu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ling dot in hostname, missing username part, missing hostname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idied up messages about unauthorized FROM addresses to b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 and give full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d additional check for multiple '@' in addresses to the FromSynta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ptSyntax checks. This does not affect address with explicit routi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g info is stripped prior to the syntax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ded new option 'FromDomains=&lt;...&gt;' to restrict a client's FROM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that it is within one or more specific do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structured FromFixed to use the MatchOne routine and removed the FromList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hich duplicated th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ded new option 'FromHost=&lt;host,...&gt;' to restrict a client's FROM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that it uses one of the listed hostnames expli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ded new option 'NoPercentHack'. Recipient addresses of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%b@c&gt; can be used to specify routing to b via host c in some ca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ocal systems, where c might recognize the format but not have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relay checks, this option can be used to force the addres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ritten as &lt;a@b&gt; for the purpose of routing checks only. The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on a recipient hostname to indicate that further checking on ro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don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ded checks on % routing &lt;a%b@c&gt; to strip off c if it's the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nd rewrite as &lt;a@b&gt;, then get the recipient options for 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events users spoofing the relaying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ded a _USER_HOOK macro to handle the user-definable ruleset h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ded new option 'FromOkIfLocalTo'. If present, then th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will be considered valid if the recipient is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domain, otherwise it is subject to the config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.  Note that the checks on FROM are defer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_rcpt if the option is present as the recipient addr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Useful for systems which forward from one internal cl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ded a _REPEAT macro to make generation of repetitive tables easi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er.  _REPEAT(n,macroname) will call macroname(m) for m =1-&gt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oved the FROM address checks into a separate ruleset. This is for a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 to FROM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d SM89 to determine whether to call the client access check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_relay (SM89 defined) or check_mail (SM89 not defined).  From SM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wards, the client_addr and client_name macros are properly defin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rror message is configurable within the check_relay ruleset.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oved the client access checks into a separate rul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ded new 'detox' macro which tokenizes strings on the RHS of rule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SM89. From SM89 onwards, this is automatic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ded new build option 'SM89' which converts the rulesets into a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use with sendmail 8.9. Basically, all the check_* hoo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Local_check_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ded new option 'SpamClient'. This replaces the use of the 'ImASpamm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for clients, leaving ImASpammer for sender addresses only.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ual usage of the same keyword could cause unexpected b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ded new option 'CheckHELO', which checks the system name given on HE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the client name in the DNS. Any mismatch causes a rejecti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venes RFC 1123 section 5.2.5 which states that messages MUST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jected if they do not match the corresponding I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4-1: CHANGES FROM 2.4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placed option 'DNSFrom' by 'FromDns'. Old one still accepted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recated and liable to vanish in a future release. Changed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new option in examp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placed option 'FQDNFrom' by 'FromFqdn'. Old one still accepted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recated and liable to vanish in a future release. Changed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new option in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rrected some errors in documentation on RelayLocalFrom option.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only on a recipient address and not on a client as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rrected some errors in documentation on FromRegex options. Sh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applicable to client and NOT to sende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4: CHANGES FROM 2.3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documentation on various FROM address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documentation on advanced relaying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new option 'FromAuto' to validate the FROM address bas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 of the dynamic authorization database.  Non-local add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lways allowed but, if the client IP address is presen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, any recognized local FROM address is permitt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pgraded the 'FromFixed=&lt;...&gt;' option to allow a list of specific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new option 'RelayLocalFrom' on a recipient address, to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ack door into the relaying authorization.  Allows relaying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nder's FROM address is a local one (I.E.  flagg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LocalDomain'). This can be insecure because of the ease with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ROM address may be fa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new option 'LimitedRelayAuto' on a client. This is exact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s the 'LimitedRelay' option but also supports the POPAU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chanism; that is, dynamic validation of IP addresses for rela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checking mail with POP before sending with SM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new option 'FromFixed=&lt;address&gt;' which forces th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to be fixed at the specified value for the client. 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for ISP's who grant user's a fixed IP address at dial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rrected documentation on use of makemap's -f option. In fact, it mus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pecified when build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organized the way options are held in the workspace. Now, the cli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er and recipient options at held at the end of the workspa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d by $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ved the NoSpamPlease option check to the call of the RejectSpam rul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an ins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AHdebug ruleset to allow entry of the $| marker when using the -b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mode of send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xed up bug in check_rcpt which strips routing information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dified the alias file handling to use macros to genera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hooks for the map-regex feature provided by Jan Kruger (and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endmail 8.9). Up to 9 regex patterns to detect spam FROM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mplemented the DNSMat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examples of the m4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3: CHANGES FROM 2.2-1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 'BlackList' option to prevent delivery to blacklisted users or do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anged message for systems which do not resolve in DNS, so that us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ld to contact local network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xed problems with check_rcpt whereby macro was too long and ruleset was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2-1: CHANGES FROM 2.2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xed minor bug in generics rul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rrected http address in the real-time black hole rejec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ripped &lt;&gt; from addresses prior to all tests. This allows the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jection and blocking tests to work independently of some syntax erro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placed the 'MailTo' flag by its inverse 'NoMailTo'.  Any databas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s 'MailTo' and 'LimitedMail' from a previous release should be upda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'NoMailT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additional documentation on known bugs and odd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additional documentation on the use of client hostnam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additional documentation on the need for syntax checking of fro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resses, if relay blocking is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additional documentation about the special case of a client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2: CHANGES FROM 2.1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ixed bug in the check for local 'plussed'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dded RestrictedMail and MailTo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dded RcptSyntax and RcptFqdn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dded RcptDns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odified check_mail and check_rcpt to hold the options more effici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dded better documentation on relay b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mprovements to documentation gener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: 2.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dd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irst public release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mplete re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itial internal version to check out concepts and ide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