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AI FUNCTIONS match, mgu, DEFschema, forward-chain, bchain, save-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ule, interpret, find, assert, deny, how, why, DEFviewpoint, DEF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LP 'symbol) PROVIDE HELP ON GIVEN FUNCTION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function nam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provides printed text on how to use a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vides definition of terms or categories.  The *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related subjects.   This text file is input to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I)  ARTIFICIAL INTELLIG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lp on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XPERT) EXPE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lp on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AND TOPICS TO DO WITH IMPLICATOR(c) fact pattern da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dcards rule argument grammers parser network inference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IVES)  OPERATORS TO COMBINE ATOM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or builds more complicated formulas from atom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bining them with so called connectives.  So, if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mulas in the language, then (and p q), (or p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 [not p], and p -&gt; q are also formulas.  P and q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or propositions and thus describes the general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imilar to the use of variables in standar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.  For example: "let n be a number, the 2n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number".  However, p and q range over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 calculus rather than numbers.  Implicator all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for implementing connectives and a few cas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 q)    ---  (defrule r1  p q 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p q)    ---  (defrule r1.1 p  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rule r1.2 q  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      ---  (not (present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&gt; q   ---  (defrule r1  p -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umerous other ways to build compound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ato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ERENCE)  THE PROCESS OF GENERATING NEW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aw an inference is to create a new fact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acts.  There are many kinds of inferenc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is deduction.  Deduction is logically correct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a deduction from true facts is guaranteed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true conclusion.  Types of inferenc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ator are transitivity, inheritance, ab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ersal and existential quantification, im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s ponens, universal instantiation, u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atch, mgu, forward-chain, fc-with-agenda, present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ITIVITY)     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vity inference says that if thing X is related to th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ng Y is related to thing Z, then thing X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Z in the same w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rule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ated $x $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ated $y $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elated $x $z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ve rules involve predicates of type RELATION_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HERITANCE)      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always involves two types of predicates, RELATION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OPERTY_P.  Inheritance frequently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predicate is "a-kind-of" or "is-a".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s with specific traits or properties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lass" of objects.  A specific "instance"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 those class traits or properties.  Inherita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sub-classes of a class.  For example, 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 the property or trait of having a wing.  Jets,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ir being a type of airplane inherit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ng a wing.  An F18, by virtue of its being a jet,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ty of possessing 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ru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ated  $x $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perty $x $property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perty $y $property_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is often associated with transitivi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or actually follows a transitivity chai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eritance chain. See TRANSITIVITY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CATION)        A LOGICAL OPERATION RANGING OV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dicate calculus, a truth value connective.  It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, with p and q being valid predicates ranging ov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act in the Short Term Memory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q   p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f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f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&gt; q, is the same as "p implies q" or "if p then q" or "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for q and q is necessary for p".  "IF" is a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connective and has no connotation of cau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US_PONENS)     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s ponens is the mathematical term for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 p  and (defrule rule p -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-chaining is a generalization of Modus Pon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 p' and (defrule rule p -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:  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UNIFIES with p' and a resulting substitution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to give 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or 'implicitly' quantifies an expression by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ables in a rule with facts from Short 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lowable (or logically correct) by the law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ORWARD-CHAIN, UNIFICATION, MATCH, MATCHES, FIND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, UNIVERSAL_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IVERSAL_INSTANTIATION)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is true of everything, then it is tru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DUCTION)    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duction is the process that generates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 q  and (defrule rule p -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deduction, abduction is not a legal inference. 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alse conclusions.  Medical diagnosis is re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ful use of abduction.  Abduction assumes a caus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ion.  When it is said that someone "understands" a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ypically meant that the correct explanatory fa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duced.  See B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ANTIFICATION)      A TYPE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useful quantification that ar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mplicator.  Universal an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ersal quantifiers say that something is tru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of a variable.  See 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tial quantification says that there is a valu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p is true.  See PRESENT, ALL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CT) A LOGICAL or DECLARI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ct is made up of one or more formul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dicate [arg0] ... [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claritive in nature.  Although implemented as a lis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considered atomic.  Conjunctive and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rs are used to build larger structures called top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.  Implicator is unique among expert system she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llows the use of second order predicate calc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redicate, formula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ULAS) THE ATOMIC UNITS OF IM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s of Implica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edicate applied to the correct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p and q are formula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&gt; q     p and q   p or q   !p   !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act, predicate, pattern, inference,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_calculus, match, present, forall, m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TTERN) A TEMPLATE DESCRIBING A FACT OR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mplate is used to describe a set of facts in short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t is used in the inference engines and in som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memory functions to manipulate the database. 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=  wildcard, i.e.  (a * z) matches (a b c d e ...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=  wildcard, i.e.  (a ? c) matches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x   =  a variable binding, i.e. (a $x c) with (a b c) binds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x   =  a list binding, i.e. (a $$x) with (a b c) binds (b 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tom =  a ! in front of an atom tells the matcher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at atom (or te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RIABLES) SYMBOLS USED IN PATTERNS WHICH ARE INPUT TO A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ariable_name  = atom variable, i.e. (a $x)  matches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variable_name = list variable, i.e. (a $$x) matches (a b c 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 used in patterns and in antecedent 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in rules. They are local in the scope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stance of the variable in a match assig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to the variable. On subsequent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the matcher substitues the initial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n the pattern and continues.  For Example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frul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value is $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x is not bound here, but substit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x was bound in the anteced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ert (The value is 5))  ;ADD TO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ward-chain)      ;INVOKE FORWARD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stm)          ;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5 was bound in the antecedent)     ;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5 is not bound here, but substituted)   ;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The value is 5)          ;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defrule, matches, flush, present, allpresent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) SYMBOLS USED IN PATTERNS WHICH ARE INPUT TO A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=  wildcard, i.e.  (a * z) matches (a b c d e ...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=  wildcard, i.e.  (a ? c) matches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used in patterns of lists that ar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such as matches, flush, present, allpres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used in antecedent or conditional facts 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defrule, matches, flush, present, allpresent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LE)   A STRUCTURE DEFINING ACTIONS FOR GENERALIZE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referred to as situation-action rules or LONG TERM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using defrule or inferred using learnfrom,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series of define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Defrule learnfrom)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  ([(pattern) | (fact)] ...[(pattern) | (fact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n ([(fact) | (fact)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primary declaration of generaliz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DICATE) A LIST THAT DECLARES A FACT 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dicate is simply something that asserts a fact abo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ntities.  An 'entity' is simply something (an objec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some form or another.  Entities are modelle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schemas (see SCHEMA). Predicates are descriptive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mise that is asserted by the formula and modifies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their arguments.  To be strictly formal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member of the set of all legal predicat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illed by a term.  A predicate plus the pro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guments (terms) is the simplest kind of formula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omic formula.  There are five types of standard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     see type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operty     see property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lationship  see relation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atabase     see database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obability   see probability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dicates have the form (predicate arg1 ... arg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_P)  TYP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dicates have one argument which is a thing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the class the thing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(class thing)  or (ship tara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TY_P) PROPERT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ty predicates have two arguments which are a th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.  This predicate states a property of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(property_name thing property_val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 tarawa grey) or (location tarawa 14N35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ATION_P) RELATIONSHIP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predicates have two arguments which are th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dicate establishes a relationship between two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(relationship thing th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_kind_of tarawa ship) or (is_a tarawa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fact means "Tarawa is a ship" and is seman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(ship tarawa) but syntactically different.  "Kind_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_of" and "is_a" relationships are frequently mode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dicates.  See type_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BASE_P) DATABA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predicates have one or more arguments.  This i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record where the template can be user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(record_type field1 field2 ... field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 tarawa gray 14N35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ILITY_P) PROBABILIT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predicates consist of a predicate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s one of any of the other types of predic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the fact 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((predicate)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predicates are one method of dealing with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ability itself must be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DICATE_CALCULUS)  A CALCULUS USED TO GENERAT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of the calculu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t of cons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t of predicates, each taking a specified #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t of functions,  each taking a specified #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nnectives 'if' 'and' 'or' and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quantifiers 'exists' and 'for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of the languag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 applied to the correct #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s of the langu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edicate applied to the correct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 and q are formula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&gt; q     p and q   p or q   !p   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CHEMA)  A FRAME BASED METHODOLOGY FOR ENTITY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hema is a template for knowledge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or slots that are named.  An instantiation of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template of frames or slots with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ames or slots.  An instance of a schema ma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and slot values from another instance of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EFSCHEMA, GETSLOT, PUT-SLOT-VALUE, GET-SLO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&lt;-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RAMMERS) A SERIES OF REWRITE RULES USED TO GENERATE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way to formalize knowledge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nguage by providing a series of rewrite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consist of nonterminal nodes (or constitu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nodes (the actual input stream or sentenc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terminal node is one that appears only in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se tree structure.  Terminal nodes are '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s of the parse tree.  Parsers use grammer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eams by creating parse trees which dia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ents of the input stream.  See also parser, a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net, defword, analyzetree, reducetree, squ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TITUENT) A TERMINAL OR NONTERMINAL NODE IN A PARSE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grammers, parser, atn, analyz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P-11)  AI LANGUAGE, EDINBOURGH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l like syntax with prolog and lisp interface. 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, and POP-2.  It is a stack driven interpreter.  Prett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GMENTED TRANISITION NETWORK PARSER  DEFnet, atn, DEFfeature, de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tree, analyzetree, prt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N *input* *agenda*) PARSE INPUT USING STARTING 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nput*     The input sentence - a non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genda* -   The the first action to parse the 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, a typical action is (parse languag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is a name of a Network defined by de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or false for condition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rue, as a side-effect, builds a parse tree in *parsetre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nipulated by PRTTREE, ANALYZETREE and SQU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NTERNALS_ATN for the ATN algo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NALS_ATN)     THE OPERATIONAL ALGORITHM USED BY THE AT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: Until either no more actions on actions or an a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first action from actions and ev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: category, word, peek, = etc: 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ccessful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report failure to a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:   Put all of the subactions on fron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 pick one of the possibilities "at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 the fron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alt action, store a choice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(a)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alt action added t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:  Add a done action to actions.  P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constituent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:   The parser has completed a constitu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ot further actions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PUT STREAM is empty, report back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INPUT STREAM has things left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ac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UCETREE tree) STRIPS NONTERMINALS FROM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tree of terminal symbo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ALYZETREE tree) STRIPS TERMINALS AND NONTERMINALS FROM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tree of the lowest level nonterminal symbo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UASH tree) FLATTEN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linear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NET net-name network)  DEFINE A NETWORK TO THE AT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name  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  the network consists of statement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tests on arc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fnet sentence (seq (parse noun_phrase)(parse verb_phrase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FEATURE dimension  default-values  other-values) DEFIN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     the feature or dimension allowed termin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-values  default value of the feature 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values   other allowable values of the feature 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r uses dimensions and features to understan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ined 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WORD word root-form type-of-terminal-symbol &amp;rest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A terminal word in the 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-form   The root-word test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-of-terminal The terminal type tes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   The (feature value) (feature value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al features of the terminal symbol defined by DEF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dictionary* stores each allowable word of the 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art of the grammer, any nondefault values for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umably something about its meaning.  DEFWO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cords the legal allowable words of the 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MANTICS defines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GMENTED TRANISITION NETWORK PARSER   *** flow of control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, either, optional, and optional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Q -tests-)   SEQUENCE OF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s-  tests on arcs (i.e. category, parse, peek &amp;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ve SEQ is used to represent a sequenc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which has only one te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q (parse Noun_phrase) (parse Verb_phra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-tests-) DECISION POINT COMING OUT OF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s-  tests on arcs (i.e. category, parse, peek &amp;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ve either is used when there are sev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out of one n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(category proper-noun) (category pronou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PTIONAL* -tests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s-  tests on arcs (i.e. category, parse, peek &amp;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st for something in the input that may or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ce.  (Se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PTIONAL -tests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s-  tests on arcs (i.e. category, parse, peek &amp;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st for something in the input that may or no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* is used if it may occu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GMENTED TRANISITION NETWORK PARSER   *** context-free test on arc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parse, peek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TEGORY terminal-symbol) TEST NEXT INPUT AS A TYPE "terminal-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-symbol   previously defined in de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r checks to see if the next symbol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is of type terminal-symbol.  If true, the pars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ymbol in the input stream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SE nonterminal-symbol) TEST INPUT FOR A NON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terminal-symbol    previously defined by d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r goes to the sub-network named by the nontermina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s it to finish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EK terminal-symbol)    LIKE CATEGORY BUT DOES NOT CONSU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-symbol   previously defined using de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ord of input is a terminal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 keyword)       TESTS INPUT TO SEE IF INPUT HAS RO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previously defined by def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GMENTED TRANISITION NETWORK PARSER  DEFnet, atn, DEFfeature, def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mension of constitu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GMENTED TRANISITION NETWORK PARSER topics of interest an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parser tran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ORK)  se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SER)  a machine that syntactically analyzes complex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  The rules used in the analysi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mmer, or grammatical structure of the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d.  Certain knowledge structures (such as English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in its "fuctional structure".  Therefore pars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emantic inferences to be deduced.  Grammers (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les or syntax), specify the legal syntactic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 representation system.  See grammers, parse_tree, a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RSE_TREE) A DATA TYPE CONTAINING STRUCTURE KNOWLEDGE OF A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ee, each nonterminal constituent is attach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ents via lines and this indicates how it wa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onstituents, parser, grammers, prttree, analyzetree, a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ITION NETWORK)  a system for mapping grammers using ar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ting paths) and nodes (which are discrete and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in the parsing process).  Nodes, or stat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ed thru along arcs using test terms (category,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, and word) and flow-of-control terms (seq, either,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tional*) in a textual represent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reference is "Introduction to Artificial Intellig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niak and McDermott,Addison-Wesley Publishing Co.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FERENCE ENGINES match matches mg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CH '(pattern) '(data) [(symboltable)])  MATCH A PATTERN WITH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 a list of which    $x = variable   *,? =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value = not some value  and   $$x = a li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)   the list of which a pattern is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boltable) the table of variable value pair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/ variable-value pairs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il if no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CHES '(pattern) '(data)) MATCHES A PATTERN WITH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 same a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)       same a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s like match except it globally interns th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igned values from the match if it is a match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a match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GU '(fact) '(fact))  FIND THE MOST GENERAL UNIFIE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a list where atoms beginning with '$'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Most General Unifier of the two facts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unify the two facts.  See INTERNALS_UNIF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unification algorith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NALS_UNIFY)  THE UNIFICATION ALGORITHM USED BY IM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   t1 and t2,  two terms to be unified, i.e.(MGU t1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theta, the most general unifier of t1 and t2,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ta to nil, the stack to the equation t1 =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ilur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tack not empty and not failur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x = 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is a var that does not occur in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y for x in the stack and in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x = y to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is a variable that does not occur in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x for y in the stack and in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 = x to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 are identical constants 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f(x1, ... , xN) and y is f(y1, ... , 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functor f and n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xi = yi, i = 1, ... , 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failure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ure, then output failure else output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EMA FUNCTIONS  DEFschema getslot put-slot-value mak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elation fact(-slots DEFmessage DEFmethod DEFdemon send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CHEMA sym sym [([(sym value)|sym] ...)]) DEFINE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name of the schema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  super class that the schema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 value)  slot name and DEFault slot value in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lot name in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pecial form, all sym's are un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SLOT 'sym 'sym)   GET THE SLOT VALUE OF SCHEM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chem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schema'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SLOT-VALUE 'sym 'sym)   GET THE SLOT VALUE OF SCHEM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chem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schema'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UT-SLOT-VALUE 'sym 'sym value) PUT VALUE INTO SCHEMA S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chem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he value to plug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OBJECT 'sym ['(sym value) ...]) INSTANTIAT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schem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sl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unique instance of a schema (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RELATION 'sym 'relation 'sym) DEFINE A REL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an instantiate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an instatiate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 is not reflexive, that is, if A r B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follow that B 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 relation from object one onto objec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CTS&lt;-SLOTS 'sym)  TRANSLATE SLOT/FRAME REPRESENTATION TO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    an instatiate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s slot/frame representation of a schema to fact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nference engines.  See make-object on how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MESSAGE (:sym1 sym2) (arg-list) (expression)) DEFIN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1         the message handle (convention to use : as fir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2         the schema the message belong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g-list)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pression)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may perform operations using messages/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orm, sym's a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DEMON :sym1 keyword :sym2) DESIGNATE A MESSAGE AS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1      the name of the message to become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either :before or 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2      the message that will invoke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 are messages that are activated before or af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an object.  Multiple demons may be invok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, or during the sending of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 may also invoke other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-MESSAGE 'sym :message [argument ...]) SEND AN OBJE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    an instance of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the message priorly DEFined with DEF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    the argum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message causes an object to invoke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some action.  Using message passing, schem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considered passiv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CHAINER FUNCTIONS forward-chain fc-with-agenda bchain ab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WARD-CHAIN [(number)]) INVOKE FORWARD CHAINING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)    optional number of cycles to forwar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chains matching assertions with rules until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ycles or until no more assertions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C-WITH-AGENDA)  INVOKE AGENDA BASED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chains using agenda based candidat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.  Forward chains until agenda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FORWARD-CHAIN but, 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ISS A VALID INFERENCE.  FORWARD-CHAI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CHAIN '(fact))   FORWARD CHAIN BACK TO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the fact to begin forward chai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ule, Invert the antecedents and con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orward chain starting with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ll inferences arrived at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temporary.  Typing (continue) restores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before BCHAIN was invoked. 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corporated into a viewpoint.  Caution,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valid inference.  Some conclusions arriv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may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DUCE '(fact) '(pattern)) ABDUCE FROM THE FACT -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the fact to abdu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ule, invert. Then forward chain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.  Finds all facts matching the patter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--- Not a valid inference.  See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acts found are stored in the global variable 'th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ARNFROM iset fset) INFER RULES THAT WILL MAP AN ISET ACROSS 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t   the initial se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t   the set of facts generated by forward-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ll rules that can be inferred to map the ise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the conclus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STRACT-RULE rule rule) INFER A MORE GENERAL RULE FROM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  a properly defin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rule that is a generalization of a common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rules or nil if no common threa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IZE)  CREATE GENERAL RULES FROM LTM (ONE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s all general rules by identifying common threa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.  Makes one pass over the rules. Returns t if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new rule or nil if unsuccessf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IZE-ALL)  CREATE ALL POSSIBLE GENERAL RULES FROM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s all general rules by identifying common threa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.  Generates rules from generated rules. 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rules can be inferred. Returns t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WARD CHAINER FUNCTIONS interpret find prologlist internals_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PRET)  INVOKE THE PROLO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unction is evaluated, a prompt begins for a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(fact) where fact is a list composed of atoms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See internals_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D '(pattern)) FIND A FACT THAT CAN BE DEDUCED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unction is evaluated, the (pattern)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ules and facts in the database to assert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be de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act with all variables replaced with value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il if it is not present.  Stores the fact i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'it'.  SEE fact, pattern, unification, mgu, fin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DALL '(pattern)) FIND ALL FACTS THAT ARE DEDUCED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unction is evaluated, the (pattern)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ules and facts in the database to assert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be de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ll facts with all variables replace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 or nil if it is not present.  Stores the f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'them'. SEE fact, pattern, unification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LOGLIST ['(predicate)]) LIST THE CURRENT BACKWARD CHAIN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dicate)  when this optional arg is used on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in the database that begin with this predicat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NALS_PROLOG) THE BACK CHAINING INFERENCE ENG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stract interpreter for log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    A logic prog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al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:   G-theta, if this was the instance of G deduced fro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if failur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: Initialize the resolvent to be G, the inpu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While resolvent is not empt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a goal A from the resolven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clause A' &lt;- B1,B2, ... ,Bn, n&gt;=0, fro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A and A' unify with mgu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f no such goal and claus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A from and add B1,B2, ... ,B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heta to the resolvent and t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f the resolvent is empty output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outp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TERM MEMORY FUNCTIONS DEFrule prules pltm nthltm clear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rules putexpl gete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RULE sym [(antecedent)] ...  -&gt;  [(consequent)] ...)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name of the r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tecedent) conditions that must be true before rul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     delimiter of antecedents and begins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equent) facts that are deduced if rule i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attern, match, fact, rule, wildcard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-chain, inference,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ARN iset fset) INFER RULES THAT WILL MAP AN ISET ACROSS 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t   the initial se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t   the set of facts generated by forward-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ll rules that can be inferred to map the ise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the conclus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ULES sym [sym] ...) PRINT RULES IN LONG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name of the ru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ERULES sym [sym] ...) DELETE RULES IN LONG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name of the rule or rul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TM)  PRINT ALL RULES IN LONG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THLTM (n)) RETURN THE NTH RULE IN LONGTERM MEM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RLTM) CLEAR LONG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ases all of longterm memory - clears all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EXPL sym string)  'PUT' AN EXPLAINATION OF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name of the rule the explain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a string of text that is th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EXPL sym)  'GET' THE EXPLAINATION OF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   name of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plain text explaination or nil if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ORTTERM MEMORY FUNCTIONS assert asserted deny pstm nmdeny clears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why present allpresent flush recal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(fact) [(fact)] ...) CAUSE A FACT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b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ED '(fact))  IS THIS FACT PRESENT IN SHORT TERM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test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ENT '(pattern))  IS A MATCHING  FACT IN SHORT TERM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pattern to test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true if the pattern is f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it contains the first fact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ementation of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ALL '(pattern))   DOES THIS PATTERN RANGE OVER ALL FACTS IN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pattern to test across the range of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is statement is true across the ran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.  Universal Quantification.  Se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PRESENT '(pattern))  ARE MATCHING FACTS PRESENT IN ST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  pattern to test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a fact matching the patte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them contains all fact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 '(fact) | number) HOW DID FORWARD-CHAIN DEDUCE THA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number of fact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   the assertions that allowed the deduction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Y '(fact) | number) WHY DID FORWARD-CHAIN NEED THAT FA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number of fact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   the assertions that are justified by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NY '(fact) | number ['(fact) | number] ...) DENY A FACT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the number of a fact displayed by P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USH '(pattern)) DENY ALL FACT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pattern identifying fact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unges shortterm memory of all fact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MDENY '(fact) | number) ['(fact) | number] ...) DENY A FACT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ct)     fac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the number of a fact displayed by P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onotonic deny will deny the fact **** 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acts that depended upon that fact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M)  PRINT SHORT TERM MEMORY  print all known facts or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RSTM) CLEAR SHORT TERM MEMORY erase all facts known from 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UNIVERSES DEFviewpoint invalidate-viewpoint DEF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-viewpoint DEFuniverse hypothesize whatif believe  merge-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IVERSE 'viewpoint)  DEFINE A "REAL"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name of the viewpoint which contains the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known" or "real" world.  This saves what is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VIEWPOINT 'viewpoint) DEFINE A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name of the viewpoint or attitude o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hypothetical world or situ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ct it all later.  Allows 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ATE-VIEWPOINT 'viewpoint) Disallow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name of previously DEFine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cts it, disallows it, destroys that "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HYPOTHESIS sym 'viewpoint [(ifs)] ... -) [(thens)]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Name of hypothetical rule in a viewpoint or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s)      All facts that must hold to fire the hypothet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ns)    Facts that become true in viewpoint when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es", or hold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le is tested only during a "whatif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-VIEWPOINT 'viewpoint)  DISPLAY A PARTICULA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rules facts and rules used in this "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YPOTHESIZE 'viewpoint (fact) [(fact)] ...) Assert facts in a "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act)      fact to be asserted in this particular "worl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.   Allows statements of axioms or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ATIF 'viewpoint) FORWARD-CHAIN using a particula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s using forward-chain in this particula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K-NOSHARING  'viewpoint (pattern)) BACKWARD-CHAIN using a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 assertion or goal to find in this particular "worl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.  Exclusive consultation of a viewpoi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ultiple Knowledge System (MKS) parid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irst instantiation found of the pattern in this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$FAIL if it is not deducible.  See ASK-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K-SHARING  'viewpoint (pattern)) BACKWARD-CHAIN using a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tern)    assertion or goal to find using known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.  Allows consultation of A viewpoi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ultiple Knowledge System (MKS) parid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irst instantiation found of the pattern in "world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int or $FAIL if it is not deduc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LIEVE 'viewpoint) MERGE A VIEWPOINT INTO THE KNOW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all "beliefs" in this viewpoint to the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belie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-VIEWPOINT 'viewpoint) SAVE A VIEWPO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"beliefs" in this viewpo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ALL-VIEWPOINT 'viewpoint) RECALL A VIEWPOIN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s all "beliefs" in this viewpoi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RGE-VIEWPOINTS 'viewpoint 'viewpoint) MERGES TWO KNOWN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point   a previously DEFin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second viewpoint into firs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IPULATING WORLDS  save-world  erase-world init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require symbols when prompted for the wor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-WORLD)  save the current worl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-WORLD)  restore a worl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ASE-WORLD) erase the existing worl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FUNCTIONS eval apply funcall quote function backquot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NCALL &lt;fun&gt; [&lt;arg&gt;]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NCTION &lt;expr&gt;)  QUO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funct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&lt;args&gt; [&lt;expr&gt;]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s&gt;      the argument lis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FUNCTIONS set setq setf defun defmacro gen-sym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 make-symbol symbol-name symbol-value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r &lt;expr&gt;)         set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r &lt;expr&gt;)         set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&lt;n&gt; &lt;expr&gt;)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f &lt;expr&gt; &lt;n&gt;)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 &lt;sym&gt; &lt;prop&gt;)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bol-value &lt;sym&gt;)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bol-plist &lt;sym&gt;)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&lt;sym&gt; &lt;fargs&gt; [&lt;expr&gt;]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MACRO &lt;sym&gt; &lt;fargs&gt; [&lt;expr&gt;]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rgs&gt;     list of formal arguments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rg&gt;      is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arg&gt;   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arg&gt;      bound to the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ux&gt;       is an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TY LIST FUNCTIONS get putprop rem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 FUNCTIONS aref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FUNCTIONS car cdr cons list reverse append member last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ngth remove nth nthcdr mapc mapcar mapl maplist subst sub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 [&lt;expr&gt;]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END [&lt;expr&gt;]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OVE &lt;expr&gt; &lt;list&gt; [&lt;key&gt; &lt;test&gt;])  REMOV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NGTH &lt;expr&gt;)  FIND THE LENGTH OF A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ength of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LIS &lt;alist&gt; &lt;expr&gt; [&lt;key&gt; &lt;test&gt;]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TRUCTIVE LIST FUNCTIONS rplaca rplacd nconc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CONC [&lt;list&gt;]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ICATE FUNCTIONS atom symbolp numberp null not listp consp minusp 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erop plusp evenp oddp eql equal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t if the expression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value is a list node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value is a list nod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UNDP &lt;sym&gt;)  IS THIS A BOUND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P &lt;expr&gt;)  IS THIS NUMB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numb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DDP &lt;expr&gt;)  IS THIS NUMB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numb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KS WITH NUMBERS 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ROL CONSTRUCTS </w:t>
        <w:tab/>
        <w:t>cond and or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let* catch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 [&lt;pair&gt;]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pred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[&lt;expr&gt;]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[&lt;expr&gt;]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 &lt;expr&gt; [&lt;case&gt;]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value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[&lt;binding&gt;]...) [&lt;expr&gt;]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OPING CONSTRUCTS </w:t>
        <w:tab/>
        <w:t>do do* dolist do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FEATURE</w:t>
        <w:tab/>
        <w:t>prog prog* go return prog1 prog2 pr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 ([&lt;binding&gt;]...) [&lt;expr&gt;]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 &lt;sym&gt;)  GO TO A TAG WITHIN A PRO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1 &lt;expr1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N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AND ERROR HANDLING</w:t>
        <w:tab/>
        <w:t>error cerror break clean-up 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p-level continue errset ba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ITHMETIC FUNCTIONS</w:t>
        <w:tab/>
        <w:t>truncate float  +  -  *  /  1+  1- exp 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min max abs random sin cos tan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WISE LOGICAL FUNCTIONS</w:t>
        <w:tab/>
        <w:t>logand logior logxor log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ATIONAL FUNCTIONS</w:t>
        <w:tab/>
        <w:t>&lt;  &gt;  &lt;=  =  &gt;=  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al functions can be used to compar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 &lt;e1&gt; &lt;e2&gt;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= &lt;e1&gt; &lt;e2&gt;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&lt;e1&gt; &lt;e2&gt;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= &lt;e1&gt; &lt;e2&gt;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= &lt;e1&gt; &lt;e2&gt;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&lt;e1&gt; &lt;e2&gt;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NG FUNCTIONS </w:t>
        <w:tab/>
        <w:t>char string strcat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CAT [&lt;expr&gt;]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STR &lt;expr&gt; &lt;sexpr&gt; [&lt;lexpr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xpr&gt;   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xpr&gt;     the length (default is rest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substring starting at &lt;sexpr&gt; for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/OUTPUT FUNCTIONS read print prin1 princ terpri flatsize fl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[&lt;source&gt; [&lt;eof&gt; [&lt;rflag&gt;]]])  READ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&lt;expr&gt; [&lt;sink&gt;])  PRINT A LIST OF VALUES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1 &lt;expr&gt; [&lt;sink&gt;])  PRIN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C &lt;expr&gt; [&lt;sink&gt;])  PRINT A LIST OF VALUES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PRI [&lt;sink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 I/O FUNCTIONS </w:t>
        <w:tab/>
        <w:t>openi openo close read-char 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char rea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I &lt;fname&gt;)  OPE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O &lt;fname&gt;)  OPEN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SE &lt;fp&gt;)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&gt;       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-CHAR [&lt;source&gt;])  READ A CHARACTER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EK-CHAR [&lt;flag&gt; [&lt;source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&gt;        the character to pu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-LINE [&lt;source&gt;])  READ A LINE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FUNCTIONS load transcript gc expand mem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-of peek poke address-of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flag&gt; 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lag&gt;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CRIPT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YMBOL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BJEC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S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UBR   for built-ins with 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SUBR  for built-ins with un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R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XNUM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LONUM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LE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RRAY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