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history.doc,v 1.6 1999/12/26 20:22:22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istory Doxyge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1.0.0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templates and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ternationalization support. Currently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, Czech, German, Spanish, Finnish, French, Italian, Japa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tch, and Swed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 generation of inheritance diagrams for sub &amp; su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man page, compressed HTML help, and hyperlinke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oss-referencing documentation with source code and source inl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formula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parsing Corba &amp; Microsoft 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ages can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parsing &amp; pre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4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LaTeX outpu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ull JavaDoc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C-preprocessor for correct conditional parsing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uild-in HTML to LaTeX converter. This allows you to use HTML t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, while doxygen still generates proper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 new commands (there are now more than 60!)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entities, to make the documentation look nicer, and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r pieces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num types, enum values, typedefs, #defines, and files can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letely new documentation, that is now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small example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lot of parser bug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mproved support for documenting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3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search engine &lt;a href="doxysearch_usage.html"&gt;doxysearch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ows you to search through the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configuration file instead of command-line options.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&lt;a href="doxygen_usage.html"&gt;doxyge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option to generate output for privat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very page now contains a condensed index page, allowing much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throug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lobal and member variables can now 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project name can now given, which will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bug when files with the same name but in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as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mplate classe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ner classe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regarding unrelated functions and &lt;code&gt;\f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ixed parse bug with &lt;code&gt;/**/&lt;/code&gt;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regarding inline frie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list of all members now also contains the undocumente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documentation is now removed from co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xygen should compile on Sun Solaris (with &lt;code&gt;CC&lt;/code&gt;), HP-UX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C&lt;/code&gt;), Irix (with DCC) and Linux (with &lt;code&gt;GCC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several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2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w featur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locks of code are now parsed. Function calls an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by links to their documentation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pecial example documentation block added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cross references between the documentation and some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blocks can now be placed inside the body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blocks with line range may now be cre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&lt;code&gt;//!&lt;/code&gt; C++ lin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related members can now be documented. A p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se members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ed an &lt;code&gt;\include&lt;/code&gt; command to insert blocks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Warnings are generated for members that are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now specify your own HTML headers and foot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 added to generated indices containing all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only the us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Bug fixes: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link generation problem with mixed case filena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Made doxygen a little more por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xygen should now compile on Linux (with g++) and HP-UX (with C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bug in er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xed a problem with the type cast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moved some typo's from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veral small bug fixes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ersion 0.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