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autolink.doc,v 1.5 1999/12/26 20:22:22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utolink Automatic link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documentation systems have special `see also' sections wher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ieces of documentation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oxygen also has a command to start such a section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a "\\sa"), it does allow you to put these kind of link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a reference to th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 instead of a link. Furthermore, the index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 can be used to quickly find the documentation of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 pages no reference informa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sections show how to generate links to the variou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class Links to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in the documentation that correspond to a document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be replaced by a link to the pag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ation of the class. If you want to prevent that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a documented class is replaced by a l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ut a \% in front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ile Links t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ords that contain a dot (&lt;tt&gt;.&lt;/tt&gt;) that is not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d are considered to b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word is indeed the name of a documented input file, a lin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created to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func Link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functions are created if one of the following patter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"::"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"\&lt;argument-list\&gt;"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"()"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(\&lt;className\&gt;"::")&lt;sup&gt;n&lt;/sup&gt;\&lt;functionName\&gt;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n&gt;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atterns above should not contain spaces, tabs or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 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JavaDoc compatibility a \# may be used instead of a :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ter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 overloaded members the argument lis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nction is overloaded and no matching argument list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pattern 2 or 5 is used), a link will be crea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of one of the overload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ember functions the class scope (as used in patterns 4 to 6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mitted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pattern points to a documented member that belongs to the s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the documentation block that contains the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The class that corresponds to the documentation block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has a base class that contains a documen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linkother Links to variables, typedefs, enum types, enum values and 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se entities can be linked to in the same way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section. For sake of clarity it is advised to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s 3 and 6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olin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olink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resolving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s that involve classes, structs and union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StructName Ty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n alias for StructName, so links will be generated to Struc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StructName itself or TypeNam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stypedef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stypedef/html/restypedef.cpp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