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ocuments Gcal, a program for printing calendars. 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calendar for a month or a year, eternal holiday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ate warning lists, in many ways.  The program correctly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that were skipped when the current Gregoria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earlier Julian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4, 1995, 1996 Thomas Es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edition of the G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make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ovided the copyright notice and this permission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copy and distribute modifi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nder the conditions for verbatim copying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esulting derived work is distributed under the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copy and distribute transl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to another language, under the above conditions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except that this permission notice may be st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pproved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ggestions, improvements, extensions, bug report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for contract work, and so forth are welcome!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rectly to my Email address.  If you like my work,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\\_'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oOO    (/o-o\)    OOo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ken                o  (.  "  .)  o  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agenfeld 84              \___) ~ (___/      (esken@uni-muenster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8147 M"unster; GERMANY                     Phone    : +49 251 23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al is a program for printing calendars.  Gcal displays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nth or a year, eternal holiday lists and fixed d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in many ways.  The program correctly omits the dat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when the current Gregorian calendar replaced the earlier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dition 1.00 of the Gcal documentation, 09 March 1996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ggestions, improvements, extensions, bug report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for contract work, and so forth are welcome!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rectly to my Email address.  If you like my work,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\\_'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oOO    (/o-o\)    OOo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ken                o  (.  "  .)  o  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agenfeld 84              \___) ~ (___/      (esken@uni-muenster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8147 M"unster; GERMANY                     Phone    : +49 251 23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the usual and well known calendar function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month or a year calendar sheet, or the output of an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list, Gcal offers the facility to display fixed d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ir occurrence and to remind or inform the user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imaginable after booting the computer or starting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hat the user is informed on screen or by mean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about all holidays or appointments, which are obser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, for which Gcal respects occuring fixed dat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selected by the user.  So it is possible that Gcal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ates, which occur on tomorrow's date, the whole week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r in the whole year.  Fixed dates which occur on a selec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 and those that occur relative to another given dat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ither related to this single date only or in listed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is date and ending (inclusive or exclusive) 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display a preview of fixed dates (future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rospective view of fixed dates (past years).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can be started using an option, which sets the system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the given date during the time of th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, the program assumes the system date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ate and the user can define any needed period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, by an option.  On the other hand, Gcal can be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forces the program to use a different yea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year, so Gcal will display all occuring fixed dat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year.  But this limits the user in that it disabl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eded period by an option, because the period is alway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yea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al isn't only able to display fixed dates, which are sto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date, e.g. `Fixed date on 1'st December 1995'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ates occuring periodically again and again.  So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epeated events like `This fixed date occurs all days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' or `Every 15'th November in any years'.  These 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stored in resource files and whenever Gcal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evaluate the necessary resource files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user has set his/her preferred command line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the fixed dates data base, it is possible to stor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or shell script file.  A respons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elivered to Gcal, but unlike a shell script file,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isn't executable; it is only a pool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can be preloaded if needed.  A shell scrip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calls Gcal directly with all arguments, which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ll arguments, which are given furthe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all usable command line argumen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s listed in the next chapter, which helps one use G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and productive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al is a command line oriented program.  It is usually c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 (this is an operating system program, which interprets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mmand lines) and processes given arguments, which 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.  Options must be given before commands, i.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Gcal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gcal [ [Option...] [%Date] [@File...] ]  [Command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cal is started without any options or commands, a calend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 is displayed.  If the calendar of a definite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 the year must be fully specified, e.g. `gcal 94'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calendar of the year 94, not of the yea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o arguments are given in the command part, the *first*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month and the *second* argument denotes the year.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llegal commands are given running Gcal,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glish program version, Gcal assumes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ion have occurred in 1752 on the 3'rd of September, see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alendar::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all command line arguments processed by G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types of command line arguments exists. 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rgument are the "options" which control how Gcal beh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arguments are the `%DATE' and the `@FILE'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%DATE' option sets the period Gcal shall work on to any starting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@FILE' option preloads options and commands from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arguments are the "commands" which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Gcal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is defined by a leading "switch" character; either the `-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h) or the `/' (slash) character for traditional short-styl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--' for mnemonic long-style options; a command may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witch character!  Options (inclusive `%DATE' and `@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* be given before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operating system and used shell, som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s given in command line must be quoted by `"' or `'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protected by a `\' character to avoid expans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incomplete list of characters, which must potenti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(', `)', `&lt;', `&gt;', `[', `]', `{', `}', `\', `|', `$', `@', `!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&amp;', `~', `"', `'', ``', `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processed by Gcal can be grouped into four maj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options of the "common option class" ar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 GNU software should implement.  The "global option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ptions which modify the program output.  Th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endar option class" control the calendar layout, and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ate warning option class" control the date warning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al supports both short-style options and GNU long-sty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hort-style options are indicated by a sin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railed by the option character itself and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or an argument.  GNU long-style options are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' and trailed by the mnemonic option name itself and perha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Long-style options and their arguments may be abbrevi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nambiguously.  When a long-style option take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option name and the argument with `='.  Gcal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ong-style options in a special, non-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fferent types of long-sty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`--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ption `--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`--foo=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ption `--foo' with required argumen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`--foo[=BAR[|...|BAR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`--foo' may have one BAR argument.  If no argumen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, any argument can be given to this option.  If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given, exactly one BAR argument may be selected fro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If there is no argument choosen in this case, the firs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of the argument list is pre-selec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`--foo=BAR|...|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`--foo' requires exactly one BAR argument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rom given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hort-style options diff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`-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ption `-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`-x 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ption `-x' with required argument BAR.  The BA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parated by a leading *whitespace*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-style option character `x'.  This means following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valid for giving an argument, namely `-x BAR' or `-x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`-x[BAR|...|BAR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`-x' may have one or more BAR "modifier".  In this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s are one or more characters which define a spe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eration enabled by the `-x' option.  A modifi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 leading *whitespace* character from the shor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?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h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short usage message listing most of all availabl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i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??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hh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usage[=ARG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ong-help[=ARG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n extended usage message listing all availabl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it successfully.  If ARG is given and is a valid lo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name, an extended help text related to the given lo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name is displayed onl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long-help=long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extended help text for the long option `--long-hel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RG consists only of a single `?' character or i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style option name, a list of all valid long-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icen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copyle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copy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software license message, then exi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version number and compilation options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R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response-file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contents of environment variable `GCAL' (*note G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.), and then arguments of command lin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order) to file NAME, i.e. create response file `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Response file::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hell-script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contents of environment variable `GCAL' (*note G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.), and then arguments of command lin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order) to shell script file NAME, i.e.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ame'.  An automatically created shell script file 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lls Gcal directly with the arguments, which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You may start the shell script with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, which are directed to Gca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debug[=internal|handled|unhandled|all|abort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ome debug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inter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warnings if program internal maximums ar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hand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`--debug=internal' and display file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unhand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`--debug=internal' and display file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handl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`--debug=handled' and `--debug=unhandled'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ab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`--debug=all' and abort program with error if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be handled, see *Note 118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p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p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either an *external* pager or a simple *internal*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nvironment variable `PAGER' is set, its val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ecting the external pager program.  *Note P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`PAGER' environment variable is set or if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, Gcal tries to use the `less' pager; if this program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during scanning the `PATH' environment variable,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to use the `more' pager, if this program can't be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g' pager in the same way (1).  *Note PATH: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these actions fail, Gcal will use its simple,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r.  If the internal pager is used, Gcal detec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shown before it prompts and waits for user input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Gcal respects the values set in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LINES' and `COLUMNS'.  *Note LINES: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e *Note COLUMNS: Environment variables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above action fails, Gcal respects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`LI' and `CO'.  *Note LI: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and see *Note CO: Environment variables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f above actions fails, Gcal uses a 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ow-level* function (on MS-DOS, OS/2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) and respects the repor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f above action fails, Gcal respects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termcap' (2) file, which refers to the terminal used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: Environment variables.).  This step is only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hich support the use of Termcap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all above actions fail, Gcal uses default value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or 24 lines, 80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H 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force-highligh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ighlighting=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utput of the program is redirected or piped, th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re *not* converted automatically into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characters, they remain unchanged.  This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if the output of the program is send by mean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, see *Note `--mail=ADR':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H no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isable-highligh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ighlighting=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highlighting sequence / marking character pair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holiday respectively tex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H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ighlighting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ighlighting sequence / marking character pair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nse, "highlighting" sequences are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which cause a colour or intensity switch of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control character sequences are the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, which have a leading escape character and trail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which define the type of the ANSI escape seque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nse, "marking" characters are single, printab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ead and succeed the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TEXT must be a (`:') colon-separated tex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d in this way: SEQ1_START:SEQ1_END:SEQ2_START:SEQ2_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first* sequence is used for highlighting/mark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the *second* for holiday.  The sequences must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a sequence pair; SEQ?_STAR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ing/marking, SEQ?_END disables it.  Only two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will be processed, others are ignored.  Eithe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pairs or marking character pairs may be defin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m both in a mixed couple is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H \x20:\x20:\x1:#'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highlighting=\x20:\x20:\x1: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 the actual day like `\x20ACTUAL DATE\x20'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eading and trailing blanks) and the holiday dat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\x1HOLIDAY DATE#' using given mark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H \x1b[34;42m:\x1b[0;40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H \033[34;42m:\033[0;40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H \E[34;42m:\E[0;40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starting ANSI escape highligh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\x1b[34;42m' used for actual day and ending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sequence `\x1b[0;40m' with no given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for holiday, so default highlighting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days are used (non-notated entries are always ski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e last abstract of this text pa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s you more detailed to this coherence. *Note GCALAN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de definitions may contain any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intable characters may be encoded in octal 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.  The abbreviation `\E' directly encode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(octal `\033' respectively hexadecimal `\x1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can be encoded octal by typing `\N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ckslash-octal digit(s)), where N must be a valid oct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...7).  Normally, three octal digits must be given.  If the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ode consists of one or two octal digits, leading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dded; except the case where the encoded oc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last in sing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can be encoded hexadecimal by typing `\x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ckslash-x-hexadecimal digit(s)), where N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digit (0...9A...Fa...f).  Normally, tw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must be given.  If the hexadecimal character cod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ne hexadecimal digit, a leading zero must be added;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 encoded hexadecimal character is given l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quence separator character, the `:' (colon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is used for marking character, it must be encod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l by `\072' or hexadecimal by `\x3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 Preprocessor symbol USE_PAGER was defined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redirected or piped, the highlighting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automatically into the according marking character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_PAGER was not defined, they remain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or no given highlighting sequences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default ANSI escape highlighting sequences if a `GCALAN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is defined; otherwise complete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ccording marking characters.  *Note GCALANSI: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m ADR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mail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Gcal's output via `mail' (3) program to Email address A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mail=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esken@uni-muenst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ighlighting sequences produced by Gcal itself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respectively converted automatically into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characters if an Email must be send; no mat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force-highlighting' option was given or not.  This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is an imperative necessaty, because it is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ail' program cannot perform the mailing correctly.  Pleas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in this context to the further explana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ations of the *text part* of a resource file line,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part of a line: Resource fil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See the standard *manual* pages for `less', `more' and `p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See the standard *manual* pages for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See the standard *manual* pages for `ma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n|N[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escending-holiday-list[=long|short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oliday-list[=long|short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 eternal holiday list.  *Note Eternal holidays::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holiday-list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ll holidays in eternal holiday list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scending-holiday-list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ll holidays in eternal holiday list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holiday-list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egal days only in eternal holiday list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scending-holiday-list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egal days only in eternal holiday list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X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exclude-holiday-list-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the title text line of the eternal holid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i[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type=special|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"standard" calendar format (similar BSD-`cal')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omitting the `-i[-]' option because it is set by defaul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iving the `-i-' respectively the `--type=standard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the output of a calendar 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 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u Mo Tu We Th Fr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           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 4  5  6  7  8 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1 12 13 14 15 16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8 19 20 21 22 23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25 26 27 28 29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"special" calendar format and to force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sheet, start Gcal with the `-i' respect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type=special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unday          4 11 18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Monday          5 12 19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Tuesday         6 13 20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Wednesday       7 14 21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Thursday     1  8 15 22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Friday       2  9 16 2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aturday     3 10 17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u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uppress-calend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output of calendar shee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b 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blocks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umber of calendar sheet blocks (vali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1|2|3|4|6|12').  The default value for the *standard*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`-b4 ' respectively `--blocks=4', and for the *speci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format `-b 3' respectively `--blocks=3'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, the program sees that a year calendar output is des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one block with twelve month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wo blocks with six month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ree blocks with four month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four blocks with three month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six blocks with two month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welve blocks with one month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j[b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calendar-dates=special|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lternative date format in calendar shee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tandard format, which displays the days of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calendar-dates=spe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calendar sheet using the speci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e days of year are displayed i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instead of the days of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calendar-dates=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calendar sheet using the standard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jn[b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oliday-dates=special|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lternative date format in eternal holiday lis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tandard format, which displays the days of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 manner.  *Note `--holiday-list[=long|short]':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holiday-dates=spe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eternal holiday list using the spec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This means the days of year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cutive manner instead of the days of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n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holiday-dates=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eternal holiday list using the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jc[b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fixed-dates=special|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lternative date format in fixed date warning lis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tandard format, which displays the days of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 manner.  *Note `--list-of-fixed-dates[=short|long]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war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fixed-dates=spe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fixed date warning list using the spec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This means the days of year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cutive manner instead of the days of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fixed-dates=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fixed date warning list using the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 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tarting-day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starting day of week (vali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, 1...7 | today | WEEKDAY NA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starting-day=Sun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starting-day=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SUN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s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S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all specifies the Sunday (1==Mon, 2==Tue ... 7==S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`-s today' option (or `--starting-day=today') or the `-s 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(or `--starting-day=0') is given, the starting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the actual wee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war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 DEFIN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ate-variable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assign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"global" date variable, which is visible in all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s (*note Date variables::.).  DEFINITION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valid single date variable definition or a (`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-separated list of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e variable name DVAR consists of a single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the `e' character, which is internally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er Sunday's date and which is unassignable/unopera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assignment operator character `=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values of month MM (or a short, three character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e.g. `Jan', `Feb'...) and day DD this variable ha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nother global date variable name, but *no* dat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MWWWN' or the `*d|wN[WWW]'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date-variable=a=1127'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assign=a=1127'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v a=112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the 27'th November to global dat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date-variable=a=Nov27:b=05fr4:c=a'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assign=a=Nov27:b=05fr4:c=a'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v a=Nov27:b=05fr4:c=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the 27'th November to global date variable A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4'th Friday in May to the global date variable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global date variable A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export-local-date-varia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s the export of local date variables from on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 resource file.  *Note Date variables::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|C[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ist-of-fixed-dates[=short|long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escending-fixed-dates[=short|long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xed date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list-of-fixed-dates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se standard resource file* (activate fixed d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) and list all dates related to current day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order.  If no fixed dates rel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re found, no fixed date warning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gram is terminated with error code, see *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c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scending-fixed-dates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se standard resource file* (activate fixed d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) and list all dates related to current day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.  If no fixed dates rel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re found, no fixed date warning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gram is terminated with error code, see *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list-of-fixed-dates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se standard resource file* (activate fixed d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) and list all dates related to current day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order.  If no fixed dates rel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re found, a fixed date warning text which consi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at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C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scending-fixed-dates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se standard resource file* (activate fixed d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) and list all dates related to current day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.  If no fixed dates rel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re found, a fixed date warning text which consi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ate onl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f|F NAME[+...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resource-file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le NAME instead of the standard resource fil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resource file NAME by separating them with a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 characte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resource-file=./foo+xyz+/lib/foo.bar+$HOME/.gcalrc' res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f ./foo+xyz+/lib/foo.bar+$HOME/.gcalr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s all files, which are given in above list. 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 the simple `-c' respectively `--list-of-fixed-dates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*only* (*note `--list-of-fixed-dates[=short|long]'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options.).  Set NAME to `/dev/null'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resource file, useful for creating empty fix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quote the `+' separator character - in case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is needed - by placing a `\' (backslash)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e.g. `\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he characters `\+' itself, you have to quote the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ckslash) character by itself, e.g. `\\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rt-style option `-c' and/or its modifiers `t|[w|m|y]'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style option `-f') is/are given in *upper case*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-a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ea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displays fixed date messages for *every* day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ifiers of a combined/complex/packed short-style 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option must be constructed according to following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Gcal treats them as posi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tep: *Sorting-Order-Of-Text-Modifi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step: *Representation-Of-Text-Modifi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a', `A', `e|E', `k', `o', `x', `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step: *Respected-Warning-Period-Modifi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d', `l', `c|C', `t|T', `w|W|m|M|y|Y[+|-]', `N+|-', `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Nw', `*dN[WWW]', `*wN[WWW]', `@e|DVAR[[+|-]N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@e|DVAR[+|-]NWWW', `MMDD', `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operate with the following modifiers, an *explic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|C[-]' short-style option must be leading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aAdeklorxz1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*one* period defining fixed date warning period modifi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(this means exclusive the `--include-today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`d' modifier, the `--list-mode' option respectively `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nd the `--leap-day=february|march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ed date warning text modifiers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resource-file-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fixed date warning text by the name of the re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warning text comes from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, Jan   1'st 1995: (`Eternal holiday list') 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, Jan   1'st 1995: (`.gcalrc') No fix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alternative-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using the "standard" list forma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, Jan   1'st 1995: 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, Jan   1'st 1995: No fix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uses the "alternative" list forma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, Jan   1'st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ix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holidays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inclusion of all built-in eternal holiday da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memorial days and legal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holidays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inclusion of those built-in eternal holiday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egal day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[TEXT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grouping-text[=ARG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fixed date warnings by day using separator TEXT.  I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iven, the built-in text TEXT (`RC_GROUP_SEP' "" ==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 is used for grouping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Cw -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un, Nov   6'th 1994: Te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un, Nov   6'th 1994: T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Mon, Nov   7'th 1994: T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Tue, Nov   8'th 1994: T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Cw -cg---A_User_Defined_Grouping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un, Nov   6'th 1994: Te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un, Nov   6'th 1994: T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---A_User_Defined_Grouping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Mon, Nov   7'th 1994: T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---A_User_Defined_Grouping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Tue, Nov   8'th 1994: T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 `~' (tilde) character is found in TEXT,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placed by a real `\n' (newlin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quote the `~' (tilde) character - in case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is needed - by placing a `\' (backslash)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e.g. `\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he characters `\~' itself, you have to quote the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ckslash) character by itself, e.g. `\\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week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ing date of a warning message is ext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-8601:1988 week number of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eas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s of ISO-8601:1988 are used for detecting week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a week begins with a Monday, and the first wee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is the one which includes the first Thursday; equiva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which includes 4'th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omit-multiple-date-p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displaying the leading date of a warning message in ca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warning message refers to that date (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alternative-format' option respectively the `A' modifi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un, Nov   6'th 1994: Te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                      T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exclude-fixed-dates-list-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the title text line of the fixed date warn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z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consecutive-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cutive numbers of fixed date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ed date warning period modifiers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leap-day=february|m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eap day" (i.e. the 29'th February) is observed in non-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leap-day=febru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arning message which appears in every year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to the leap day, is displayed on the 28'th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n-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leap-day=m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arning message which appears in every year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to the leap day, is displayed on the 1'st M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to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ists of periods are generated, include the actual d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.  *Note -list-mode: Date warning options,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list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ist-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list of periods instead of a singl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eas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s assume the current date is the 17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of an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period-of-fixed-dates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*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absolute day N == `1...365|366|999' of actual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ning level is same as simple `-c' option.  If the valu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 is given, the last day of the year (31'st Decemb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10d'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gcal --period-of-fixed-dates=10d' or `gcal -c*d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 `gcal --period-of-fixed-dates=*d10'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ates, which occur on the 10'th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l*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give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N) and ending at N'th absolute day of actual yea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10d' respectively `gcal -cl*d10'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fixed dates, which start on the 10'th day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on 16'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+|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day *actual day `+/-' N days* of actual yea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level is same as simple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10+' displays all fixed dates, which occu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after the 17'th February (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10-' displays all fixed dates, which occu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before the 17'th February (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N+|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`-' or tomorrow `+' and 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ctual day `+/-' N days* of actual year; the warning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10+' displays a list of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n the 18'th February and end 10 day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10-' displays a list of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10 days before the 16'th February and end on the 16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s of week number N == `0|1...52|53|99' of actual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ning level is same as `-cw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0w' displays all fixed dates, which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'rd ISO-week of previous year, in case the previou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53'rd ISO-week.  If the previous year has 52 ISO-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, all fixed dates occuring on the 1'st week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6w' displays all fixed dates, which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'th ISO-week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52w' displays all fixed dates, which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52'nd ISO-week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53w' displays all fixed dates, which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53'rd ISO-week of the actual year, in cas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has a 53'rd ISO-week.  If the actual year has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weeks only, no fixed date warning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gram is terminated with error code, see *Note 1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99w' displays all fixed dates, which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ISO-week of the actual year, i.e. either the 52'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53'rd ISO-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N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-week number N) and ending at first respectively la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SO-week number N == `0|1...52|53|99' of actual yea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12w' displays a list of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n the 18'th February and end on the la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'th ISO-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3w' displays a list of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n the first day of the 3'rd ISO-week and 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'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day DD in month MM of actual year;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s same as simple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0225' displays all fixed dates, which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5'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MM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MMDD) and ending at day DD of month MM of actual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ning 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0225' displays a list of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n the 18'th February and end on the 25'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0109' displays a list of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n the 09'th January and end on the 16'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N'th == `1...5|9' weekday DD|WWW in month M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year; the warning level is same as simple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01mon3' displays all fixed dates, which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'rd Monday in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02fri9' displays all fixed dates, which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riday in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MMWWWN) and ending at N'th == `1...5|9' weekday D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MM of actual year; the warning 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01mon3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3'rd Monday in January and 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'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02fri9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the last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d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N'th == `1...51|52|53|99' weekday WWW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; the warning level is same as simple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d16sun' displays all fixed dates,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16'th Sunday of 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d52sun' displays all fixed dates,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52'nd Sunday of actual year.  If the actual ye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52'nd Sunday, no fixed date warning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gram is terminated with error code, see *Note 1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d53sun' displays all fixed dates,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53'rd Sunday of actual year.  If the actual ye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53'rd Sunday, no fixed date warning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gram is terminated with error code, see *Note 1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d99sun' displays all fixed dates,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ast Sunday (that's either the 51'st, 52'nd or 53'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) of 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*d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N) and ending at N'th == `1...51|52|53|99' weekday WW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year; the warning 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d16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the 16'th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d52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the 52'nd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ctual year.  If the actual year has no 52'nd Sunda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ate warning messages are displayed and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with error code, see *Note 126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d53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the 53'nd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ctual year.  If the actual year has no 53'nd Sunda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ate warning messages are displayed and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with error code, see *Note 126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d99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the last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t's either the 51'st, 52'nd or 53'rd Sunday)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weekday WWW of N'th == `0|1...52|53|99' ISO-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year; the warning level is same as simple `-c'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eekday WWW is given, then Monday is assumed for the wee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w0sun' displays all fixed dates, which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, which is located in the 52'nd respectively 53'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week of previous year.  In case such a Sunda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, no fixed date warning messages are displayed 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terminated with error code, see *Note 126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w16sun' displays all fixed dates, which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of the 16'th ISO-week of 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w52sun' displays all fixed dates, which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of the 52'nd ISO-week of actual year.  I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has no Sunday of the 52'nd ISO-week, no 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messages are displayed and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rror code, see *Note 126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w53sun' displays all fixed dates, which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of the 53'rd ISO-week of actual year.  I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has no Sunday of the 53'rd ISO-week, no 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messages are displayed and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rror code, see *Note 126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*w99sun' displays all fixed dates, which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of the last ISO-week (that's either the 52'nd or 53'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week) of 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*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N) and ending at weekday WWW of N'th == `0|1...52|53|9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-week of actual year; the warning 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weekday WWW is given, then Monday is assumed for the wee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w0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Sunday, which is located in the 52'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 53'rd ISO-week of previous year and end on 16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y.  In case such a Sunday doesn't exist, no 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messages are displayed an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rror code, see *Note 126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w16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Sun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'th ISO-week of 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w52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Sun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'nd ISO-week of actual year.  If the actual yea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of the 52'nd ISO-week, no fixed date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 and the program is terminated with erro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*Note 126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w53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Sun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'rd ISO-week of actual year.  If the actual yea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of the 53'rd ISO-week, no fixed date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 and the program is terminated with erro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*Note 126: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*w99sun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Sun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ISO-week (that's either the 52'nd or 53'rd ISO-week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e[[+|-]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day N relative to the Easter Sunday's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year; the warning level is same as simple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@e' displays all fixed dates, which occ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@e10' respectively `gcal -c@e+10'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ates, which occur 10 days after the Easter Sun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@e-10' displays all fixed dates, which occu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before 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@e[[+|-]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N) and ending at N'th day relative to the Easter Sun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actual year; the warning 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@e' displays a list of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n the 18'th February and end on the Easter Sun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@e10' respectively `gcal -cl@e+10'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fixed dates, which start on the 18'th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10 days after 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@e-10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10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e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N'th weekday WWW relative to the Easter Sun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actual year; the warning level is same as simple 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@e3fri' respectively `gcal -c@e+3fri'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xed dates, which occur on the 3'rd Frida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@e-3fri' displays all fixed dates,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3'rd Friday before 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@e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N) and ending at N'th weekday WWW relative to the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's date of actual year; the warning level is same as `-c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@e3fri' respectively `gcal -cl@e+3fri'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all fixed dates, which start on the 18'th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on the 3'rd Friday after 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l@e-3fri' displays a list of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 on the 18'th February and end on the 3'rd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DVAR[[+|-]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of day N relative to date variables date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; the warning level is same as simple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422 -c@a' displays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on the 22'nd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422 -c@a10' respectively `gcal -v a=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@a+10' displays all fixed dates, which occur 1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2'nd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422 -c@a-10' displays all fixed 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10 days before the 22'nd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@DVAR[[+|-]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N) and ending at N'th day relative to date variable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ctual year; the warning 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422 -cl@a' displays a list of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, which start on the 18'th February and end on the 22'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422 -cl@a10' respectively `gcal -v a=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l@a+10' displays a list of all fixed dates, which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8'th February and end 10 days after the 22'nd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422 -cl@a-10' displays a list of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, which start on the 18'th February and end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22'nd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DVAR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e date of N'th weekday WWW relative to date variables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year; the warning level is same as simple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122 -c@a2sat' respectively `gcal -v a=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@a+2sat' displays all fixed dates, which occur on the 2'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urday after the 22'nd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122 -c@a-2sat' displays all fixe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ccur on the 2'nd Saturday before the 22'nd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@DVAR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starting yesterday or tomorrow (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N) and ending at N'th weekday WWW relative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ate of actual year; the warning level is same as `-c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122 -cl@a2sat' respectively `gcal -v a=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l@a+2sat' displays a list of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2'nd Saturday after the 22'nd January and 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'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v a=0122 -cl@a-2sat' displays a list of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, which start on the 2'nd Saturday before the 22'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uary and end on the 16'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|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ates related to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t' displays all fixed dates, which occ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'th February (tomo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.g. `gcal -cdt' displays all fixed dates, which occ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'th February (today) and on the 18'th February (tomo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|W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eek warnings (*note `--starting-day[=ARG]':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*starting day* of current week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of current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w' displays all fixed dates, which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hole week the 17'th February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w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day after current day of current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day of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w+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18'th February (tomorrow) and end on the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dw+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17'th February (today) and end on the la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w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*starting day* of current week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urrent day of current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w-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rst day of the week and end on the 16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ruary (yeste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dw-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rst day of the week and end on the 17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ruary (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|M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nth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first day of current month and la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m' displays all fixed dates, which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hole month of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m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day after current day of current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day of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m+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18'th February (tomorrow) and end on the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on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dm+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17'th February (today) and end on the la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nth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m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first day of current month and 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y of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m-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rst day of the month February and 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'th February (yeste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dm-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rst day of the month February and 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'th February (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|Y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yea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first day of current year and la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y' displays all fixed dates, which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hol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y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day after current day of current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day of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y+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18'th February (tomorrow) and end on the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dy+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17'th February (today) and end on the la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y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ates between first day of current year and 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y of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y-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rst day of the year and end on the 16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ruary (yeste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.g. `gcal -cdy-' displays all fixed dates,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rst day of the year and end on the 17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ruary (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`@FILE' option is given in command line, a "response fil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, i.e. options and commands are preloaded from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ile FILE may contain options and comman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ed by Gcal, but *no* reference to further respons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ferences to further response files are found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`--response-file=ARG': Global options, for hints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ing scheme for a response file is the same a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, except *no* standard response file is respected. 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 mechanism: Resource file, for more detail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may be given in the command line when Gca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processed exactly in that order as given, i.e.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ption and command must be on a single line, i.e.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`\n' (newline) character.  A line beginning with a `;'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sponse file is treated as a remark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Gcal (*note Comment line: Resource fil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ust be defined before commands.  If a respons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s, then all further arguments after the `@FILE'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tents of response file `fi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-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i -b 3 @file -s 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gcal -i -b 3 -j -Cw -s 3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ntents of response file `fi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-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i -b 3 @file -s 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gcal -i -b 3 -j -Cw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tents of response file `fi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-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i -b 3 @file -s 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gcal -i -b 3 -j -Cw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use that date instead of the actual (system)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by the `%DATE' option.  This means that 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can be created for *any* year and are lik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he 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must be denoted in one of the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[MM[DD|WWW[N]]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*d|wN[WWW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@e|DVAR[[+|-]N[WWW]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MONTH NAME[DD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WEEKDAY NAME[N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eas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amples assume the current date is Wednesday, the 17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3 (19930217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YYYY[MM[DD|WWW[N]]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' (== 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7'th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40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M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' (== YYYY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7'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40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Mar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03' (== YY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4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Mart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th' (== YYYYMM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4'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40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MarWed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wed3' (== YYYYMMWW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(N == `1...5|9') =&gt; 19940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' (== 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remains unchanged =&gt; 19930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M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' (== YYYY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7'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Mar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03' (== YY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MarTh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thu' (== YYYYMM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4'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MarWed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wed3' (== YYYYMMWW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(N == `1...5|9') =&gt; 19930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YYYY*d|wN[WWW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*d10' (== `YYYY*d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'th absolute day i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 == `1...365|366|999') =&gt; 19940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*d10sun' (== `YYYY*d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'th Sunday i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 == `1...51|52|53|99') =&gt; 19940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*d10' (== `YYYY*d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'th absolute day i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*d10sun' (== `YYYY*d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'th Sunday i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*w10' (== `YYYY*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Monday of the 10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week in 1994 (N == `0|1...52|53|99') =&gt; 19940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*w10sun' (== `YYYY*w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Sunday of the 10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week in 1994 =&gt; 19940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*w10' (== `YYYY*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Monday of the 10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week in 1993 =&gt; 19930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*w10sun' (== `YYYY*w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Sunday of the 10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week in 1993 =&gt; 19930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YYYY@e|DVAR[[+|-]N[WWW]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' (== `YYYY@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Easter Sund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40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+10' (== `YYYY@e[+]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 days after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1994 =&gt; 199404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-10' (== `YYYY@e-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 days before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1994 =&gt; 19940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@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@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@e' (== `YYYY@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Easter Sund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+10' (== `YYYY@e[|]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 days after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1993 =&gt; 19930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-10' (== `YYYY@e-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 days before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1993 =&gt; 19930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3W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+3Wed' (== `YYYY@e[+]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Sunday 1994 =&gt; 199404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-3wed' (== `YYYY@e-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Sunday 1994 =&gt; 19940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3w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+3wed' (== `YYYY@e[+]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Sunday 1993 =&gt; 199304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-3we' (== `YYYY@e-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Sunday 1993 =&gt; 19930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' (== `YYYY@DVA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4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+10' (== `YYYY@DVAR[+]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 days after 3'rd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=&gt; 19940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-10' (== `YYYY@DVAR-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 days before 3'rd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=&gt; 19940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' (== `YYYY@DVA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+10' (== `YYYY@DVAR[+]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 days after 3'rd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=&gt; 19930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-10' (== `YYYY@DVAR-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0 days before 3'rd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=&gt; 19930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3w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+3wed' (== `YYYY@DVAR[+]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after 3'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994 =&gt; 199403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-3wed' (== `YYYY@DVAR-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before 3'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994 =&gt; 19940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3w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+3wed' (== `YYYY@DVAR[+]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after 3'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993 =&gt; 19930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-3wed' (== `YYYY@DVAR-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Wednesday before 3'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993 =&gt; 19930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MONTH NAME[DD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April' (== MONTH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17'th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4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april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april03' (== MONTH NAME 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WEEKDAY NAME[N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Friday' (== WEEKDA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Friday of current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y 1993 =&gt; 199302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Friday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Friday02' (== WEEKDAY NAM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2'nd Friday in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(N == `1...5|9') =&gt; 19930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3' (== 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ate is set to the date 3'rd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30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control the periods Gcal respect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ed into four major classes, namely "single" commands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3-Month mode" commands, "lists" of commands and "ranges"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s and special 3-Month mode commands only produce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sheet, ranges of commands or list of commands produce *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* calendar sheet per run.  If a list of commands is given,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sequentially on each single command given in the list,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commands is expanded first by Gcal and after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Gcal works sequentially on each single command produc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expans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 notation used in the text below, MM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month name or one of the special 3-Month mode commands `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..', `.+' and `.-'.  No lists or ranges of months or yea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case a special 3-Month mode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MM is valid from 1 to 12 or valid from Janu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(both notations may be mixed).  Month names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ir first three characters.  YYYY is a number. 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Y is valid from 1 to 9999.  A range (MM-MM YYYY+YYYY ..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elements.  A list (MM,...,MM YYYY;...;YYYY ..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elements minimum and may have any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ranges of commands, lists of comman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parato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`-' character is the *range of months*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`,' character is the *list of months*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`+' character is the *range of years*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 `;' character is the *list of years*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he `/' character is the *month of year*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he `:' character is the *fiscal year*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onth of current year, called "single month mod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ONTH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month of current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year, called "single year mode" in the further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 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>`MM/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onth of selected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9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9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Nov 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Nov/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scal year, starting at *actual month* of *actual ye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ing at month *actual month*-1 of *actual year*+1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it fiscal year" in the further contex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scal year, starting at month MM of *actual year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at month MM-1 of *actual year*+1, called "explic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" in the further contex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f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NOV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: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scal year, starting at *actual month* of year YYY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at month *actual month*-1 of year YYYY+1, called "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al year" too in the further contex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: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scal year, starting at month MM of year YYYY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onth MM-1 of year YYYY+1, called "explicit fiscal year" to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rther contex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7: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oct: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February: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Month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, actual and next month of current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 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, actual and next month of selected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quarter of current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. 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quarter of selected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nd next two months of current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+ 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nd next two months of selected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+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nd previous two months of current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- 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nd previous two months of selected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,...,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pecified months in current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,5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,1,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june,9,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/YYYY,...,MM/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months in specified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/1992,5,12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june/1991,9/1801,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,...,MM 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pecified months of selected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,7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,dec,july 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;...;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pecified year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992;1777;1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YYYY;...;MM: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pecified fiscal year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7:1999;8:1992;April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ther valid lists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,MM/YYYY,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list of months consisting of: `MM MM/YYY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6,8,3/1999,feb/3,jan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;MM:YYYY;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list of fiscal years of given / actual yea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M: :YYYY MM:YYYY YYY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:;1994;february:1999;:1777;J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;MM:;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scal years of actual year consisting of: `MM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:;august:;D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-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current month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MAY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2-a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/YYYY-MM/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months of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/1991-july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dec/199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sep-dec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-MM 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specified months of selected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-7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nov-3 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aug-dec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+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specified year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992+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YYYY+MM: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specified fiscal year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7:1999+8: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aug:1992+july: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GCAL'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 `GCAL' can hold a set of defaul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(*note GCAL: Environment variables.)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first at program start-up and some can b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ommand line arguments or values which are found in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 `@FILE'.  *Note Command line arguments::, and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*sh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="-i -b 3"; export G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*csh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GCAL "-i -b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*MS-DOS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GCAL=-i -b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Vax/VMS, the name of the environment variable is `GCAL_OPT'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conflict with the symbol `GCAL' set for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*VMS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GCAL_OPT "-i -b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eternal holiday list* is created only for dates after A.D.4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isplayed in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start Gcal without an explicit (fiscal) d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eternal holiday list* argument (*note `--holiday-list[=long|short]'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ptions.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holida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displays all holidays of the eternal holiday list, tha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/ fiscal year without a leading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start Gcal with the *eternal holiday list* argum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(plus an additional year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holiday-list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7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7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displays a month calendar of the specified month (of ye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hose holidays of the eternal holiday list, tha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onth (of given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start Gcal with the *eternal holiday list* argum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year or an explicit fiscal ye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holiday-li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ju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: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7: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displays a year calendar of the specified year or fiscal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all holidays of the eternal holiday list, tha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year or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start Gcal with the *eternal holiday list* argum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3-Month mode command (*note `..': Commands.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holiday-li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displays the according three months using a fixed yea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trailing all holidays of the eternal holiday list,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es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describes how to use the *fixed date warning*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.  For that purpose, you may create a Gcal re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fixed dates/appointments (*note Resource file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execute Gcal in simple single month mode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onth, year or fiscal year is given in the command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fixed date warning* argu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list-of-fixed-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resource file for dates and processes those tha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(==todays) date.  Then Gcal displays all fixed d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resource file, that refer to the actu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ek/month/year) of the actual year without a leading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jcb -c-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jc -c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date warnings can be displayed in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start Gcal with the *fixed date warning* argum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and/or an explicit year or fiscal year; respectiv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3-Month mode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e 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y 7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7: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displays a (three) month / year calendar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ctual month / year and trailing those fixed d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resource file, that refer to the given period;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same as `-cy' option if the warning period refers to a y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 year or to a three month period respectively is same as `-cm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the warning period refers to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start Gcal without an explicit date and the *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* argument *in connection with* the *eternal holiday 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m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l1224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l3+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cal displays all fixed date warnings found in the re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 to the requested period and trailing all holi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holiday list that refer to the whole actual yea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alendar.  For more details how to use an *eternal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*, see *Note Eternal holiday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notation to previous examples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an additional *standard/special calendar format*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`--type=special|standard': Calendar options.) 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rting day of week* argument (*note `--starting-day[=ARG]':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) (except the `--starting-day=today' respect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tarting-day=0' option) is found in the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-n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-i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-s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displays a leading month, year or fiscal year calendar bef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execute Gcal in simple single year mode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onth, year or fiscal year is given in the command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fixed date warning* argument (with optional modifier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umber of blocks* argument (*note `--blocks=ARG': Calendar option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--block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em -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t -b 6 -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resource file for dates and processes those tha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(==todays) date!  Gcal displays a leading year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xed date warnings, found in the resource file, tha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y (week/month/year) of the actu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ist fixed date warnings of past, present 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/years, too.  This can be done on the one hand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%DATE' option in the fashion you require (*note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::.), and on the other hand, if a command respectively a *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range* of command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 -c 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date entries related to entire 1993 and all eter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related to entire 1993 in ascending order;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s 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 -c- july: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date entries related to fiscal year - starting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and ending in June 1994 - and all eternal d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fiscal year - starting in July 1993 and ending in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 - in descending order; the warning level is same as `-c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 -ce july 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date entries related to July 1993 and all eter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related to July 1993 and all eternal holida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July 1993 in ascending order; the warning level 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`-cm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 -c-e 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date entries related to entire 1993 and all eter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related to entire 1993 and all eternal holida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entire 1993 in descending order; the warning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s describes how to use a "resource file"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ates and appointments.  The name of the standard re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./.gcalrc'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uses a special file searching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Gcal program expects the standard resource file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looks in this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above action fails, Gcal inspects that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in the environment variable `HOME'.  If no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is defined and set, Gcal omits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HOME: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the above action fails, Gcal scans the directori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in the environment variable `GCALPATH' (2)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PATH: Environment variables.), for the standard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GCALPATH' environment variable contains a (`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-separated list of directories.  If no suc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 defined and set, Gcal omits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 above action fails, Gcal inspects the *user lib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normally `$HOME/lib/gcal-lib') to fi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.  This directory is a directory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HOME' directory.  If an environment variable `GCAL_USR_LIBDI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Gcal appends the contents of this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`HOME' environment variable and tries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irst instead of using the burned-in defaul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rectory (*note GCAL_USR_LIBDIR: Environment variable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`HOME' environment variable is defined and set, Gcal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all above actions fail, Gcal inspects the *system lib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normally `/usr/lib/gcal-lib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(prefix)/lib/gcal-lib') to find the standard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is a directory absolute the *root*/*$(prefix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an environment variable `GCAL_SYS_LIBDIR'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tries to use that directory first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ed-in default name of that directory (*note GCAL_SYS_LIB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tandard resource file is not found during steps 1...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 mechanism, no fixed date warnings will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`-f|F NAME[+...]' respectively `--resource-file=AR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is given, a file NAME will be used for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resource file.  *Note `--resource-file=ARG'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ar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extended file name" contains one ore more `/' (3) (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enotes a file, which fixed access path eith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directory, like `/foo/bar/file', or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like `./bar/file' or `../bar/file'.  If NAME i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file NAME is found, Gcal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file NAME is not found, Gcal will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imple file name" does denote a file, which access pat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arts from the root directory or from the actual director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le' or `bar/file'.  If NAME is a simpl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tries to find this file NAME using the previous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arch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On MS-DOS, OS/2 and some other operating systems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standard* resource file is `./gcal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The environment variable `PATH' is used on MS-DOS for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`DPATH' is used on OS/2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Operating systems like MS-DOS or OS/2 use the `\'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separating a directory from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cal resource file is a plain ASCII text file. This text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ny text editor or by redirecting the *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* to a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echo '19930217 Text'&gt;&gt; resource-file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but simple line structure is required so Gcal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its contents.  Each fixed date warning entry i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splitted into two parts, namely a *date part*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*text part*, which *must* be separated by *one* "whit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Tab, Space, Form-Feed ...) minimum (except of *loc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* assignments/operations).  It's not necessary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separator character if no *text part*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must always end with a `\n' (newline) character, excep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a resource file.  A newline charact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line if the *standard output channel* is 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newline character is appended to the typed lin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 if it is completed by pressing the RET key. 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ext editor doesn't generate the newline character in this w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this mode of operation, otherwise this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for creating Gcal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art [ *whitespace* text part ] *newlin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ncret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YY[MM[DD|WWW[N]]][*whitespace*TEXT]*newlin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uch more concret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217 Hi, I'm the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a line is limited to INT_MAX (1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Normally, this is for example equivalent to a value of 32,767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2^15)-1 on a 16-Bit machine architecture; to a value of 2,147,483,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(2^31)-1 on a 32-Bit machine architectur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par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of a "date part" - which gives Gcal th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e a fixed date happens - of a line in the re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ither*: `YYYY[MM[DD|WWW[N]]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digits), is the year including the century (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...9999).  Leading zeroes are required in case give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ss than 1000 and other components of the date 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digits or 3 characters), is the month (range 00...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, respectively Jan, Feb...).  A given 99 for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e last month of the year (== December).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es are required in case given month is less than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ponents of the date part are trailing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digits), is the day (range 00...31 or 99).  A given 9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 means the last day of the month.  Leading zer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in case given day is less than 10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of the date part are trail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..3 characters), is a short weekday name (range Mon...S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 digit), is the N'th weekday WWW of month (range 1...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 == 1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'th weekday WWW of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 =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weekday WWW of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: `YYYY*d|wN[WWW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digits), is the year including the century (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...9999).  Leading zeroes are required in case give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ss than 1000 and other components of the date 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*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characters), is the reference to an ordinar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*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characters), is the reference to a da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8601:1988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..3 digits), is the value in days or in weeks,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ccurs.  If the computed date doesn't occur in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exceeds the year bounds, the fixed date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..3 characters), is a short weekday name (range Mon...S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: `YYYY@e|DVAR[[+|-]N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digits), is the year including the century (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...9999).  Leading zeroes are required in case give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ss than 1000 and other components of the date 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characters), is the reference to 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D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characters), is the reference to a d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[+|-]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..4 alphanumeric characters), is the optional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n days, the fixed date occurs relative to the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's date or date variables date.  If the compu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occur in year, i.e. exceeds the year bou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ate warning message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: `YYYY@e|DVAR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digits), is the year including the century (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...9999).  Leading zeroes are required in case give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ss than 1000 and other components of the date 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characters), is the reference to 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D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characters), is the reference to a d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..7 alphanumeric characters), is the optional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n weekdays, the fixed date occur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Sunday's date or date variables date.  If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doesn't occur in year, i.e. exceeds the year bou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ate warning message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: Any of these date variable assignments respectively oper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MMWW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*dN[WW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*wN[WW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+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-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 is specified as 0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th and day are assumed to be annual events and the *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* will be displayed for an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MM is not given or specified as 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is assumed to be a monthly event for the specifie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text part* will be displayed for an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DD is not given or specified as 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ay is assumed to be a daily event for the specified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and the *text part* will be displayed for a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WWW is specified as a short (2...3 characters) weekda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`Mon, Tue...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weekday name is assumed to be a weekly ev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year and month and the *text part* will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ate par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part of a Gcal resource file may be provided with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which are either specifications of lists of days 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, which provide the information at which date a 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 More further attributes are the repetition facto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 parts of a Gcal resource file, which are struct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may be provided generally with furth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MM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*d|w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@e|DVAR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ttention: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e part is supplied with further attributes and th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date is not given in a concrete manner, i.e. the year `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zero, such kinds of fixed dates are *only* compu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ple year bounds, which means during a current year, not 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shown after the current year has changed, e.g. in `fiscal yea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days is specified by a `,' separator character;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elements minimum and may have any number of eleme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lement of the list may not be set to a zero valu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crete therefore, which wouldn't make any sense in this coh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days is used to define recurrent fixed dates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ine in the resource file for them, instead of us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resource file needed for defining these recurren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separately.  Assuming a fixed date shall always occur on the 1'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5'th day in every month of the year 1996, e.g. `Tax retur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would be on the one hand a fixed dat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for the 1'st of the month and another entry for the 15'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which would be a total of two entries i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such a fix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, this expense can be reduced to a total o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resource file by using a list of days, which is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the 1'st and the 15'th day in every month, nam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0001,15 Tax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lists of days in the date part is permi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MMDD|WWW|WWWN,[MM]DD|[MM]WWW|[MM]WWW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*d|wN|NWWW,N|NWWW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@e|DVAR,|[+|-]N[WWW],[+|-]N[WWW]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fr3,12,99,mon,apr14,993,julfri3,08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 in January: on the 3'rd Friday, on the 12't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day of the month and on every Monday.  And in every yea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4'th April, on the 3'rd December, on the 3'rd Friday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every Friday in Au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00mon,fr,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996 in every month: on every Monday, on every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the 12'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1,1fr,999,17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on the first day of the year, on the 1'st Fri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, on the last day of the year and on the 17'th Mon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*w1fr,1,17mo,99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996: on Friday of the 1'st ISO-week, on Mon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O-week, on Monday of the 17'th ISO-week and on Fri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SO-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@a,+1,-3,5,+4fr,2fr,-10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on the date of the date variable A, one 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of A, three days before the date of A, five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A, four Fridays after the date of A, two Fri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A and ten Saturdays before the date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@e+1,-3,5,+4fr,2fr,-10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996: one day after the Easter Sunday's dat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before the Easter Sunday's date, five days after the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's date, four Fridays after the Easter Sunday's dat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days after the Easter Sunday's date and ten Satur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nge of days is specified by a `#' separator characte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elements, namely the starting day and the final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day and likewise the final day of the range may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zero value and be unconcrete therefore, which would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n this coh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nge of days just as a list of days is used to define re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ates and to use only one line in the resource file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several lines in a resource file need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urrent fixed dates separately.  Assuming a fixed dat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ccur during the 1'st and the 15'th day (inclusive)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f the year 1996, e.g.  `Inside work', one solution w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hand a fixed date entry in the resource file for the 1'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, another one for the 2'nd of the month until the 15'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which would be a total of 15 entries in the re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xed date (apart from the possibility, that a list of d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such a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, this expense can be reduced to a total o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resource file by using a range of days, which is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the 1'st until the 15'th day in every month, nam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0001#15 Insid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ranges of days in the date part is permi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MMWWW#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MMDD|WWWN#[MM]DD|[MM]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*d|wN[WWW]#N[WWW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@e|DVAR[[+|-]N[WWW]]#[+|-]N[WWW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00mon#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996 in every month: every day that appea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sequence `mon, tue, wed, thu, fr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fr#m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 in every month: every day that appears withi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`fri, sat, sun, m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fr3#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 in January: every day that appears within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3'rd Friday of the month until the 12'th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12#fr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 in January: every day that appears within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12'th of the month until the 3'rd Fri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12#augfri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'th January until the 3'rd Friday of Au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sep13#99fr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'th September until the last Friday of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1#1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st day of the year until the 1'rd Fri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99fr#33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Friday of the year until the 333'rd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*w1fr#17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996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day of the 1'st ISO-week until the Monday of the 17'th ISO-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@a#+4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the date variable A until the 4'th Friday af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at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@e-3#+9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996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three days before the Easter Sunday's date until the 9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day after the date of 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facto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etition factor of days (`:N') is specified by a `: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trail the day field, which must have a concrete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part of a Gcal resource file and has not been set to a zero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either lead or trail an appearance factor of days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days or fixed dates, which occur only on a definite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199600mon Every Monday 1996', such a repetition fac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ll possible codings of date parts of a Gcal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actor may have values in range `1'...`999'. 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al difference between the date of th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date und the last day of the year are always reduc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difference.  In this sense, any value greater `365' (or `366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years) means a repetition factor until the last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etition factor of days is used to define recurrent fix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se only one line in the resource file for them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veral lines in a resource file needed for defi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ent fixed dates separately.  Assuming a fixed date sha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on the 15'th day in every month of the year 1996 and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four days (inclusive the 15'th itself), e.g. `Co-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', one solution would be on the one hand a fixed dat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 for the 15'th of the month and the succeed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which would be a total of four entries in the re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xed date (apart from the possibility, that a list or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can be used in such a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, this expense can be reduced to a total o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resource file by using a repetition factor of da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wise valid for the 15'th and the three days, which suc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'th in every month, nam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0015:4 Co-worker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repetition factors of days in the date part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MMDD:N|WWWN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*d|wN:N|NWWW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@e|DVAR[[+|-]N[WWW]]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MMDD:N|WWWN:N,[MM]DD:N|[MM]WWWN: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*d|wN:N|NWWW:N,N:N|NWWW: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@e|DVAR:N,|[+|-]N[WWW]:N,[+|-]N[WWW]: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fr3: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 in January: every day that appears within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3'rd Friday of the month and the succeeding t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12: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 in January: every day that appears within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12'th of the month and the succeeding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12:3,fr3: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 in January: every day that appears within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12'th of the month and the succeeding two day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within the period of the 3'rd Friday of the mon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eding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1: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st day of the year and no succeed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1: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st day of the year and the succeed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99fr:33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Friday of the year and the succeeding 332 days.  We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a fixed date exceeds the year bounds, i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until the last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*w1fr:1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996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day of the 1'st ISO-week and the succeeding 16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@a: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the date variable A and the succeeding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@e-3: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996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three days before the Easter Sunday's date and the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facto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earance factor of days (`.N') is specified by a `.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trail the day field, which must have a concrete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part of a Gcal resource file and has not been set to a zero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either lead or trail a repetition factor of days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ates, which occur only on a definite weekday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using a range of days, like `199600mon Every Monday 1996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ppearance factor may be specified in all possible co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parts of a Gcal resource file.  This factor may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element of lists of days, but in a range of day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may trail *only* the final day of the range.  Well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ppearance factor is only helpful if it is either g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days, or if it is given together with a repeti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actor may have values in range `1'...`999'.  Fixed 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if the factor takes values, which are greater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date of the occurrence of the fixed date 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y of the year, respectively the end of the period,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ates shall either be produced or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earance factor of days is used to define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of recurrent fixed dates.  Assuming a fixed dat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ccur on the 15'th day in every month of the year 19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a period of seven days (inclusive the 15'th itself), bu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espected every third day (i.e. two days have to be ski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) within this period, e.g. `Training-college', one solu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one hand a fixed date entry in the resourc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'th of the month, for the 18'th and for the 21'st of the mon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total of three entries in the resource file for such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apart from the possibility, that a list of day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, this expense can be reduced to a total o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resource file by using an appearance factor of da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wise valid for the 15'th, the 18'th and the 21'st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namely on the one hand by the use of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0015:7.3 Training-col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the other hand by the use of a range of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0015#21.3 Training-col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appearance factors of days in the date part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MMDD:N.N|DD.N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MMWWWN:N.N|WWWN.N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*d|wN:N.N|N.N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*d|wNWWW:N.N|NWWW.N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@e|DVAR[[+|-]N[WWW]]:N.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@e|DVAR[[+|-]N[WWW]].N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MMDD:N.N|WWWN:N.N,[MM]DD:N.N|[MM]WWWN:N.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MMDD.N:N|WWWN.N:N,[MM]DD:N.N|[MM]WWWN.N: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*d|wN:N.N|NWWW:N.N,N:N.N|NWWW:N.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*d|wN.N:N|NWWW.N:N,N.N:N|NWWW.N: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@e|DVAR:N.N,|[+|-]N[WWW]:N.N,[+|-]N[WWW]:N.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@e|DVAR.N:N,|[+|.]N[WWW].N:N,[+|.]N[WWW].N: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MMWWW#WWW.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MMDD|WWWN#[MM]DD|[MM]WWWN.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*d|wN[WWW]#N[WWW].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YYYY@e|DVAR[[+|-]N[WWW]]#[+|-]N[WWW].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fr3:11.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 in January: every day that appears within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3'rd Friday of the month and the succeeding ten d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very 3'rd day within this period (skip two days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12:3.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 in January: every day that appears within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12'th of the month and the succeeding two day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2'nd day within this period (skip one day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12:3.2,fr3:5.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 in January: every day that appears within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12'th of the month and the succeeding two day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2'nd day within this period (skip one day at a tim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ppears within the period of the 3'rd Friday of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cceeding four days, but only every 3'rd day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(skip two days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1:10.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st day of the year and the succeeding nine days, and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y within this period (skip zero days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1:2.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st day of the year and the succeeding day, but only every 5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within this period (skip four days at a time). 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eding days (only one in this example) of the starti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'st day of year) are not respected, because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ed by the appearance factor exceeds the final day (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epetition factor) of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99fr:333.6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Friday of the year and the succeeding 332 day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61'st day within this period (skip 60 days at a time)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s a fixed date exceeds the year bounds, i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until the last day of the year.  No succeeding day (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) of the starting day (last Friday of the yea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ed by reason of the displacement value of 60 day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day resulted by the appearance factor exceed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(resulted by the repetition factor) of the period (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of the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*w1fr:17.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996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day of the 1'st ISO-week and the succeeding 16 day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8'th day within this period (skip seven days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@a:4.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year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the date variable A and the succeeding three d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very 3'rd day within this period (skip two days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@e-3:9.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996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three days before the Easter Sunday's date and the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days, but only every 4'th day within this period (ski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at a time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@e3#-20so.1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996: every day that appears within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three days after the Easter Sunday's date until the 20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 before the Easter Sunday's date, but only every 15'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s period (skip 14 days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ext part" of a line in a resource file can be any tex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part contains characters, which are used f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r format it for a printer, or characters with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27 in the code table of the used character set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non-printable), which are not produced by Gcal itself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spectively sequences are displayed by Gca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interpreted* manner!  For that very reason it can happ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such characters can potentially create problems with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evice driver software and/or the external pag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mailing of such texts by means of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-called `NUL' characters (that's the character with the valu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table of the used character set) may occur too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but their effect is only the suppression of all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line.  In my opinion it makes no perceptibl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se `NUL' characters uninterpreted so they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ing purposes only; besides the `NUL' characters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blems already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of the resource file is continued on the next line if a `\-\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-newline character sequence is fou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Mo Every 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M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ame output and are essential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 you can break up the text of a *long* resource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lace your like.  The term *long* means in this contex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ed by Gcal would override the right text ma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pectively break up at that margin.  Each time a `~' (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und in the text part, this character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`\n' (newline) character.  Such texts will be displayed by G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ted manner at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quote the `~' (tilde) character - in case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eeded - by placing a `\' (backslash) character befo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`\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he characters `\~' itself, you have to quote the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lash) character by itself, e.g. `\\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 `example.r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i, I'm `example.rc' and al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 know I'm a sh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 hope I'm long enough~here, a line break u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nd again~and now for the last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m I another short text? Dunn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gcal --resource-file=example.rc --disable-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Fixed dat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Wed, Sep  14'th 1994: Am I another short text? Dunn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Wed, Sep  14'th 1994: I hope I'm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                     here, a line br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                    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                     and now for the last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Wed, Sep  14'th 1994: I know I'm a shor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beginning with a `;' (semicolon) character in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 remark and will not be used by Gcal!  Any *white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lead the remark character.  For information for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NUL' character can be used for remarking in a text part, see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t of a line: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dd "#include" statements in a resource file (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he method, which is used by the C Preprocessor)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further resource fil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#include "foo/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#include &lt;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*#include* statement tells Gcal to load the file `bar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`foo' using steps 1...5 of the previous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which is used for searching files (*note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: Resource fil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*#include* statement tells Gcal to load the file `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respectively system library directory using steps 4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ly explained mechanism, which is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is not allowed to include files, which have a fix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rting from the root directory by such a *#include*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#include &lt;/file&gt;' or `#include &lt;/foo/bar/file&gt;'; ju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a single or an extended file nam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drive specifier (even if operating systems like MS-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ermit such a disk/drive specification on principle)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ath name (lead by the user respectively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) wouldn't be a valid file nam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 may include other files again.  But the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luded files is limited on the one hand by the amount of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torage of the computer, and on the other han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iven by the operating system respectively the comp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which can be opened simultaneously.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(1) or cyclic includes (2) are not permitted, beca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references would produce an infinite loop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The included file tries to include itself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The included file is included again by another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t a deeper place of such a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cro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part of a resource file line may contain 14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cro texts, which may occur in any (senseful)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se texts start with a `%' (percent) character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by a leading `\' (backslash) character if the `%' (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tself is wanted to be used in the text part, e.g. `\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eas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date after the `%b...', `%y...', `%s...' and `%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exts may be denoted either using the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[MM[DD|WWWN]]', `YYYY*d|wN[WWW]' or `YYYY@e|DVAR[[+|-]N[WWW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s[YYYY[MM[DD|WWWN]]]' references the "starting date" of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i.e. the first date the fixed date may occur.  If the d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ded in the `%s...' macro text, is later the current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date, so the complete warning text will be suppres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ext must be shown, the text of this macro is alway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.  This macro text *must* have a trailing *white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... is not given (==*no* date encoded), the 01 Janu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is assumed 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 is set to 0000, the current year is assumed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MM is not given, then 01 (==January) is assumed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MM is set to 00, the current month is assumed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DD|WWW is not given, then 01 is assum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DD is set to 00, the current day is assum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N field is given (range 1...5 or 9), a WWW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e[YYYY[MM[DD|WWWN]]]' references the "ending date" of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i.e. the last date the fixed date may occur.  If the d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ded in the `%e...' macro text, is earli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queried date, so the complete warning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If the warning text must be shown, the text of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uppressed in output.  This macro text *must* have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itespace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... is not given (==*no* date encoded), the 31 Dec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is assumed 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 is set to 0000, the current year is assumed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MM is not given, then 12 (==December) is assumed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MM is set to 00, the current month is assumed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DD|WWW is not given, then the last day of month MM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DD is set to 00, the current day is assum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N field is given (range 1...5 or 9), a WWW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b[YYYY[MM[DD|WWWN]]]' references a "year of birth" and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*age value*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`My %b1962 birthday%s1952 %e2062'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My 32'nd birthday', in case the current year is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ge values are evaluated/respected only, if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e value is greater zero.  The fixed date warning in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displayed only in case the current year is greater than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than 2062.  If the warning text must be shown,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always suppressed in output.  This macro text *must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ling *whitespace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... ist not given (==*no* date encoded),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 is set to 0000, the current year is assumed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MM is not given or set to 00, the current month is assu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DD is not given or set to 00, the current day is assu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N field is given (range 1...5 or 9), a WWW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y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y[YYYY[MM[DD|WWWN]]]' references any year and i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ar difference value"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`Sylvester 1912 is %y1912 years ago'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Sylvester 1912 is -82 years ago', in case the current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arning text must be shown, the text of this macro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in output.  This macro text *must* have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itespace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... is not given (==*no* date encoded), the current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YYY is set to 0000, the current year is assumed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MM is not given or set to 00, the current month is assu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DD is not given or set to 00, the current day is assu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N field is given (range 1...5 or 9), a WWW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m' references the current respectively queried "month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actual (==todays)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w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w' references the current respectively queried "week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actual (==todays)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d' references the current respectively queried "day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actual (==todays) dat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urce file line like `0 %d days gone'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-10 days gone', in case you call Gcal with the `-c10-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j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j[[-]N]' references the current respectively queried "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relative to the actual (==todays) date.  This da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with the date 1'st January 4713 BCE, which is the starti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f a consecutive day counting used in astronomic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known as the Julian Date (J.D.).  The real zero of this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 o'clock universal time; the day doesn't change at midn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on universal time.  Actually, Gcal does not evalute the tim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turned by the systems date function.  For that reas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number is represented without a time fraction on the su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y has already changed at noon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the day has already changed at noon, you can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Julian Day number of that macro text always by on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%j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`0 Julian Day %j since 01-Jan-4713 BCE' will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Julian Day 2437929 since 01-Jan-4713 BCE', in cas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with the `-c %19620921' option and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`%j' text is directly trailed by a number,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btracted from the real Julian Day number (a negative sig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increase the readability of this expression),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ork with any reference valu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`0 Julian Day %j-2415021 since 01-Jan-1900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Julian Day 4 since 01-Jan-1900', in case you call G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-c %19000105' option and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n[[+|-]N]' references the current respectively queried "day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date `+/-' N days and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"date text"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urce file line like `1962Sep21 10000 days old: %n+1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10000 days old: Feb-06-1990', in case you call Gc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`-c' option and the command `sep 1962' (*note `MM YYYY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mand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t[12|24]' references the "actual system time"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`Time: %t --&gt; Dentist at 10:00'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Time: 07:32 --&gt; Dentist at 10:00', in case the actu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value is 07:32 (hh: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time value is always displayed in the *24-hour*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For displaying in the *12-hour* format, add `12' behind `%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`%t1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1' is replaced by the starting highlighting sequenc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marking character, which is used for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y, (*note `--highlighting=ARG': Global options.).  This at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succeeding text of the line after this macro tex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the highlighted respectively marked actual day.  `%1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gether with the `%2' macro text, which turns off th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sequence respectively produces the ending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a `%1' text is not succeeded by a `%2' text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automatically inserts such a `%2' text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%1THIS%2 word is highlighted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This text is highlighted up to%2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rom %1here up to the end of the lin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2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2' is replaced by the ending highlighting sequence respect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marking character, which is used for highligh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This attains that a possibly active highlighting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y is turned off respectively an ending marking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`%2' is used together with the `%1' macro text.  The `%2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as no effect if no preceeding `%1' text was foun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3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3' is replaced by the starting highlighting sequenc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marking character, which is used for highligh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, (*note `--highlighting=ARG': Global options.).  This at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succeeding text of the line after this macro tex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the highlighted respectively marked holiday.  `%3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gether with the `%4' macro text, which turns off th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sequence respectively produces the ending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a `%3' text is not succeeded by a `%4' text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automatically inserts such a `%4' text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%3THIS%4 word is highlighted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This text is highlighted up to%4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rom %3here up to the end of the lin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4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4' is replaced by the ending highlighting sequence respect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marking character, which is used for highligh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This attains that a possibly active highlighting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y is turned off respectively an ending marking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`%4' is used together with the `%3' macro text.  The `%4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as no effect if no preceeding `%3' text was foun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al respects *global* and/or *local* date variables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ate-variable=ARG': Date warning options.).  This means up to *25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date variables can be set and referenced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e name of a date variable DVAR is a singl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except the `e' character, which is internally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 Sunday's date and unassignable/unoperatable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or character `=' and the numerical values of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MMDD this variable has to store or the reference to anoth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=05f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local date variables can store dynamic dat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MWWWN' or `*d|wN[WWW]' forma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03s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=JunMon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*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=*d10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*w3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, date variable A stores the date of second Sunday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 stores date of last Monday in June.  The date variable 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10'th absolute day of the year (== 10'th January).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date of the 10'th Friday of the year, and the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 is the date of the Sunday, which occurs in the 3'rd week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ution: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inds of assignments to date variables are *only*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 simple year bounds, which means during a current yea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ed dates shown after the current year has changed, e.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scal yea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variables which are defined in a resource file are alw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respected in this specific file and that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it.  This means for the included file that *all*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caller are visible.  The included file itsel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s own local variables in its own name-space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to caller on return.  All other definitions of d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ommand line, environment variable or response file)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  If a resource file line contains a reference of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ich is not locally defined in that file, Gcal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lobal values held by this variable.  If this fails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finition of this date variable is given, Gcal will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  If the simple `--debug' respectively `--debug=inter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, warning messages for each undefined date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(*note `--debug=internal': Global options.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ebug=abort' option is given, Gcal will abort program execu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ndefined global date variable reference occur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*Note `--debug=abort':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dvanced users should apply the `--export-local-date-varia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hich affects that the actual incarnation of a loc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- which was previously defined in a resource file and no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- is being exported to further resource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s global value in case that date variable isn't lo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urthe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 Include statement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 aware, the use of this option could create unwanted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rder of processing the resource files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in managing the `--export-local-date-variables' option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using it.  You, the user, must know exactly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hen applying this option; *you are expressively warned now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operations can be performed on d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AR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incrementation by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AR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decrementation by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AR+=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of a constant numeric day fact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AR-=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ion of a constant numeric day fact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operations which are done on a local dat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resource or include file, where the local dat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perations on a global date variable are performed i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hat file which is included by it, these opera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 that specific file (they are done locally), not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 processed.  This means the initial values of glob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lways restored if the resource 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each date variable assignment/ope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a single line in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s how a resource file ca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is is an example of 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715 Time: %t --&gt; Dentist at 1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921 My %b1962 birthday%s1952 %e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93 Gregorian~reformation\~is %y1752 year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Sep03 Gregorian~reformation\~is %y1752 year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Every day in every month in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Every day in every month in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 Every day in every month in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0fri        Every Friday i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7mo3 Every third Monday~in July every year less 1980%e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@e-10 Easter Sunday-10 days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e-10 Easter Sunday-10 days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@e+10 Easter Sunday+10 days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a+20 20 days after date of date variable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*W10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a-1 The Thursday of the 10'th ISO-week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a   The Friday of the 10'th ISO-week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a1  The Saturday of the 10'th ISO-week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*d10    The 10'th absolute day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*d99tue The last Tuesday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*w99su The Sunday of the last ISO-week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of the Gregoria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endar that we use today was first formul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variations by the Romans.  The aim of all these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harmonize the cycles of the moon and the sun.  During Ju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's reign, January was falling in autumn so he ordered Sos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s to the calendar.  He added 90 days to the year 46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p for the seasonal drift and adjusted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similarly as we know them to be today.  He introduced the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by adding one day to February every four years.  For th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p year regulation was made in the way, that all four y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3'rd day in February a leap day was layed in, so the 24'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occurred twice.  The use of the leap year was a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ntire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 the later years, the leap rule was used in the wrong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mperor Augustus corrected the errors in the year 8 B.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sequel happened on this occasion.  Because Augustus re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jealousy to all things previously made and propa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us Caesar, he didn't like Caesar's name in the calendar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month of *July*.  Offhandedly he named another month to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 month name *August* arose.  Furthermore, Augustu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the fact, that his month of birth (the August) wa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esar's month in the sense of the periodical sequence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0 and 31 days.  Consequently, the month of August got 31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By reason of this, the number of days in February we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and 29 day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endar is well known under the term "Julian calendar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plain solar year.  The nominal length of a sola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ly a so-called tropical year) is 365 days, 5 hours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46 seconds.  One 366-day year every four years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Julian year of 365 days and 6 hours, consequently to 36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This means every four years, an error of 44 minutes, 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cumulated by this kind of calendar calculation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method, the length of the years becomes a bit too lo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1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16'th century, the vernal equinox occurred around March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arch 21, by reason of an accumulated error of te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st of Easter shifted away more and more from the habitual v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which must have always been celebrated on an earlier dat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 Gregory XIII introduced the new style calendar in 1582.  Thur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'th October 1582 was followed by Friday, the 15'th Octob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ng the ten days between both dates.  Moreover, he ord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ears ending in hundreds should not be leap years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400.  Incidentally, the "Gregorian reform" compens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hours (3 days) every 400 years.  The actual excess accumulated is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53 minutes and 20 seconds.  The error of 2 hours, 53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conds every 400 years accumulates to one day in 3323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the Gregorian year has an average length of 365.242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"Gregorian calendar" was accepted very slowly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countries adopted the Gregorian calendar almos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stant countries on the Continent adopted the new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700.  England and the American colonies changed in 1752, b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liament.  Orthodox Christian countries adopted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later.  Russia was the last European country to do so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st revolution of 1917.  As a result, the USSR celeb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Revolution (happened on October 25, 1917) in the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n Novemb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now, China was the last country to change over its chro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with the Gregorian calendar in 1949.  The era of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uniform calendar is already part of history today.  The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traditional Mohammedian moon calendar in 1978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Schah reign.  There are some efforts to impro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valid Gregorian calendar.  Its disadvantages are the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appointed day is not always on the same week day.  Besi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lengths are not equal and the holidays, which have re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st of Easter are moved within the calendar from one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A very sophisticated suggestion was proposed b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, but the international establishment of this sugges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nce it was resisted by some countries as well as the chur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is document the following *metasyntactic* conven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discussing command line options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s not optional and N must be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|D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s not optional and must be a single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TEXT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s optional and TEXT is a valid 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B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optional, any number may be used in any 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, A, B, AB, B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{AB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not optional, minimum one up to any numb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any 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 B, AB, B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|B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optional, select either A or B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|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not optional, select either A or B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[B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optional, select either A or AB, but no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|B[C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optional, select A or B or AC or BC, but no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|BC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optional, select either AC or BC, but not A or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]|[B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*lists* are optional, select either list A or list 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...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arguments/files may be specified and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ding scheme tables explain th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te part* (YYYY...) of a resource file line and the mod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style option `-c|C[]', which is used for the fixed d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he long-style option `--period-of-fixed-dates=ARG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i.e. they point out all possible correspondenc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cause Gcal does not respect all entries found i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 *fixed date warning* argument is given, it resp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ntries which have a definite relation to the *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* arg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*date part* `YYYY..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any year number (0001...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any month number (01...12 or 99) respectively and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month name with lenght of 3 characters (Jan, Feb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any day number (01...28, 29, 30, 31 or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any textual short weekday name with lenght of 2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Mon...S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any single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any number (one or more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cheme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ble opposes all possible encode variations of a dat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date part* of resource file with all fitting modifi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style option `-c|C[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eas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-c', `-ct', `-cNd', `-c*d|wN[WWW]', `-c@e|DVAR[[+|-]N[WWW]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MMDD' and `-cMMWWWN' options respect *all* encode var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date part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Date part of resource file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hort-style option -c|C[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MM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MM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00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MM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MM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MM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00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MM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00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*d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*d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*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*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@?[+|-]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YY@?[+|-]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DD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cheme 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ble opposes all possible encode variations of the shor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`-c|C[]' with all fitting modifiers of a date given in the *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* of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Short-style option -c|C[]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Date part of resource file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Nd|+|-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MMD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*d|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@e|DVAR[[+|-]N[WWW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0000', `0000MM00', `YYYY0000', `YYYYMM00', `000000D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MMDD', `YYYY00DD', `YYYYMMDD', `000000WWW', `0000MM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00WWW', `YYYYMMWWW', `000000WWWN', `0000MMWWWN', `YYYY00WW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MMWWWN', `0000*dN', `0000*dNWWW', `YYYY*dN', `YYYY*d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*wN', `0000*wNWWW', `YYYY*wN', `YYYY*wNWWW', `0000@?[+|-]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@?[+|-]NWWW', `YYYY@?[+|-]N', `YYYY@?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N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00DD', `0000MMDD', `YYYY00DD', `YYYYMMDD', `000000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MMWWW', `YYYY00WWW', `YYYYMMWWW', `000000WWWN', `0000MMWW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00WWWN', `YYYYMMWWWN', `0000*dN', `0000*dNWWW', `YYYY*d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*dNWWW', `0000*wN', `0000*wNWWW', `YYYY*wN', `YYYY*w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@?[+|-]N', `0000@?[+|-]NWWW', `YYYY@?[+|-]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@?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00DD', `0000MMDD', `YYYY00DD', `YYYYMMDD', `000000WW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MMWWWN', `YYYY00WWWN', `YYYYMMWWWN', `0000*dN', `0000*d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*dN', `YYYY*dNWWW', `0000*wN', `0000*wNWWW', `YYYY*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*wNWWW', `0000@?[+|-]N', `0000@?[+|-]NWWW', `YYYY@?[+|-]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@?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y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Nd|w|+|-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MMD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*d|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@e|DVAR[[+|-]N[WWW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MMDD', `YYYYMMDD', `0000MMWWWN', `YYYYMMWWWN', `0000*d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*dNWWW', `YYYY*dN', `YYYY*dNWWW', `0000*wN', `0000*w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*wN', `YYYY*wNWWW', `0000@?[+|-]N', `0000@?[+|-]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YYY@?[+|-]N', `YYYY@?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environment variables which are used by G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LUM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columns on the screen. 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olumns specified by the `TERM'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users home directory (used to find the `.gcalrc'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precedence over `GCALPATH', `GCAL_USR_LIBDI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CAL_SYS_LIB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hich are passed to Gca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AN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fined or set, ANSI escape highlighting sequenc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 substituted by default if no othe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re defined by command line option o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ca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:') colon-separated list of directories which are sear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`.gcalrc' file.  Takes precedence over `GCAL_USR_LI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`GCAL_SYS_LIB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_USR_LI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 directory relative to `HOME' directory, where use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respectively *private access* resource files (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.  Takes precedence over `GCAL_SYS_LIB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_SYS_LI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 directory absolute *root*/*$(prefix)*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-administrator stores common *public access*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date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lines on the screen.  Takes precede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specified by the `TERM' environment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*external* pager program, which is used if th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`-p' respectively `--pager'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:') colon-separated list of directories which are sear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*external pager* program.  *Note `--pager':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terminal on which Gcal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al produces the following *exit*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for help screen, software license or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jus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command line argument /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out of range for computing the Easter Sun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emory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date part in resource file or i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month field entry in resource file or i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day field entry in resource file or i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formed *#include* statement in resource file or i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recursive/cyclic *#include* statement in resourc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 or include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N'th weekday field (only 1...5 or 9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*whitespace* separator character between *date part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ext par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 respectively shell script can'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date varia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date variab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date value assigned to d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output to Email addres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rror, C function pipe(), fork(), execlp() or unli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0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resource, include respectively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0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character found in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0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rror, invalid value for the size of an inter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`-c|C[]' or `-f|F NAME[+...]' option causes no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lphabetical list of the command line arguments that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lphabetical list of the environment variables that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