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sh is a screen-oriented shell designed to replace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simpler operations involved in program and tex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 below, vsh is extensible via the 'O'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efine his own commands with either the 'O' command 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hrc in his login directory, which will be loaded upon vsh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$VSHRC can be defined to use another file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, lower case u-z, and most printable specia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.  More can be redefined in multicolumn mode. See the vsh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H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>Leave Vsh, must be entered twice, see parameter qu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</w:t>
        <w:tab/>
        <w:tab/>
        <w:t>Select page 1-9 (listing of files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Select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^F, ^D</w:t>
        <w:tab/>
        <w:t>Select next page, +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^U</w:t>
        <w:tab/>
        <w:tab/>
        <w:t>Select previous page, - previou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Re-display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elect page with files beginning with character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es listed with a following * ar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ab/>
        <w:t>Select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HOME)</w:t>
        <w:tab/>
        <w:t>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Change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Change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Display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Execu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Chain to shell (does not return to V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>Execute Bourne (Version 7)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</w:t>
        <w:tab/>
        <w:t>Change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reate file, lin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Show Errors from previou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File sel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Type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Long listing of files, repeatable, follow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ong listing of files, repeatable, don't follow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Make forked off (2 bells on OK return, 3 bell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s (Print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how output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ype out (display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eXecute any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Re-execute previous 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ommands, especially A-Z, are user-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ful in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  <w:tab/>
        <w:tab/>
        <w:t>Forw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ab/>
        <w:t>Forward column (Emac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>Backw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>u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dow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Bac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>Forwar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,j,k,l</w:t>
        <w:tab/>
        <w:tab/>
        <w:t>Forward, backward, up, and down (VI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Enter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vailable when view files or output through VSH's p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? prompt with the VSH display command, help or pexec),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mo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&lt;</w:t>
        <w:tab/>
        <w:tab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,&gt;</w:t>
        <w:tab/>
        <w:tab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,^R</w:t>
        <w:tab/>
        <w:tab/>
        <w:t>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,^S</w:t>
        <w:tab/>
        <w:tab/>
        <w:t>Forward search (wrap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,v</w:t>
        <w:tab/>
        <w:tab/>
        <w:t>Invoke $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,^P,k</w:t>
        <w:tab/>
        <w:tab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,^N,j</w:t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>Previous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>Nex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,^,b</w:t>
        <w:tab/>
        <w:tab/>
        <w:t>Previous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Repa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Fork a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else)</w:t>
        <w:tab/>
        <w:t>Next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 and reverse searches search for a prompted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only the ^ . $ regular expression extensions. Note that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search can cause a file to be read til EOF and then either wrap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display after an unsuccessful search can fail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ffer is insufficient to hold the entire file. Reverse sear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beyond the beginning of the file (or as much as can be buff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also set several parameters used by vsh using the 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ditor, the shell, and the make command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the recognized keywords which a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</w:t>
        <w:tab/>
        <w:tab/>
        <w:t>Chain (exec without fork) to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</w:t>
        <w:tab/>
        <w:tab/>
        <w:t>Change the number of displa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</w:t>
        <w:tab/>
        <w:tab/>
        <w:t>Create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Display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play</w:t>
        <w:tab/>
        <w:tab/>
        <w:t>Display the contents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ec</w:t>
        <w:tab/>
        <w:tab/>
        <w:t>Execute a shell command (does not uses th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Enter a file, see below and parameter ent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ke</w:t>
        <w:tab/>
        <w:tab/>
        <w:t>Execute make, do not wait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rep</w:t>
        <w:tab/>
        <w:tab/>
        <w:t>Search for a string pattern in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ist</w:t>
        <w:tab/>
        <w:t>Full file listing not following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nglist</w:t>
        <w:tab/>
        <w:t>Full file listing following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</w:t>
        <w:tab/>
        <w:t>File listing showing file type using 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ab/>
        <w:t>No operation, clear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ab/>
        <w:t>Set options,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exec</w:t>
        <w:tab/>
        <w:tab/>
        <w:t>Execute like exec (above) but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ab/>
        <w:t>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xecute</w:t>
        <w:tab/>
        <w:t>Re-execute previous 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  <w:tab/>
        <w:tab/>
        <w:t>Create a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rror</w:t>
        <w:tab/>
        <w:t>Display the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grep</w:t>
        <w:tab/>
        <w:t>Display the gre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</w:t>
        <w:tab/>
        <w:tab/>
        <w:t>Execute make, wait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ecute</w:t>
        <w:tab/>
        <w:tab/>
        <w:t>Execute one shell command, prompt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</w:t>
        <w:tab/>
        <w:tab/>
        <w:t>Suspend the visual she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bove which are denoted by an asterisk '*', are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mode of vsh, as described below. Certain commands such as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isplay' prompt for a filename if none has been selected. Entering a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causes the previous file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mand string to either the exec or xecute command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';', the screen is immediately updat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name beginning with tilde '~', is interpreted a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longing to the following username (e.g. ~username = /usr/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'~' and '~/' refer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tions command is invoked with a fi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hrc-compatible copy of the current set of options and command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s "entered" by either the selection process, or the V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VSH pager (see below) may be invoked as part of th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se actions occur to the selected file depending on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hange to directory, make named directory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ab/>
        <w:t>ar tv, produce listing of contents of archive through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o</w:t>
        <w:tab/>
        <w:tab/>
        <w:t>cpio -itv, produce listing of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archive</w:t>
        <w:tab/>
        <w:t>tar tvf -, produce listing of contents of archive through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orks for compresse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</w:t>
        <w:tab/>
        <w:t>a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ormat</w:t>
        <w:tab/>
        <w:t>nm, produce listing of name list through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</w:t>
        <w:tab/>
        <w:t>compress, pcat or uncompact, decoding file through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ab/>
        <w:t>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>A quick test is performed to guess whether file i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seems to be ASCII text, either the pa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or some other program is invoked with the fil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 on whether the VSH parameter entertext is se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DITOR, or an arbit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 parameters can be changed by altering one's vs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up VSH, or by using the VSH options command,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VSH only. These are parameters used by v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:/bin: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ab/>
        <w:t>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  <w:tab/>
        <w:tab/>
        <w:t>/bin/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out</w:t>
        <w:tab/>
        <w:tab/>
        <w:t>.grepout</w:t>
        <w:tab/>
        <w:tab/>
        <w:tab/>
        <w:t>Gre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ror</w:t>
        <w:tab/>
        <w:t>.makerror</w:t>
        <w:tab/>
        <w:tab/>
        <w:tab/>
        <w:t>Mak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ile</w:t>
        <w:tab/>
        <w:tab/>
        <w:tab/>
        <w:tab/>
        <w:t>File program for typ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char</w:t>
        <w:tab/>
        <w:t>D</w:t>
        <w:tab/>
        <w:tab/>
        <w:tab/>
        <w:tab/>
        <w:t>Quit command (octal 0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racted, thus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ntrol D and [ is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har</w:t>
        <w:tab/>
        <w:t>{</w:t>
        <w:tab/>
        <w:tab/>
        <w:tab/>
        <w:tab/>
        <w:t>Page command synonym for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ike 'quitchar', 0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racted, '{' is ';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'M' would b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mhelp</w:t>
        <w:tab/>
        <w:tab/>
        <w:t>/usr/local/lib/vsh/rmhelp</w:t>
        <w:tab/>
        <w:t>Remo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elp</w:t>
        <w:tab/>
        <w:t>/usr/local/lib/vsh/showhelp</w:t>
        <w:tab/>
        <w:t>Show (grep,make)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mode</w:t>
        <w:tab/>
        <w:tab/>
        <w:t>enter</w:t>
        <w:tab/>
        <w:tab/>
        <w:tab/>
        <w:tab/>
        <w:t>Vsh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ext</w:t>
        <w:tab/>
        <w:t>$EDITOR</w:t>
        <w:tab/>
        <w:tab/>
        <w:tab/>
        <w:tab/>
        <w:t>Determines how to ent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</w:t>
        <w:tab/>
        <w:t>$HOME/.vshelp</w:t>
        <w:tab/>
        <w:tab/>
        <w:tab/>
        <w:t>Help fil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>full screen</w:t>
        <w:tab/>
        <w:tab/>
        <w:tab/>
        <w:t>Lines for 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  <w:tab/>
        <w:tab/>
        <w:t>1</w:t>
        <w:tab/>
        <w:tab/>
        <w:tab/>
        <w:tab/>
        <w:t>Number of filenam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gprompt</w:t>
        <w:tab/>
        <w:tab/>
        <w:tab/>
        <w:tab/>
        <w:tab/>
        <w:t>Prompt for miss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tion</w:t>
        <w:tab/>
        <w:tab/>
        <w:tab/>
        <w:tab/>
        <w:tab/>
        <w:t>Use hjkl for pag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  <w:tab/>
        <w:tab/>
        <w:t>/usr/spool/mail/~</w:t>
        <w:tab/>
        <w:tab/>
        <w:t>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ize</w:t>
        <w:tab/>
        <w:t>10000</w:t>
        <w:tab/>
        <w:tab/>
        <w:tab/>
        <w:tab/>
        <w:t>Memory buffer size for re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g the VSH page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isplay, help and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ath</w:t>
        <w:tab/>
        <w:t>:</w:t>
        <w:tab/>
        <w:tab/>
        <w:tab/>
        <w:tab/>
        <w:t>List of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hen entering a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keyboard VS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vshmode, sets one of two operating mod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mode, enter, accepts single character command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, select, is obtained by setting the parameter vsh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". In select mode, a character a-z is used to select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ext command. A second character determin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If the command character entered is again a-z ref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, that filename is entered as in the enter mode. If anothe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elected, that filename becomes the selected filename and 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for another command character. If the command character i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action is performed, using the selected file whe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G, T). Thus typing 'aa' in select mode is equivalent to typing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 mode. The selected file can also be entered by the 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entertext determines how vsh enters tex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$EDITOR causes vsh to enter text by calling the text editor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sh EDITOR parameter. If the entertext value is "display", the 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ger, display, is used to enter text (displaying its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for entertext causes vsh to invoke that string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 with the selected file as its argument.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 semicolon ';', the screen is immediately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lect mode, one can define new commands which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name as an argument. Specifically the keywords "exec", "pex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xecute" (normally associated with the X and Y commands) both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name as an argument. Every occurance of a lone dollar sig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is replaced by the selected filename. In add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" and "pexec", each argument beginning with "??" is prin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" as a prompt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noargprompt, if set, inhibits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rgument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window sets the number of screen lin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 directory page. If window is less than the full screen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are used as an execute scroll window, where all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paging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column sets the number of filename colum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SH directory page. Each column uses approximately twenty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maximum of 4 columns is permitted with a standard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such as &lt;TAB&gt;, ^N, ^P are available to mov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multicolumn direct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rameter VImotion is set, the commands h,j,k,l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 motion commands and not interpreted as select commands. If VI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then h,j,k,l are only applicable when the window is 11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re interpreted as their usual select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MAIL, if set, determines a mail filenam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. If the filename ends in ~, it is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moresize, sets the size of the buffer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VSH pager for later reviewing (reversing). Only mo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enterpath determines the list of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hen entering a file via the keyboard VSH file command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string of directories separated by ':', in the style of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urne shell. A simple '~' denotes the current $HOME, while ~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the named user's login directory.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ways searched, though the order may be changed by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mple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 command will not create over an existing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name is preceed by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 attempts to ascertain if the terminal is a CRT or window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entry. If vsh fails on these counts, vsh normally will exit. If v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'-' argument, a non-CRT terminal will cause vsh to chain to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