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makefile.doc,v 1.1 2000/03/18 18:42:40 gwiley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ata-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rcdir)/mkinstalldirs $(prefix)/doc/filechk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(srcdir); cp README INSTALL NEWS COPYING AUTHORS ChangeLog filechkd.lsm $(prefix)/doc/filechk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644 $(prefix)/doc/filechkd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-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prefix)/doc/filechkd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dir $(prefix)/doc/filechk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makefil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