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C h a r   v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Ricardo Quesada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n, FChar v1.00 no es m�s que un archivo compactado que incluy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o y archivos ejecutables creados por el VChar NI v3.33 y h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s por el RChar v1.10 y luegos fueron convert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ard2l, para poder ser usados baj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/11/94 - [ FChar v1.00 ] Primera versi�n. Incluye 10 tipos d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enos Aires, 20 de noviembre d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icardo Ques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