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C  h  a  r   v  1  .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c) Ricardo Quesada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� es SCh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un programa que permite capturar fonts de otros programas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mplo, los fonts del Norton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�mo funcion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llamas y queda residente. Se cuelga de 8 mil interrupcion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iona a las mil maravillas siempre y cuando esten las condi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arias... 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indicarle que queres grabar los fonts de otro programa solo ap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 vez las siguientes tec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+ Alt + Shift Der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luego de terminar con la operaci�n nos lo indica con un sonido g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hubo errores con 2 son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� utilidad tie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ermitirte capturar los fonts, luego los podes editar con VChar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quilamente, ya que graba ejecutables 100% compatibles. O hace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e con RChar sin modificar 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o a explicar un poco como es esto de lo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cias a la vida, hoy en d�a con nuestra placa VGA, podemos almace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fonts en la memoria de nuestra placa. Podemos hacer cosas muy li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esto. Lindos trucos cambiando de fonts, etc. Pero la realida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nadie se gasta en usar esa utilidad. Hay poco programas, el V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 es uno de ellos. Usa 2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restantes 6 estan vac�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en, lo que hace SChar es capturar esos fonts, y los convier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utables 100% compatibles VChar NI. Generalmente en la memoria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solo font por eso por defecto SChar captura el primer fon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(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e pedimos que capture los ocho (/t), la mayor�a de los archiv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e van a hacer 'vac�os'. No te asustes si te pasa 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os que gra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�ltimo n�mero del nombre es N vez que se grab�, y el ante�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l nombre es N font que se gra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30.COM    - Primer archivo del cuart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1.COM    - Segundo archivo del prim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23.COM    - Cuarto archivo del terc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- Indica la cantidad de 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- Indica a que N font perten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o para confundirlos m�s la cosa es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ero de font:         N�mero real de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equivale a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"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"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"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"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"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"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"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a que el archivo 00000020 va a ser la primer im�gen del 2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rchivos al ser 100% compatibles VChar NI, tambi�n incluy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ia linea d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0000 /8     - 8 bits de an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0000 /9     - 9 bits de 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par de cosas import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s probable que no funcione siempre que lo solicitemos ya que sol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 a activar cuando el DOS no este haciendo nada, o en utili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esten esperando alguna ac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mente a mi me gusta capturar los fonts del Nort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sumiendo el punto anterior. A veces va a funcionar y otras vece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 usamos la opci�n /t (Grabar Todos los fonts), varios van a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c�os", pero el primero seguro que no, al igual que tal vez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undo, o sea los (0000000x y 0000002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 de comando que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ponemos SChar /h, aparecer� algo parecido a es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     La famosa opci�n de Antivirus. O sea que remu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alquier tipo de compactaci�n o virus que teng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uilt-in Ricardo Quesada's Anti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     Graba Todos los fonts (las 8 tabl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    Graba solo una tab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     Graba solo las tablas usadas. O sea que no va a gra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as vac�as. ( Default y Recomendad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      Desinstala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vez que el programa esta residente se pueden cambiar los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probleamas. O sea actualizar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/10/94  [ Versi�n 1.00 ] Empec� con el proye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/10/94  [ Versi�n 1.00 ] Termin� con el proye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 hizo m�s bien r�pido porque no es m�s que una mezc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 parte de grabar que el VChar y la parte residen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pic. ( 2 programas que hice yo, obvia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/11/94  [ Versi�n 1.10 ] Le agregu� la opci�n /f ( best Fit ), 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 graba los fonts ocupados ( los no vac�os ) y la op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biar de opciones mientras esta residente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r v1.10 pertenece a lo que se llama el VChar Utilities 2.00 y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irse con ese paquete. Es Shareware y todo el paquete, o se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har NI v3.33, el RChar v1.10, el SChar v1.10 y el FChar v1.00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 con 15 u$s o su equival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u uso continua despu�s de los 15 d�as Uds. deber� registr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no queres venir hasta casa a traerme la pl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ada Ri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inghurst 2444 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Fed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go Postal 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enos Aires,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es llamarme 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541 )  -  805 - 1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viarme un net 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900/309.3 @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:800/101.5 @ A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ludos y hasta la prox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enos Aires, 21 de noviembre de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icardo Ques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: VChar NI, RChar, SChar y FChar son programas registra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