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!/usr/bin/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(Wow! executable documentati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con version 0.9? April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89,1996,1997  Daniel Chouinard, Longueuil, Quebec,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ation for any purpose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modify the software is granted, but no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stribute the modified code so that only one version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yntax may be agreed u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software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nd your comments suggestions, or bug repo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aniel.Chouinard@pwc.ut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con.doc : Documentation for d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arch for "-- xxxxx" to reach a specific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Exampl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Calling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Simp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Replacing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Verbos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Connecting to ISP using PPP scrip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Notes on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Programming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Error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Exi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Integ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Str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est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Expressi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Pre-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Known "featur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o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 edit Makefile to (maybe) change BINDIR to where you want dco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want a quick script to connect PPP to your Interne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r (ISP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: make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: Try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: Read this document to figure what where you or I goofed.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: Look at ppp-ex.scr to look at dcon's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: Read the programming manual (in 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on is a scripting language interpreter useful for esta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on serial lines.  Some uses include automated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to ISP's, tech support clients, BBS'es, etc... dcon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are rarely found in other utilities of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mple, BASIC-like scrip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mand-line and file sourcing of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ulti-response wait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aitquiet permits line stab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-line text cap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ulti-process support: fork, wait, kill,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bugging verbose and log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gging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low control: goto, gosub, return, if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w-impact on system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ime commands a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ring manip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vironment manipulation: env(), puten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ternal utilities system calls: system, ex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ckage, you will find source code (don't laugh),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examples that should enable you to become a dcon script auth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.  It's quite easy if you've programmed in any languag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n't laugh) BASIC.  It's nowhere near perfect (don't laugh), the getvalu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brain-dead (don't laugh), has only integer and 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n't laugh), a limitied set of operators, functions an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op laugh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its shortcomings, dcon is great to connect you to the outsid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, intelligently, and with versa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Example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scripts in this packag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 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-ex.scr      Script to connect to an Internet service provider using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ISP using an Annex terminal server. 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used as source to "makescript"; a utilit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ndard ISP-PPP scripts.  Don't modify, make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ppp.scr No fuss, no muss, dial ISP.  Doesn't d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.scr         Script to test dcon's functionnality.  All tests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communication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back.scr    Script to test with a loopback installed on a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contribute more scripts to be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please do so!  scripts for ISPs, BBSs, using cu, sz, rz, ker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com, seyon, or whatever.  Just send them thru E-Mail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mment your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Makefile to change BIN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 dcon.doc .....        (anywhere you keep your text doc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Calling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on [-v] [-e] [-t x] [-d device] [-s 'script...'] [scrip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  : Turn verbose on.  dcon will print the script and an execution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tderr.  This can be re-directed with "2&gt;/tmp/outpu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  : Turn communication echo on.  This will display incom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y are received on std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 x: Set character x as line separator.  This is used to indica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s when the script is specified on the command line (-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x: This opens the serial device x prior to executing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.  This can also be done in the script pro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x: Specify script.  If both -s and scriptfile are specified, scrip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oncatenated at the end of the command-line specified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: Specify script file.  The script file is read entirely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it's executed.  This argument MUST be specified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group arguments. dcon -d /dev/cua1 -e -v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     : dcon -evd/dev/cua1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Simp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ecut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con script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have "#!/usr/local/bin/dcon" as the first line of your scri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mod them so they're executable and so directly execu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ecute script with parameter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on -t";" -s"let \$n=555-4411; let \$u=username" script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( This attributes 555-4411 to variable $n and "username" to $u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ipt is execut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 can pass environment parameters to dcon script via $env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hell scrip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con -s 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com /dev/cua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m 38400n8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"atdt555-4411^m"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for 60 "conn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Connected!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 "cu -l /dev/cua1 -s 384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ingle quote which encompasses this little dcon scrip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used inside the script unless escaped with a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Replacing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 is a(n?) utility that comes with the ppp package (for Linux, anyway)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et of expect-send string couples, does enough to connect mos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SP's and such.  While chat's use is very simple, it isn't very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ere dcon picks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on can be used in place of chat using the same strategy.  For example, a ppp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reading: (taken from /usr/doc/ppp/README.linu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pd connect 'chat -v "" ATDT5551212 CONNECT "" ogin: ppp word: whitewater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ev/cua1 38400 debug crtscts modem defaultro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, using dcon,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pd connect 'dcon /root/scripts/isp.scr' /dev/cua1 38400 debug crtsc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defaultro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sp.scr script w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"ATDT5551212^m"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for 60 "ogin: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"ppp^m"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for 60 "word: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"whitewater^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it then becomes trivial to make this script a whole l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nal (busy detect, re-dialing, 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script could even be on the command line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pd connect 'dcon -t";" -s\'send "ATDT5551212^m"; waitfor 60 "ogin:"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"ppp^m"; waitfor 60 "word:"; send "whitewater^m"\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ev/cua1 38400 debug crtscts modem defaultro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ough that's starting to look real butt-u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se cases pppd calls another utility to establish the call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where the remote machine starts the PPP negotia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cript ppp-ex.scr, this formula is reversed; it is the oth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lls pppd.  The result is the same but for the fact that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eft in the script, even after the PPP link is fully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bos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con's verbose is turned on, dcon reports everthing but the wea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error output channel (can be re-directed with 2&gt;/tmp/outpu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urned on from the command line (-v), the output contains 4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line argument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actions taken because they were specified from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ning a communication device (-d), parsing a mini-script (-s)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to be outputted, you must specify -v as 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and list of arguments passed to dcon.  This is useful 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bunch of environment variables or quotes, back-quotes, backslash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and you're not sure what dcon really s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rip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st of the script to execute.  This may be a concaten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-script (-s) and a script file.  Every line is listed with its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ract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ecu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commands as they are executed.  dcon's parser prints the lin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, starting from the exact point where it's at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Multiple command groups on a single line produce multiple outpu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se output may be mixed with script output (print, eprint or lpri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dcon -v -e -d/dev/cua1 -t";" -s 'set com 38400n81 let a=2' blah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dcon 00:18:46 -&gt; Verbose outpu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con 00:18:46 -&gt; Communication echo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con 00:18:46 -&gt; Opened /dev/cua1 as F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con 00:18:46 -&gt; Alternate line terminator set to ";"</w:t>
      </w:r>
    </w:p>
    <w:p>
      <w:pPr>
        <w:pStyle w:val="PreformattedText"/>
        <w:bidi w:val="0"/>
        <w:spacing w:before="0" w:after="0"/>
        <w:jc w:val="left"/>
        <w:rPr/>
      </w:pPr>
      <w:r>
        <w:rPr/>
        <w:t>dcon 00:18:46 -&gt; Read 25 bytes mini-script from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on 00:18:46 -&gt; Script file: blah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dcon 00:18:46 -&gt; argc:8</w:t>
      </w:r>
    </w:p>
    <w:p>
      <w:pPr>
        <w:pStyle w:val="PreformattedText"/>
        <w:bidi w:val="0"/>
        <w:spacing w:before="0" w:after="0"/>
        <w:jc w:val="left"/>
        <w:rPr/>
      </w:pPr>
      <w:r>
        <w:rPr/>
        <w:t>dcon 00:18:46 -&gt; argv[0]=d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con 00:18:46 -&gt; argv[1]=-v</w:t>
      </w:r>
    </w:p>
    <w:p>
      <w:pPr>
        <w:pStyle w:val="PreformattedText"/>
        <w:bidi w:val="0"/>
        <w:spacing w:before="0" w:after="0"/>
        <w:jc w:val="left"/>
        <w:rPr/>
      </w:pPr>
      <w:r>
        <w:rPr/>
        <w:t>dcon 00:18:46 -&gt; argv[2]=-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on 00:18:46 -&gt; argv[3]=-d/dev/cua1</w:t>
      </w:r>
    </w:p>
    <w:p>
      <w:pPr>
        <w:pStyle w:val="PreformattedText"/>
        <w:bidi w:val="0"/>
        <w:spacing w:before="0" w:after="0"/>
        <w:jc w:val="left"/>
        <w:rPr/>
      </w:pPr>
      <w:r>
        <w:rPr/>
        <w:t>dcon 00:18:46 -&gt; argv[4]=-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con 00:18:46 -&gt; argv[5]=-s</w:t>
      </w:r>
    </w:p>
    <w:p>
      <w:pPr>
        <w:pStyle w:val="PreformattedText"/>
        <w:bidi w:val="0"/>
        <w:spacing w:before="0" w:after="0"/>
        <w:jc w:val="left"/>
        <w:rPr/>
      </w:pPr>
      <w:r>
        <w:rPr/>
        <w:t>dcon 00:18:46 -&gt; argv[6]=set com 38400n81 let a=2</w:t>
      </w:r>
    </w:p>
    <w:p>
      <w:pPr>
        <w:pStyle w:val="PreformattedText"/>
        <w:bidi w:val="0"/>
        <w:spacing w:before="0" w:after="0"/>
        <w:jc w:val="left"/>
        <w:rPr/>
      </w:pPr>
      <w:r>
        <w:rPr/>
        <w:t>dcon 00:18:46 -&gt; argv[7]=blah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dcon 00:18:46 -&gt;  ---Script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@0000 set com 38400n81 let a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@0025 print "9x",a,"=",9*a,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@0051 sleep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@0059 exi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con 00:18:46 -&gt;  ---End of script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con 00:18:46 -&gt; @0000 set com 38400n81 let a=2</w:t>
      </w:r>
    </w:p>
    <w:p>
      <w:pPr>
        <w:pStyle w:val="PreformattedText"/>
        <w:bidi w:val="0"/>
        <w:spacing w:before="0" w:after="0"/>
        <w:jc w:val="left"/>
        <w:rPr/>
      </w:pPr>
      <w:r>
        <w:rPr/>
        <w:t>dcon 00:18:46 -&gt; @0017 let a=2</w:t>
      </w:r>
    </w:p>
    <w:p>
      <w:pPr>
        <w:pStyle w:val="PreformattedText"/>
        <w:bidi w:val="0"/>
        <w:spacing w:before="0" w:after="0"/>
        <w:jc w:val="left"/>
        <w:rPr/>
      </w:pPr>
      <w:r>
        <w:rPr/>
        <w:t>dcon 00:18:46 -&gt; @0025 print "9x",a,"=",9*a,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9x2=18</w:t>
      </w:r>
    </w:p>
    <w:p>
      <w:pPr>
        <w:pStyle w:val="PreformattedText"/>
        <w:bidi w:val="0"/>
        <w:spacing w:before="0" w:after="0"/>
        <w:jc w:val="left"/>
        <w:rPr/>
      </w:pPr>
      <w:r>
        <w:rPr/>
        <w:t>dcon 00:18:46 -&gt; @0051 slee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con 00:18:51 -&gt; @0059 ex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Connecting to ISP using PPP script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d to have a copy of ppp-ex.scr in this documentation but every ti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modifications to one, I had to modify the other as well.  An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as documented and the other not, it became fastidious to maintain the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screw it.  Go take a look at ppp-ex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that you should not modify ppp-ex.scr since it is used as inp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Notes on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.fvwmrc line in my Menu pop-up that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 "ISP-PPP" /usr/bin/X11/rxvt -geometry 40x4 -e dcon /root/scr/ISP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rts up a small window into which the scrip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'm online I see a neat little timer (I pay for my internet acc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want to disconnect from the ISP, I just type ENTER in the window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!, it disconnects and the window cl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cript produces scripts that do thi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 VT, I just type "callisp" which is a shell script that re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con /root/scr/ppp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it running there, switch to another VT and get back to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f you plan to use a copy of ppp-ex.scr, you'll hav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$u (your username), $p (your password), $n (your ISP number), where ppp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from ($p8), same for ppp-off ($p9), $u1, $p1, $s1 (promp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be a few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, try 'set comecho on' to see what your ISP is s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cript terminates with an error, try calling it with the -v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may follow its execution step by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Programming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used for dcon scripts is rather simple, somewhat BASIC-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ipt is a non-tokenized, pure ASCII text file containing line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ewline characters (Unix standard.)  Scripts can be created and/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y standard text editor (vi, vim, joe, pico, emacs, ed (Yikes! :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a dcon script rea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p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[indentation]rem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[indentation][[:|label] LABEL] [command [arguments]] rem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[indentation][[:|label] LABEL] [command [arguments]] [command [arguments]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used for indentation are the space and tabulatio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 command makes the script parser skip the res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 command can also be stipulated as "#" or "//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consists of lowercase and uppercase letters and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s ignored in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d their arguments are separated by spaces and/or 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groups are separated by spaces, tabs, or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must not contain spaces or 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k : let n=x+7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: let n= x +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is space ^ would terminate the let command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Error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con detects a script error, it immediately turns on verbos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dump (see the dump command), reports the error in thre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ps the execution.  The first line reported is the command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xecuted, the second one shows where the parser got and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reports the character position of the program counter, the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dcon -s'inc n dec d3 let a=58/3 let $d="fod" let c=1/0 let $y4="sdfgsdfgsdfg"'</w:t>
      </w:r>
    </w:p>
    <w:p>
      <w:pPr>
        <w:pStyle w:val="PreformattedText"/>
        <w:bidi w:val="0"/>
        <w:spacing w:before="0" w:after="0"/>
        <w:jc w:val="left"/>
        <w:rPr/>
      </w:pPr>
      <w:r>
        <w:rPr/>
        <w:t>dcon 19:03:28 -&gt; -- Integer variabl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con 19:03:28 -&gt;  a =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dcon 19:03:28 -&gt;  d3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dcon 19:03:28 -&gt;  n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con 19:03:28 -&gt; -- String variabl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con 19:03:28 -&gt; $d = "fod"</w:t>
      </w:r>
    </w:p>
    <w:p>
      <w:pPr>
        <w:pStyle w:val="PreformattedText"/>
        <w:bidi w:val="0"/>
        <w:spacing w:before="0" w:after="0"/>
        <w:jc w:val="left"/>
        <w:rPr/>
      </w:pPr>
      <w:r>
        <w:rPr/>
        <w:t>dcon 19:03:28 -&gt; -- Error Repor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con 19:03:28 -&gt; @0036 let c=1/0 let $y4="sdfgsdfgsdfg"</w:t>
      </w:r>
    </w:p>
    <w:p>
      <w:pPr>
        <w:pStyle w:val="PreformattedText"/>
        <w:bidi w:val="0"/>
        <w:spacing w:before="0" w:after="0"/>
        <w:jc w:val="left"/>
        <w:rPr/>
      </w:pPr>
      <w:r>
        <w:rPr/>
        <w:t>dcon 19:03:28 -&gt; ----&gt;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dcon 19:03:28 -&gt; Error @46, line 1, Division by zero. 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Exit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con terminates, it does so with an "exit code".  That is a number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calling process to signify success or failures.  In every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, 0 (zero) means success and everything else means whatever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wants it to mean.  In a shell script, or directly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you may look at the content of '$?' after having called dcon to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xi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con /root/bin/call-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 $? != 0 ]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"Oops! Something went wro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dcon error cod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: No problems whatsoever.  Appa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: Communication devic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: Console (tty) devic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: Memor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: File or pip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: Syntax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: Division by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7 : Variable mis-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8 : System problems.  (Couldn't call /bin/sh or some su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: :   Alias: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Notes an anchor point for goto or gosub to branch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: Keyword must not contain any speci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 : Must be first statement i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: goto, gosub,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sub bra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"The time is ",$time(),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e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bel bra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"Twonk!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: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Causes dcon to call abort() and produce a core d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: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: Why would anyone find this useful, I don't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: dump,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: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Chan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: c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: -1 is returned in % if the change could not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: directory is a string and thus could be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: $cw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 "du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% != 0 print "Could not cd into duh.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: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closes file previously opened with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: 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: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: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Decrements the content of an integer variable b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: dec 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: x is from a to z or a0 to z9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: Note that "let x=x-1" also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: le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: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Lists all non-zero integer variables and modifi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variables as log entries (standard error channe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: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: abort,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: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Alternatively execute commands if last 'if' tested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: else command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w&lt;350 print "Wow! Imagine that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 print "Rush Limbaugh is indeed a big fat bastard.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: 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print a comma-separated list of arguments on std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: eprint var,stringvar,"text"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: Like print but on the standard error file descriptor. 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: output can be re-directed with "2&gt;file"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: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: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Replaces current dcon process with anoth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: exec "command -arg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: system, f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Finished script, call c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 "cu -l "+$dev()+" -s "+$bau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: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terminates script execution with exi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: exit exit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: abort, d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smeg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: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Toggles DTR on communication device for a specifie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: flash float_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: float_constant is precise down to 1/100th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: Causes modem to drop carrier or go to command mode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: on modem settings.  Setting the baud rate to 0 for a ti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: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: sleep, set 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sh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: f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print a comma-separated list of arguments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: fprint var,stringvar,"text"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: Like print but appended to a file previously opened by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: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: f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forks dcon process in two.  Both processes continu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: f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: % returns 0 for child process, new process ID for par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: -1 for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: wait, kill, pid(), ppi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% = -1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% = 0 goto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: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get string from communication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: get timeout "terminators" $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: timeout is a float constant, terminators is a list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: that, when received, terminate get.  Terminators are igno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: receiv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: wait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itfor 60 "conn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% != 0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 2 " ^m" $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"Connection parameters: ",$s,"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: go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calls a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: gosub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: Currently, dcon only supports 128 levels of gosub calls (enough!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: :, goto,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sub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e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sub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"Flim-flam!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: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Sends execution somewhere else in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: got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: :, gosub,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"Today I want to go and use Linux, thank you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to win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: h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Set the hundreds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: hse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: This command resets the hundreds of seconds timer to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: for htime to start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: hti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se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"Time in 1/100 of a sec.: ",htime(),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eep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tests a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: if test_condition command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: Conditionnaly executes commands if test condition is true.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: operators are = (equal), != (not equal), &lt;&gt; (not equal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: &lt; (less than), &gt; (greater than), &lt;= (less or equ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: &gt;= (greater or equal).  All operators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: integers and strings.  If test_condition is false, if ski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: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: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&gt;30 print "Oh-ho! too many sheep!\n"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=17 print "Hurray! we've got exactly enough sheep for a party!\n" goto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&lt;17 print "Murray will have to get more sheep.\n" goto get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$z &lt; "Marmaluke" go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3*a&gt;5+b go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: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increments the content of an integer variable b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: inc 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: x is a-z or a0-z9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: dec, 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: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input string from keyboard into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: input $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: input terminates entry only with the ENTER key.  Spaces,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: and other funny characters are all stored in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: set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"Enter your full name 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$n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: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Sends a signal to a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: kill signal proces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: Both signal and processID are integer values.  Same a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: unix kill except that signal aliases are not accepted and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: is not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: 0 is returned in % if the signal could be sent, -1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: Signal 0 can be used to detect process ex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: wait, pid(), ppi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t p=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p = 0 goto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eep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ill 15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e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ill 0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% != 0 print "Child terminated\n" goto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"Could not terminate child!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ill 9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e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ill 0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% = 0 print "Could not kill child!\n"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"Child killed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: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Does a variabl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: let x=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: x is [$]a0-z9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: inc, d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t a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t b=(time()-a)+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t y7=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t z=0%11010111  #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t z=077324      #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t z=0xf5b8      #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t $c="Daniel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t $d=$c+" Chouin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t $s5="Frimpin' Jeosapha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: l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Print a comma-separated list of arguments to the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: fprint var,stringvar,"text"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: Like print but printed like a log entry if verbose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: logging is sent 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: print, eprint, f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: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Opens a file or a communication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: open com device, open com (stdin), open fi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: 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n com /dev/cu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com 38400n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n file "/tmp/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printf "This is a log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: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print a comma-separated list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: print var,stringvar,"text"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: Spaces and newlines are not automatically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: eprint, fprint, l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t b=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t $c="text variab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"Contstant text ",b," ",$c," time: ",$time(),"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: pu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Sets an environe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: putenv "var=cont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: Environement variables are automatically exported, never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: Children processes inherit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: $env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env "SCRIPTDIR=/usr/lib/dcon/scrip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"dothat"  # dothat reads env. var. SCRIPTDI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: rem  Aliases: #,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Remark.  Rest of 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: Note that a space must follow "re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This is a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So i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This ain't no di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: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Returns from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: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: go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: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sends a string to the communication line (modem usu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: se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: Carriage return (ENTER) is not sent automatically (use ^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"atdt555-1212^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$g+"^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"The time is "+$time()+"^m^j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: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sets work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: set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cho on|off               Keyboard echo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mecho on|off            Received characters echoed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enddelay time_constant   In-between character delay for 'se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gnorecase on|off         Case sensitivity for 'waitfor'.  Default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local on|off             clocal on = ignore modem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mask mode                file mode creation defaults.  See man u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verbose on|off            verbose on = debug output enabled (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m com_params            communication parameters. ex.: 19200n81, 300e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baud 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Parity--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Data bits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top bits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"Password 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$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ech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comech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cloca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senddelay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ignoreca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com 38400n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umask 022  #Make sure you specify it in octal (leading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clo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want your script to keep working after the carrier detect signa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ped, set clocal on, otherwise, a CD drop causes the devic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(hang up).  This could happen if, let's say, your script ca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s, then disconnects or drops dtr (flash), then tries to re-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: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Pause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: sleep float_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: Float_constant is precise down to 1/100th sec, unles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: than 100 second, in which case the precision falls down to 1 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eep 0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eep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eep 86400 /* A whole da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: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Calls a system (unix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: system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: ex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"listing of directory ",$cwd(),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"ls -l |mo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: tes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Tests keyboard for keystroke, returns 1 in %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: tes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: Can only test for ENTER key.  Future versions of dcon will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: for more and return keycode in %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: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t n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n," sheep... ZZZzzz..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eep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% = 0 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: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Wait for a child process to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: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: Process ID of terminated child is returned in 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: fork, 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t p=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p=0 goto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p=-1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"Waiting for child to finish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%!=p print "HA! wait didn't return the right process number!\n"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"Child is done.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: wait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Waits until one of a list of strings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: waitfor timeout "string1","string2","string3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: Timeout is a floating time constant.  waitquie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: 0 for the first string received, 1 for the second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: and -1 for a timeout.  Case is ignored by defaul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: ignorecase is set to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: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"atdt555-4411^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itfor 60 "no carrier","busy","no dial tone","voice","conn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% = -1 goto time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% = 0 goto no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% = 1 goto re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% = 2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% = 3 goto hoho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% = 4 goto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: wait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Waits until communication line stops receiving for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: waitquiet timeout quie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: Both timeout and quiettime are floating tim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: with 1/100th sec. accuracy.  Usefull for "swallowing"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: characters for a while or waiting for an unknown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close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"logoff^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itquiet 10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"yes^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Integ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-Function  :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Verifies access right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: let x=access("/tmp/file","frw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: The second string contains one or more of 'f','r','w','x'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: to repectively check existence, read, write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: permissions.  Under root id, the only useful check is 'f'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: all others will return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 0 if the file exists, is readable, writable, executa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-1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: man access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-Function  :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Returns current baudrate of communica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: let x=bau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: Does not necessarily match the modem connectio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: $bau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-Function  : 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Returns the length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: let x=len($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: "" is zero.  Strings currently have a maximum length of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: characters.  dcon doesn't handle string overflow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-Function  : h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Returns hundreds of seconds since start of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: let x=h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: Set to a specific value with h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: h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-Function  :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Returns process ID number of current process (dcon'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: let x=pi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: ppid(), f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-Function  : p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Returns process ID number of par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: let x=ppi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: Can be used by 'fork'ed child to detect par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-Function  :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Returns time in seconds since Jan 1, 00:00:00 1970 GM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: let x=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: Used to calculate tim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: $ti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-Function  :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Returns value of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: let x=val($x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: String is not an expression; must only contain [0-9]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: Future versions of dcon will be able to evaluat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: (Maybe) (This was written 6 years ag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-Function  :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Returns value of verbos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: let x=verb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: 0=off, 1=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Str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Function  : bas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Returns basename part of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: let $x=$basename($p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: $basename("/usr/bin/more")="mo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: $dirn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Function  :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Returns string representation of current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: let $x=$bau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: Defined by 'set com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: baud(), set 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Function  : cw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Returns current working directory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: let $x=$cw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: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Function  :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Returns current communication device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: let $x=$dev(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: defined by '-d' command line argument or 'open com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: open 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Function  : di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Returns directory name part of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: let $x=$dirname($p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: $dirname("/usr/bin/more")="/usr/b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: $basen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Function  : 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Returns content of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: let $x=$env("HO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: Non-existant variables return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: pute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Function  :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Converts value to hexadecimal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: let $x=$hex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: Letters a-f in lowercase, no preceding "0x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: $hexu(), $oc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Function  : hex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Converts value to hexadecimal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: let $x=$hex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: Letters A-F in uppercase, no preceding "0x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: $hex(), $oc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Function  : 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Converts number of seconds into ti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: let $x=$hm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: Format is "HH:MM:SS".  Useful for chronometer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: Use with 'time()', do not try to increment a variab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: second using 'sleep 1'.  (See ISP script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: Format becomes "HHH:MM:SS" after 99 hours, 59 minutes, 59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: ti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Function  :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Returns left portion o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: let $x=$left($s,l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: $s=Source string, l=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: l must be less than the length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: $right(), $mi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Function  : 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Returns midsection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: let $x=$mid($s,s,l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: $s=Source string, s=start, l=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: s must be less than the length of the string, l can b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: huge number (9999) to return the right side of a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: the end.  the first character of a string is position 0, no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: $right(), $lef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Function  : o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Converts value to octal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: let $x=$oc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: $hex(), $hexu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Function  :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Returns right portion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: let $x=$right($s,l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: $s=Source string, l=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: l must be less than the length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: $left(), $mi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Function  : r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Returns the first line from a system pip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: let $x=$rpipe("/bin/ls |grep myfi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: Not very useful unless used with head, tail, grep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: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Function  :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Returns 24 character local ti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: let $x=$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: ti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: Time is in this format: Mon Apr  8 14:21:22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012345678901234567890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1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Function  : to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Returns lowercase'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: let $x=$tolower($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Function  : to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Returns uppercase'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: let $x=$toupper($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est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scription       Example  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equal             if 1+2=3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!=       not equal         if 1+2!=3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       not equal         if 1+2&lt;&gt;3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Greater than      if 1+3&gt;3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   Less than         if 1+3&lt;3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=       Greater or equal  if 3&gt;=3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=       Greater or equal  if 2&lt;=3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can be compared using the same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aa" &lt; "aab",  "aaaa" &gt; "aaa", "Test" != "test", "One" = "One", "A" &gt;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>"Fumble" &lt;= "Fumigate", "Farsical" &lt;&gt; "Comedic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'set ignorecase on' does NOT apply to string compari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Expressi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Description      Example      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Addition         let a=2+2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Concatenation    let $b="aa"+"bb"  "aabb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Substraction     let e=2-5        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Multiplication   let f=11*2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Division         let g=34/11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Bit-Wise AND     let h=42&amp;7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Bit-Wise OR      let a=42|5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   Bit-Wise XOR     let a=42^7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ed expression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eturns number of seconds since 00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t=$time() #Take a snap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a=(val(mid$($t,11,2))*3600)+(val(mid$($t,14,2))*60)+val(mid$($t,17,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tice the extra sets of parenthesis because dcon's expression evalu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is brain-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 example, 5-2+1 should give you 4, right?  Well, according to getvalu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#it actually gives 2, because it does it somewhat from right to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 to evaluate 5-2+1 correctly, use (5-2)+1.  If you're using simple,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ement calculations, don't worry about it.  5-2 will give you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oncatenation  (Calls cu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 "cu -l "+$dev()+" -s "+$baud(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 a test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+c &gt; strlen($c) goto toom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tring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t=$mid($time(),11,8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t &gt; "19:59:59" print "Too late for that!\n" goto to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t &lt; "08:00:00" print "Too early!\n" goto too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t = "00:00:00" print "Oh god!  It's Twinkee time!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d Jan  1 15:32:04 EST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de it cas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appy new yea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dexed labels, major speed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 Dec 30 21:10:46 EST 1996 not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ed select() on comfd so that `pppd connect 'dcon script'` work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 Dec 23 16:10:24 EST 1996 not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hour ses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$right(), $left(), $dirname(), $basename(), $hex(), $hexu(), $oc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script(), $tolower(), $toupper(), and verbose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abort, flash, and dum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ed #!/usr/local/bin/dc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ed re-entrant getstring()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rmalized gettoken() and get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d getopt() instead of if...else if...else i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0xffff (hex), 07777 (octal), 0%1111 (binary) n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[$]a0-z9 variable ranges and managed (Woohee!) to kee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with old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nly allocate string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uch better error reporting and exit cod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ulled a groin muscle while sitting crooked.  Go 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reated make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automatic xterm call in ppp-ex.scr when i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c: Contents, syntax, error reporting, added new function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d Dec 11 18:30:42 EST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anged my E-mail address in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a fix to dogoto() so that the label gets printed in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ess confusing to see if a goto or gosub in test executed or no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ad lasagna for su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 a while ago before I moved (August 1996, I th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sified code and Makefile, contributed by John Got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guys out there are such purists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 Jul 20 08:19:13 EDT 1996  V: 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etter error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 Jul 19 22:29:37 EDT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ot a bug report from Glen Thigpen that dcon-0.91 reports "Token too lo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.  Found that dcon didn't deal with non-terminated las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 Apr 29 21:38:04 EDT 1996  V: 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ot a bug report from J. Van Koll reporting that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p-ex.scr had two lines that were truncated.  Modified ppp-ex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Pre-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rote most (90%) of dcon back in 1989 (it shows in the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started doing Unix Apps tech support mostly by modem to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I was tired of typing all those passwords and funny call-cha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everytime I used cu.  Also, the company I worked for needed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log call times and estimated costs.  Thus dcon was b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forward six or seven years (today) and I was using pppd to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ISP site.  I was somewhat happy with 'chat' but found it lacking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multiple respone checks from "atdt..." I wanted i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hings for "no carrier", "no dial tone", and "bus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thought that chat's author would probably add m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someday, although minicom probably does the work already, 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con.c on one of my old 45M tapes.  So, I tried compiling it on my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and, lo and behold, wonder of wonders, it 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nd, I added a few things to it (kill, fork, wait, 1/100 sec.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you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Known "featur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tvalue() parser.  It makes me laugh so I think I'll leave it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o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locking (uucp? What's the standard?) (Who cares?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estkey (Change stdin mode to raw, update input, system, exec &amp; 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omchar() (Get one byte from com so a dumb term could be writt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ipt.  Should be done only after test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ing sucks.  Could this be (major) changed to be interrupt-driv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 people still use non-16550s out ther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.Chouinard@pwc.utc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