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lt;----- die 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Version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scription:  die is a UNIX utility which will allow you to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ob by process name, instead of number. 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ving to do a 'ps -x' to find the process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ok up the PID number, and do a 'kill &lt;PID number&gt;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can just do 'die &lt;process&gt;'. 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re than one process of the same name, di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mpt you on wether or not to kill each on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used the -f switch, in which case die runs am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rough the process table, killing all your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cesses, with sickening glee and enthusia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can call die with any number of commands (proces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kill.  If die does not find a match for a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silently terminate.  If it does find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just as silently kill the job. 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cieve a message from UNIX though, telling you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ob has just been k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       die is freeware.  I retain all rights to the c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are free to use or alter it in any way you like,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ng as any program or application it is used in (or wi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freeware as well, and I am given credit for my wor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for some unfathonable reason, you want to use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a commercial software package, send me some mail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mething and, assuming I haven't won the lottery o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rich uncle kick the bucket, I'll tailor somethin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exact specifications.  For a fee, of course! 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ility:        die has been tested successfully on SunOS 4.1.2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miga 4000 and an Amiga 3000 both running NetBS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Intel P5 running Linux.  It should be fai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rtable across unices; if you can run gcc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ble to use di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: Currently only via WW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cs.fredonia.edu/~stei0302/PUB/SOURCE/MYSTUFF/die11.tar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die11.c - die source code.  Should be 100% ANSI C compati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n't quote me on that...  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.doc - die documentation.  (thi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s: gcc -o die die11.c  (real tough, huh?)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: die [-cfhil] [process(es)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die with no arguments will give you the op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 (switch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 = Careful mode.  die will prompt you on wether or not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and every matching process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= Interactive mode.  die will give you a list of the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are running, ask you which ones to kill, and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mode to kill them in.  (careful, force, norm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same mode that you killed processes in last time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is the first "loop", in the mode that yo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with.)  If you specify processes to kill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in interactive mode, die will take care of them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e mode you specify at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 = Force mode.  Die will take the process names giv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and kill every occurence of them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 table, *without* asking permission.  In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, 'die -f sh' is a real quick way to log out.  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 = List mode.  die will give you a listing of the proc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ly running before killing anything off.  Calli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-l and no processes will simply give you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 = Help mode.  Calling die with -h will bring up a bun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lpful info and some other stuff.  (More detail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can be obtained by just running die with no (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valid) argum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switch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Mosaic' - If you are running Mosaic once, die will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.  If you are running more than one,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ks for permission to kill off each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c Mosaic' - Doesn't matter how many Mosaics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unning.  die will prompt you for the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n each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f Mosaic' - die kills off every occurance of Mosa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fc Mosaic' - This would be stup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i Mosaic' - die tries to kill off Mosaic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ame way as for 'die Mosaic', but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ives you a list of your processes, and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 if you want to kill off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ic Mosaic' - die tries to kill off Mosaic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ame way as for 'die -c Mosaic', but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ives you a list of your processes, and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 if you want to kill off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if Mosaic' - die tries to kill off Mosaic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ame way as for 'die -f Mosaic', but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ives you a list of your processes, and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 if you want to kill off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ifc Mosaic' - This would also be stup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l Mosaic' - die gives you a list of your proce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n tries to kill off Mosaic i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lc Mosaic' - die gives you a list of your proce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n tries to kill off Mosaic in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lf Mosaic' - die gives you a list of your proce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tries to kill off Mosaic in for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lfc Mosaic' - Stop that!!!  Stupid, stupid, stupid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You can run die with both -l and -i switche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's just a waste of keystrokes, since -i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a list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Capital letters are ok to use as switches too,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mind that 'die -FC Mosaic' is no less stupi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ie -fc Mosaic'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, VERY IMPORTANT:  die cannot, and therefore does not kill you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'program name'.  It looks for substring mat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cess table (ps -x).  This can be both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:  Someone breaks into your account, and they are on ttyp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'die -f ttyp0' and they're toast, along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ay have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d:  You are editing the file, 'tin.txt'.  You are also in 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alt.cows.moo.moo.moo.  Tin locks up, so you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n the background, and type 'die -f tin'. 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ope you saved 'tin.txt' recently, because you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got a one-way ticket to /dev/null. 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d just used 'die tin', it would have asked for a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both 'tin' and 'vi tin.txt', and you would hav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ow, what a great program!  I think I'll put Jon in my w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keep your wits about you, and you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gly:  You just leave that to me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istory:  Late February 1995 - die is b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te March 1995 - Version 1.1 i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modes: careful, help, interactive,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ried to make the documentation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:  Chris O'Malley for some very helpful information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ake Smith for helpful information, sample code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all kinds of cool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/ comments to: stei0302@cs.fredonia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use/like die, please take a momen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 a note.  I'd like to know wether or no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ted my time on this thing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Jon N. Steiger (currently mired down in the void of opress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ometimes called SUNY at Fredonia) / stei0302@cs.fredonia.ed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