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/                 : The BSVC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asm/                 : Documentation on the Motorola 6800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suggestions for the documentation please send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wmott@acm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