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==== TAGL programmer's guide and reference ====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ot the definitive programmer's guide, there will be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 file as soon as I have enough time to wri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want to give here a few tips about how to use TAG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: A basic knowledge of C++ and object oriented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wo favorite books for C++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Stroustrup - The C++ Language ( Adisson Wesl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...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Coplien    - Advanced programming in C++ - Styles &amp; idioms ( Adisson Wesl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The ideas of a virtual constructor and dynamically loadable drivers come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o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that is to be known about TAGL is that it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veral (3) layers. Each layer is represented by a C++ clas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s its functionalities as member functions. It is possible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er you want to talk to. Most users may use the highest layer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much easier. Advanced users can use lower levels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er 0 : Graphic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cPort is an object that represents a FrameBuffer, that is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tinuous zone of memory that can be displayed as an image. It also hand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Port can allocate a ZBuff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mers that want to talk to this layer may use LinG (see ling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er 1 : Polygon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lygonEngine is an interface to the rasterization code. It hand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gons, that may have attributes associated to their vert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gonEngine has an attribute mask, which sets which attribut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rpolated. Attributes are RGB or colorindexes and Z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texture coordinates and alpha later 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er 2 : Geometry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s the highest level. It handles 3D transforms and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 It will handle lighting and materials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is similar to OpenG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can jump to the layer you are interrested in. It is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ance at the sections about layer you don't use directly, the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ain useful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 LAYER 0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Components and Graphic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 of TAGL is based on hardware graphic systems.TAG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ork like electronic chips (even if the algorith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ely different of the ones that are hardwired in real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). A TAGL object can represent either a "software chip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hardware chip". I haven't written yet a driver for a 3D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but it can be easily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rendering system is composed of "GraphicComponen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classes are GraphicComponents, that is to say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connected to a GraphicBus. The GraphicBus i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ields that countain all the information about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ot of "int's" that have been 'typedef'ed' in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See 'gdefs.h' for more details. This makes the code easi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part of 'gcomp.h' (definition of the GraphicComponent cla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ScrCoord      _width, _height;                 // im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lorIndex   *_graph_mem;                      // ptr to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ZCoord       *_z_mem;                          // Z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lorIndex    _colormap[GP_COLORMAP_SZ];       // colormap indirec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UColorCode    _truecolormap[GP_COLORMAP_SZ];   // colormap emulation for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int           _bytes_per_line;                 // line width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c int           _bits_per_pixel;                 // depth in 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c int           _bytes_per_pixel;                // depth in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UColorCode    _R_mask;              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UColorCode    _G_mask;                         // "graphic endiann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UColorCode    _B_mask;              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Rect          _clip;                           // xyz clipping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_per_pixel may be different from bytes_per_pixel * 8. For instance, 32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unused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members beeing static speed up the code, but prevent from open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 windows from the same programs. This will be possible with the hel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Context() and RestoreContext() (not ready yet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graphic component has a verbose level. There are several classes of messag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 warning, info, resource a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int MSG_NONE    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int MSG_QUIET   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int MSG_ERROR    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int MSG_WARNING  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int MSG_INFO     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int MSG_RESOURCE 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int MSG_FUNCTION 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int MSG_ALL       = 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int MSG_ENV       = 10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s possible to set up a Verbose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from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by using the Verbose()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_ENV uses the number from the environment variable GVERB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unctions - Cnt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r very low level programming - for advanc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kip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/will be a lot of different GraphicComponents. Some of them can be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. It is possible to talk to them at a low level by using the Cntl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int Cntl(OpCode op, int arg=0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s are dynamically generated, so that there is no risk that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that develop two different drivers use the same op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list of OpCodes declared by XGraphic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 XGraphicPort::ISXGPORT     = GraphicComponent::UniqueOpC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 XGraphicPort::RESIZE       = GraphicComponent::UniqueOpC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 XGraphicPort::XSTDPROP     = GraphicComponent::UniqueOpC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 XGraphicPort::GETXDISPLAY  = GraphicComponent::UniqueOpC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 XGraphicPort::GETXWINDOW   = GraphicComponent::UniqueOpC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 XGraphicPort::GETXDRAWABLE = GraphicComponent::UniqueOpC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 XGraphicPort::GETXGC       = GraphicComponent::UniqueOpC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is a part of the constructor of XPolygonEng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(gp is a pointer to a Graphic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!gp-&gt;Cntl(XGraphicPort::ISXGPOR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this)[MSG_ERROR] &lt;&lt; "GraphicPort is not an XGraphicPort !!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display = (Display *)gp-&gt;Cntl(XGraphicPort::GETXDISPL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indow  = (Window   )gp-&gt;Cntl(XGraphicPort::GETXWINDOW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e that OpCodes are members, that's why you mus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Name::OpCodeName to acces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list of the member functions of a Graphic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GraphicPort(char *name, ScrCoord width, ScrCoord height, int verbose_level = MSG_EN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is passed the title of the window, the size, and an optionnal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Default uses the GVERBOS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void RGBMod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void ColormapMod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RGB or Colormap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a 8bpp display, RGBMode() allocates a special colormap, with well su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for RGB dith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a TrueColor display, ColorMapMode() uses a pseudo-colormap (TrueColormap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t  SingleBuffe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nt  DoubleBuffer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SingleBuffer or DoubleBuffer mode. Default is DoubleBuffer. As rende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 an offscreen XImage under X11, SingleBuffer() returns 0 under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t  SwapBuffers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current buffer. Nothing will appear on the screen before this function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not true in SingleBuffer mode, but SingleBuffer is not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called each time a frame has been drawn and is ready for dis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void CopyBuffer256(ColorIndex *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void ScaleBuffer256(ColorIndex *buff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ScrCoord width, ScrCoord 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copy a user buffer to TAGL buffer. The buffer is supposed to be lin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use 256 colors. It will be converted to local display depth, so that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programs will be able to work with TrueColor display (Venus uses these 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Buffer256() allows window resi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nt ZBuffer(int yes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/Desallocate a ZBuffer. The ZBuffer is used by higher leve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ColorIndex* GraphMem(void)    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ColorIndex* Colormap(void)    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UColorCode* TrueColormap(void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ColorCell*  Colortable(void)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ZCoord*     ZMem(void)         const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ScrCoord    Width(void)       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ScrCoord    Height(void)      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int         BytesPerLine(void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Rect&amp;       Clip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int         BitsPerPixel(void) 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int         BytesPerPixel(void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int         RMask(void)        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int         GMask(void)        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int         BMask(void)         con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Graphic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Flag        ErrorCode(void)    con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void GetGeometry(ScrCoord *_width, ScrCoord *_height) con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void MapColor(const ColorIndex i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st ColorComponent 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st ColorComponent 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st ColorComponent b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 color map. i = 0..255, r = 0..255, g = 0..255, b = 0..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nt  SetGeometry(const ScrCoord _width, const ScrCoord _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z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nt  WaitEvent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REAL systems, suspend current process until an event (kbd/mouse)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s/dos, does nothing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char GetKey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int  GetMouse(ScrCoord *x, ScrCoord *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K_Return  GK_Escape GK_Left GK_Right GK_Up    GK_Dow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void         Clear(ColorComponent 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ColorComponent 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lorComponent 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void         Clear(ColorIndex id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B and Colormap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void         ZClea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void         ZClear(ZCoord 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Buffer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ColorIndex BLACK 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olorIndex RED    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olorIndex GREEN  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olorIndex YELLOW 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olorIndex BLUE   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olorIndex MAGENTA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olorIndex CYAN    = 6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olorIndex WHITE   = 7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f these indexes are redefined using MapColo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-&gt;MapColor(0,255,255,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P-&gt;Clear(BLACK); // White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a GraphicPor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Port *GP = GraphicPort::Make("Venus", 320, 2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!G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r &lt;&lt; "Fatal: could not open graphic port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Port::Make() is the interface to the VirtualConstructo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MultiTech support. MultiTech allows a program to determ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if it must use SVGALib or X11 (see README 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LinG sources for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w to use a Graphic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w to link C++ functions to a 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second point is not necessary, as LinG does it for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Cntl() call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#ifdef ... #endif pairs are necessary to ensure portability. If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one, this program would not compile on a pure X11 system (without SVGALi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X_G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keep aspect constant (Venus requires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SizeHints h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.min_aspect.x = 3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.min_aspect.y = 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.max_aspect.x = 3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.max_aspect.y = 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.flags = PAsp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-&gt;Cntl(XGraphicPort::XSTDPROP, (int)&amp;h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rying to do double buffering in V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SVGA_G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-&gt;Cntl(SVGAGraphicPort::HARDSW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 LAYER 1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Graphic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rendering mode is described by an attribute ma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Flag GA_RGB    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0-&gt;colorma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-&gt;RGB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Flag GA_GOURAUD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0-&gt; Flat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-&gt; Smooth sh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Flag GA_DITHER 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>0-&gt; No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-&gt;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Flag GA_ZBUFFER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>0-&gt; No Z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-&gt; Z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Flag GA_ALPHA   = 5;  | reserved for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Flag GA_TEXTURE = 6;  | us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Flag GA_HCLIP   = 7;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modify the attribute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void ColormapMod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void RGBMod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void Gouraud(int yes =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void Fla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void Dither(int yes =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void ZBuffer(int yes =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void Alpha(int yes =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void Texture(int yes =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directly accessed with Attributes(). If using this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ust be commited. The first method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second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GP-&gt;Attributes().Set(GA_RG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P-&gt;Attributes().Set(GA_GOURAU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P-&gt;CommitAttribute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tack of attribute masks. The attributye mask word can b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o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-&gt;PushAttribute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-&gt;PopAttribute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l for rendering an object represented by a tree,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mode for each le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gon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gonEngine is a Graphic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mplements the rasterisat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may be pixels and filled or not poly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gon is passed to the PolygonEngine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-&gt;Reset();      // reset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-&gt;Push(&amp;vtx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-&gt;Push(&amp;vtx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-&gt;Push(&amp;vtx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-&gt;FillPoly();   // or PE-&gt;DrawPoly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ttributes() addresses a GVertexAttributes structure. In flat shading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to be used is read into VAttributes().c or VAttributes().r,.g,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smooth shading, the color is read from the vertex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Indexes must be shifted. The shift value is D_SH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LUE &lt;&lt; D_SHIFT. BLUE alone would give incorrect results. This shif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mplementing fractional color indexes when in Colormap/Dither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COLOR INDEXES PASSED TO POLYGONENGINES MUST BE SHIFT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c -&gt; c &lt;&lt; D_SHIFT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colormap mode, an intermediary color between idx and idx+1 is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ipples with colorindex  (idx &lt;&lt; DSHIFT) + 7. (Do not forget the br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ity of &lt;&lt; is misleading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ractional part" of a TAGL colorindex is between 0 to 15. (D_SHIFT =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y the shift D_SHIFT is not automatic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This is the task of higher leve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a few "SetPixel" functions. Choose the one you prefe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etPixel(GVertex* 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etPixel(ScrCoord x, ScrCoord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etPixel(ScrCoord x, ScrCoord y, ColorCode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id SetPixel(ScrCoord x, ScrCoord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Component r, ColorComponent g, ColorComponent 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els are ZBuffered when in ZBuffer mode. (etonnant, non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 of pixel primitives, "vtga" uses SetPix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-up a polygon engi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beginning of "rotate.c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all the Virtual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Port *GP = GraphicPort::Make("A simple TAGL program", 320, 2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!G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r &lt;&lt; "cannot open graphic port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Another Virtual Constructor for Polygon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gonEngine *PE = PolygonEngine::Make(G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!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G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r &lt;&lt; "cannot create polygon engine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Set up operating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-&gt;ColormapMod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 grey level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0; i&lt;64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-&gt;MapColor(i, i &lt;&lt; 2, i &lt;&lt; 2, i &lt;&lt; 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-&gt;ZBuffer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Your turn now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 LAYER 2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can forget all what you know about Graphic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Engines :-). They are completely embedded in a Geometry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eometryManager has an interface similar to a part of OpenG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suggest is to read a good book about OpenGL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familiar with transform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complete example. This is an OpenGL program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TAGL. This simple program has been ported i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/4h. The original OpenGL program is in wire frame, I have d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with smooth shading, for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't give here information about Rotate, as it's tructure is subj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Rotate classes are not a part of the library.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version of Rotate that uses the Geometry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at I am too short about the GeometryManager, but I'll write th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 later-on. Before that, you can read an OpenGL programmer's guide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clear about the Stack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 In TAGL, angles are in tenth of degrees (like in G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GL:  gl_perspective(65.0, 1.0, 1.0, 100.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:    GM-&gt;Perspective(650, 1.0, 1.0, 100.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Bru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cut here&gt;-----------8&lt;--------------8&lt;--------------------------&gt;8---------------&gt;8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enGL program modified and ported to TAG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obo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program shows how to composite modeling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o draw translated and rotated hierarchical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Interaction:  pressing the arrow keys alters the r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of robot 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c) Copyright 1993, Silicon Graphic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LL RIGHTS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Permission to use, copy, modify, and distribute this softwa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y purpose and without fee is hereby granted, provided th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notice appear in all copies and that both the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nd this permission notice appear in supporting documentation,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name of Silicon Graphics, Inc. not be used in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 publicity pertaining to distribution of the software without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written prior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MATERIAL EMBODIED ON THIS SOFTWARE IS PROVIDED TO YOU "AS-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WITHOUT WARRANTY OF ANY KIND, EXPRESS, IMPLIED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CLUDING WITHOUT LIMITATION, ANY WARRANTY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TNESS FOR A PARTICULAR PURPOSE.  IN NO EVENT SHALL SIL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PHICS, INC.  BE LIABLE TO YOU OR ANYONE ELSE FOR ANY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ECIAL, INCIDENTAL, INDIRECT OR CONSEQUENTIAL DAMAG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IND, OR ANY DAMAGES WHATSOEVER, INCLUDING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OSS OF PROFIT, LOSS OF USE, SAVINGS OR REVENUE, OR THE CLAI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RD PARTIES, WHETHER OR NOT SILICON GRAPHICS, INC. 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VISED OF THE POSSIBILITY OF SUCH LOSS, HOWEVER CAUSED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Y THEORY OF LIABILITY, ARISING OUT OF OR IN CONNE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OSSESSION, USE OR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US Government Users Restricted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, duplication, or disclosure by the Government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strictions set forth in FAR 52.227.19(c)(2) or sub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c)(1)(ii) of the Rights in Technical Data and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lause at DFARS 252.227-7013 and/or in similar or suc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lauses in the FAR or the DOD or NASA FAR Supp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published-- rights reserved under the copyright law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ited States.  Contractor/manufacturer is Silicon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c., 2011 N.  Shoreline Blvd., Mountain View, CA 94039-73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enGL(TM) is a trademark of Silicon Graphic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man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locgman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Manager *G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Coord width = 400, height = 4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shoulder = 0, elbow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Some colors I'll us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colormap[7][3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255, 255, 255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255, 0  , 0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0  , 255, 0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0  , 0  , 255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0  , 255, 255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255, 0  , 255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255, 255, 0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olor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hgcol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%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-&gt;Colo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lormap[color][0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map[color]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map[color]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lbowAdd 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bow = (elbow + 5) % 36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lbowSubtract 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bow = (elbow - 5) % 36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houlderAdd 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er = (shoulder + 5) % 36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houlderSubtract 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er = (shoulder - 5) % 36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I have not written (yet) an "aux" lib for TAGL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auxWireBox(float u, float v, float w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/= 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/= 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/= 2.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-&gt;Begin(GBE_POLYG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gcol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-&gt;Vertex(-u,-v,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gcol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-&gt;Vertex(-u,v,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gcol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-&gt;Vertex(u,v,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gcol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-&gt;Vertex(u,-v,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-&gt;En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-&gt;Begin(GBE_POLYG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-&gt;Vertex(-u,-v,-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gcol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-&gt;Vertex(-u,v,-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gcol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-&gt;Vertex(-u,v,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gcol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-&gt;Vertex(-u,-v,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-&gt;En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-&gt;Begin(GBE_POLYG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gcol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-&gt;Vertex(u,v,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gcol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-&gt;Vertex(-u,v,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gcol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-&gt;Vertex(-u,v,-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gcol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-&gt;Vertex(u,v,-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-&gt;En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-&gt;Begin(GBE_POLYG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gcol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-&gt;Vertex(u,v,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gcol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-&gt;Vertex(u,v,-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gcol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-&gt;Vertex(u,-v,-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gcol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-&gt;Vertex(u,-v,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-&gt;En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-&gt;Begin(GBE_POLYG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gcol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-&gt;Vertex(-u,-v,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gcol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-&gt;Vertex( u,-v,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gcol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-&gt;Vertex( u,-v,-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gcol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-&gt;Vertex(-u,-v,-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-&gt;En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-&gt;Begin(GBE_POLYG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gcol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-&gt;Vertex(u,-v,-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gcol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-&gt;Vertex(u,v,-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gcol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-&gt;Vertex(-u,v,-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gcol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-&gt;Vertex(-u,-v,-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-&gt;En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isplay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lear FrameBuffer and Z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-&gt;Cle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-&gt;ZClea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/ Two parts of the robot arm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osite rotations using the Stack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-&gt;PushMatri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-&gt;Translate(-1.0, 0.0, 0.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-&gt;Rotate(shoulder*10, 'z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-&gt;Translate(1.0, 0.0, 0.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xWireBox(2.0, 0.4, 1.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-&gt;Translate(1.0, 0.0, 0.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-&gt;Rotate(elbow*10, 'z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-&gt;Translate(1.0, 0.0, 0.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xWireBox(2.0, 0.4, 1.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M-&gt;PopMatrix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-&gt;SwapBuffer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myinit (voi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Setup operating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-&gt;Gouraud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-&gt;RGB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-&gt;PolygonMode(GPM_FI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-&gt;CullingMode(GCM_FRONTFA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-&gt;ZBuffe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Reshape(int w, int h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-&gt;Viewport(0, GM-&gt;Width()-1, 0, GM-&gt;Height()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-&gt;MatrixMode(GMM_PRO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-&gt;Perspective(650, 1.0, 1.0, 100.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-&gt;MatrixMode(GMM_MODELVI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-&gt;Identit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-&gt;Translate(0.0, 0.0, -5.0);  /* viewing transform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 Ma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Open window with initial window size, title b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GBA display mode, and handle input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int argc, char** 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 = new LocalGeometryManager(argv[0], width, he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!GM || (GM-&gt;ErrorCode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r &lt;&lt; "could not create GeometryManager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init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Reshape(width,he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re will be an EventQueue in TAG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but I don't know when (polling s*cks a lot 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(k = GM-&gt;GetKey()) != GK_Esc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se GK_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ulderSubtra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se GK_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ulderAd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se GK_U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bowAd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se GK_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bowSubtra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(GM-&gt;Width() != width) || (GM-&gt;Height() != heigh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dth  = GM-&gt;Width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ight = GM-&gt;Heigh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yReshape(width, he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end of sample program&gt;-----------8&lt;----------8&lt;------------------&gt;8---------------&gt;8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ports in examples/G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&lt;end of TAGL.doc&gt;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