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Revision Log, V3.1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revision log for all changes betwee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and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RA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UNT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K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LDO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GBRO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s GLOBAL check fence above granit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SHOU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FORE2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HEA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DIGBT, deleted SLEP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version to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IDATE, ITIME calls for VMS/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random number initialization for greater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d punctuation in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in TELL "command" parser failu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LESSING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to verb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ALL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subcript error in THISIT called from TA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GWIM problem in SWI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PLAY x WI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CORPSE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SPIRIT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OUTPUT to object vocab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CLIFFS to object vocab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JEWEL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ZORKMID to object vocabulary (qualifies coin, b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ded HOLE as synonym for KEY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ded WEST, WESTERN as adjectives for living 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bug with STACK (presen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bug with SWITCH (coded as synonym for LLD g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xed bug with ROCK (coded as painting instead of stat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bug with endgame beam of light (coded as locked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IT object to snarf orphan objec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error reporting for 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ade BLIND a synonym for POKE rather than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ade PERUSE a synonym for READ (fill array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d POUR to GWIM drinks (ie, w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gs in SYNMCH for direct-as-indirec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don't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d DIG to GWIM diggable objects (eg, 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undefined ODO/I2 values if objec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(including count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FILL x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UNTIE ROP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d CLOSE from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INCANT to conform to MD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INCANT to work bidire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ANSWER to not restart if maximum wrong answer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ANSWER to not continue if quiz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DROP collective to work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TAKE/PUT collective to look in vehicle if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entry test from PUZZLE ANTEROOM to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subscript range error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subscript range error in L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"can't turn" turnable object in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SHAKE globa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xed SHAK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SHAKE when not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estricted POUR (like POUR ON)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POUR WATER IN y to behave like PUT WATER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xed GIVE to not silently dr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FEEL as synonym for RUB etc in qui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dded 30,003 as synonym for 30003 in qui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RN in receptacle to test for bur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already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Fixed don't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ixed load too heavy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Replaced WEIGHT with WEIG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Deleted SLEPBT test from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xed formatting in INCANT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undefined ODO/I2 values if objec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subscript error if in vehic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vampire bat to stop command string if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dditional verbs to list of offenses against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KICK BUCKET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KILL WI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SHAKE BOTT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bug to prevent tieing rope to both railing and ti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message about tieing to rope whil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message about rope dropping into Puzzl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altered rope description if balloon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FIND/EXAMINE of braided rope, receptacle, cloth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trap to cok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intermittent door closing when dial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global brochure pres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granite wall not in slid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store granite wall 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bug in THROW x I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message if palantir vision with receiving sphere in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bug in PUT WATER I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xed bug in PUT WATER I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Fixed bug in THROW WATER AT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d STOVE to conform to MD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g in THROW x AT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bug in THROW x AT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Fixed bug in THROW LAMP at y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ixed bug in BURN LEAVES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Fixed bug with IT following LAMP/broken LAMP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Fixed bug with IT following raised/lowered BASKE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xed bug with IT following inflated/deflated/holed BOA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Fixed bug with IT following intact/broken EG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ixed bug with IT following hot/cool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Fixed TAKE WATER not from bottle, player and non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Fixed bug in GIVE WATER TO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dded ALARM, KICK unconscious tro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dded ALARM, KICK unconscious thie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ability of candles blowing out if bad luck in CAV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d CLOSE from NIRVANA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vampire bat to stop command string if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about water i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PUZZLE ANTEROOM condi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 when robot enters flipped MAGN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SHAKE open object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bug with IT following intact/broken EG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bug with IT following cool/hot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NC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fight demon to disengross thief if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and RUB to list of disallowed actions if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 in lighting description if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'If you wish' reply to many mas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message if thief discards cruft from hi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s with IT following intact/broken BALLOO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 with IT following hot/cool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d THROW from list of allowed rob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thief demon to not rob silently in 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thief demon to not steal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description of Land Of Living Dead if killed and exorcis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granite wall to GHE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d CLOSE from killed too many time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in list used to scatter objects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bug in SCORE for negat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 in FWIM for multir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 in WEIGHT for contained objects, changed name to WEIG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FFIN-CURE tests to RAVINE1, CRAWL1, CANY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LAUNCH to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tests in MIRR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conditional entry to PUZZLE from AN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CLIMBABLE to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FINDME bit to BROKEN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object processor to RECEPTACLE and CLOTH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BURNABLE to colore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SACRED t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CLIMBABLE to global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SACRED to CAGED (inside cage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SACRED to UP A TRE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message about lamp be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messages about water evapo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FINDME bit to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dded CHIMNE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dded LAND to all volcano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dded LAND to RIV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dded DIGBT to SAND, GUANO, global G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