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erium by David Wright  -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ach player starts out in Imperium they are given a class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mallest) and enough supplies to go a short distance fro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re built based upon a certain tonnage size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ize of items they may carry. There is no notion of a "milit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vilian" starship. Any ship may carry any item in any quantity that will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limits on how many items may be used at a time on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gines or weapons. Certain items also require a minimum crew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ll is the most important part of the ship. If the hull i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explode, taking all of the items aboard with it. Of cour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hull is gone, the items have probably been severely damag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ll is the only part of the ship that can not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It has a tech level based on the tech level of the planet i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the time it is built. The tech level may be increased by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ack to por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ll is not normally accessed as an item. It is instead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number itself, since the two can no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s provide the power for the ship, as well as the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tars. Engines are all considered to be the same siz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than one (cargo limits permitting) to increase the ship's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energy banks recharge, etc. Engines also have a tech lev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level of the planet they were built on, at the time they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various tech level engines in each ship, but the lowe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ll bring down the average tech level of the higher eng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higher tech level engine will provide more power, and will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Like most items, engines may be brought up in tech level. But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s tech level will not make them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control almost every aspect of the ship. It is im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operate without them. The more computers you have, the bet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out of your sensors, the more accurate your weapons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orts will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weapons available, including hybr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nd a laser, called a "blaser", and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ers:      Blasers do less damage than photon torpedoes, bu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d by the ships computer to their target and the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peed of light, they are much more accurate. B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their energy from the ship itself, and so they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energy banks, and if used too much they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ssible to leave the sector until the energ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es: Photon torpedoes do more damage than blasers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avel slower than light, and occupy physic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less accurate. They require an explosiv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ust be carried by the starship, and which ma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tarship takes enough damage. But they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 an enemy ship with one or two shots (i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 armor), so they have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' sensors allow it to map out subsectors, and if it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high enough, to map out sectors as well. Sensors are also us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 in the area, and the higher the tech level, the more like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maller ships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s depend on the ship having functional computers, and having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uters will help to increase the range of the sensor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that ship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s allow a ship transport goods from ship to ship o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 other ships or planets in the same subsector. The higher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e larger the item that can be transported, and the more reli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occur. For teleports, "larger" means the individual ite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gross item size. For instance, 1 pers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r" than 1 ton of ore, since 1 ton of ore consists of a homogeneous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ore pieces. It won't hurt anything if the teleports f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ore together, but you wouldn't want that for living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eleporting people is only possible on higher-tech tele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 also depend on computers being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provide a non-ablative (well, you are trading energ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use) defense for the ship. The number and tech level of the sh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will determine how much energy you may put in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 DEF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defends itself by firing on ships that attack it, empl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ense shield", and/or by carrying some amount of ablative armor.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tech hull and engines will also get the "defense" of be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other ships. The armor will absorb all of the points of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hould have taken until there is no more armor left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egins to take damage. Shields work similarly, except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hat has been set aside for this purpose instead of an ab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is large and heavy, and the ship must be brought back to po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mor added. Armor also increases the odds that your ship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sor scans. Ships may also carry small fighter craft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, if the ship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start the game with a single "Class A" ship, load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 single computer, a single life support system, a single senso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2 fuel tanks worth of fuel, 10 civilians, 5 scientis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and 5 officers. The ship will have no armor, and will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players home planet. All the "big" items on the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the tech level of the player'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operate on "energy" stored in a toroidal Makazu fi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se fields are fed via "active fuel arrays", which hold fu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mptied out of "fuel tanks" that were loaded onto the ship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ads a fuel tank into the active fuel array it can not be un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ll draw fuel from the active fuel array in an attemp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zu field at maximum charge (as per basic magnetrinophysics). As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rt of the field, adding another engine will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hat may be stored up. When removing an engine it is necessary to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from the engine to be removed into the remaining engin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extra energy (to some degree - don't expect to remove 6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all that energy in just one), but will not replenish 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. Thus, a ship with more engines will be able to move more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to another on the same amount of fuel than a ship with l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ships engines can be cause the destruction of the whole sh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azu field collapses with a large amount of energy still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work on a the principle of a modified Makazu field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eloped by all players or races. Basically, instead o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nside the unit, as an engine does, a larger toroid is 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n the middle. Since this would leave the ship unprotected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the computer is used to "spin" the toroid by changing th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r. It is possible for the ship inside the field to fi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as the shield, as the ships computers will alter the rotation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weapons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hip classes have different capacities for cargo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a certain item may be "installed" for use by the ship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number of these things, which MAY have been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etting up the game you ar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Class           Carg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1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2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lass M (miner) ship class can NOT carry all types of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MOBILITY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hip classes has a different base "mobility cost"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te by which the other costs of moving the ship from secto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Class          Nav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s the miner class of ships is incapable of moving from plac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own, it i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MANUFACTURING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hips costs a varying amount of planetary production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(taken from the "hull" production type). There is also a moneta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each ship, which is usually 9 times the produ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Class          Prod.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CRE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hip classes require a certain number of "crew" me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them to operate. What is meant by "crew"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usually it refers to more educated passen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or officers. Should you not have sufficient crew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it's present configuration you may be forced to remove an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o bring the ship's systems down to a more manage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Class      Crew Per Engine         Crew P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5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8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20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40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 (miner) ship class is special, and is discussed in it's ow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uffice it to say that you have no need of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sell them to other players or you have mineral-poor 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surrounded by mineral-rich in-habitable planet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worthwhile for you to go to the effort of picking th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