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eri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erium is currently designed to be a "single processor" game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it does not support the ability to have the server talk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on other systems via direct access to sockets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possible to do this if one machine is able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n which the Imperium server creates it's FIFOs (such as via N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the "prefered" way of making an Imperium g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et is to add a properly set up "ConImp" entry to you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ices" file, such that ConImp gets started up with featur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" command disabled, and maybe to select a certain game (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). I would expect you will need to be root to do thi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up this way there is no problem with people using "telnet"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 to start up an Imperiu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other people from reading the Imperium data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sure of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ways make the Imperium server SUID to the owner of the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. The server will take care to create all files with a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077, so other people will not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ways start the Imperium server in a directory that is mode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ssures that even files like the log will not be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others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 not change the part in the Makefile's where a "fif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ifo/servers" directory is created. By kee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erated this way, and at the permissions that Imperium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prevent casual (normal user) access to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well as "spoofing" of the Imperium server by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ad the instructions below on modifying the "ic.allo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s.allow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"ic.allow" and "is.allow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Imperium depended on the execution permi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hut &amp; ImpCtrl binaries to prevent unauthorized people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shutting down Imp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many times it was desireable to allow CERTA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ERTAIN commands, while preventing them from using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c.allow" and "is.allow" files follow a common format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permissions, as well as per-user permissions/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termines which users may use which ImpCtr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ne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is file can be created by starting the line with a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format consists of a user name in the first colum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n the list of command letters (the same ones you would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) that that user is allow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sername "all" to represent any user who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(any user who IS listed will have their command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ppears after their 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mand "all" (or "*") will allow that user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Specifying the command "none" (or "!") will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using ImpShut/ImpCtr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above example, "impown" is allowed to use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users are limited to the "p" command, and "jjones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c.allow" file controls access to ImpCtrl, and the "is.allow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to ImpShut. You do NOT have to have the same peop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m. If either file is missing or unreadable, NO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the corresponding program, including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