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1569687011"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1635430504"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