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HEX</w:t>
        <w:tab/>
        <w:t>Convert assembly output file to INTEL-HEX format suitable fo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EK pro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OHEX format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M -f2 example.asm -oram:exampl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OHEX 2 ram:example.out ram:example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verts and output file generated by DASM to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-ascii format.  You must specify the format you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 the source for FTOHEX to properly read the 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format 2 is used for assembly (see DASM.DOC)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the smallest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