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ASM V2.12, a high level macro cross assembl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(extension of 6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1987,1988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able for non-profit only. 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, with NO CHANGES to the documentation or cod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(general) changes to be made part of the distribu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last year my work has included writing software to dri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chip microcomputers for various things (remote telemetry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I have had need to program quit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ove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, I used an awful macro assembler running on an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really* wanted to do it on my Amiga.  Thus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uggest other similar processors for me to ad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ype is specified with a pseudo-op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duces only binary output in one of three form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n general, one has a master assembly file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is FTOHEX which converts an output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ormats to an intel-hex format suitable for man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programmers (I have a GT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t's packed with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s several common 8 bit processor models (NOT 8086, thank g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kes as many pass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checksum generation, special symbol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veral binary output formats available.  Format 2 allow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segments, BSS segments (no generation), relocatab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pressions, as in C but [] is used instead of () for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xpressions are computed with 32 bi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real limitation on label size, label values ar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plex pseudo ops, repeat loops, macro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src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   -f#     select output format 1-3 (default 1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oname  select output file name (else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name  select list file name  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sname  select symbol dump file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v#     select verboseness 0-4 (default 0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</w:t>
        <w:tab/>
        <w:t xml:space="preserve">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</w:t>
        <w:tab/>
        <w:tab/>
        <w:t xml:space="preserve">    predefine a symbol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=EXPRESSION     predefine a symbol, set to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 names should be in RAM: for speed.  If a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should be in the RAM: disk (assembly is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b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asm master.asm -f2 -oram:out -lram:list -v3 -DVE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a two byte origin in LSB,MSB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  <w:tab/>
        <w:t>Any instructions which generate output (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) must do so with an ascending PC.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must occu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RAS (Random Acces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one or more hunks.  Each hun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2 byte origin (LSB,MSB), 2 byte length (LSB,MSB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ta bytes.  The hunks occur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s in the assembly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gment ordering (i.e. reverse indexed OR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).  The next hunk begins after the previous hunk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AW (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data only (format #1 without the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).  Restrictions are the same as for forma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3    RAW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format 1, but NO header origin is generated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rnings and erro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gment list information generated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e fil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istics on why the assembler is going to make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1,R2 reason code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R1 is the number of times the assembl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hing requiring another pass to resolve.  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eferences to unknown symbols which oc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(but only R1 determines the need for another pass).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BITMASK of the reasons why another pa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end of this document for bi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matches between program labels and equa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pass (usually none occur in the first pa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-declared a symbo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formation fo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? =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  = symbol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m  = symbol is an eq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)  =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)  = symbol created with SET or EQM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resolved and unreferenced symbols are displayed ever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ntire symbol list is displayed every pas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model is chosen with the PROCESSOR pseudo-op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thing you do in your assembly file.  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use different integer formats (see below).  The word or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ffect the headers in the output files (-f1 and -f2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SB,MSB.  The word ordering effects all address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ROCESSOR pseudo-op may be declared in the entir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the first thing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  <w:tab/>
        <w:t xml:space="preserve">    LSB,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HC11 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 pseudo-op creates/sets the current segment.  Each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origin and is optionally an 'uninitialized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ialized segments produce no output and have no restri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determining the size of a certain assembl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nerating code, and for assigning RAM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itialized' segments produce output. 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generating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fault fill character when using ORG (and format 1 or 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forward is 00.  This is a GLOBAL default and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.  Se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fault fill character for DS is 00 and is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l character for ORG (see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thing is recursive.  You cannot hav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macro definition, but can nest macro calls, repea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ajor feature in this assembler is the SUBROUTINE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gically separates local labels (starting with a do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use label names (for example, .1 .fai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up crazy combinations of the current subroutine to keep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othing need be resolved in pass 1.</w:t>
        <w:tab/>
        <w:t>The assembl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sses in an attempt to resolve the assembly (includ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ss if everything is resolved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nother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EG[.U]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the current segment, creating it if nec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.U extension is specified on segment creation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n UNINITIALIZED segment.  The .U is not neede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to an already created uninitialized segmen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C[.BWL]    exp,exp,ex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data in the current segment.  No output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 .U segment.  Note that the byte orde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ed processor is us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S[.BWL]    exp[,fi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space (default filler is 0). Data is not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n uninitialized segment.  Note tha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s exp * entrysize (1,2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default filler is always 0 (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ORG default fi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V[.BWL]    eqmlabel exp,exp,ex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equivalent to DC, but each exp in the lis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symbolic expression specified by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held in a special symbol dotdot '..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to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EQ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HEX</w:t>
        <w:tab/>
        <w:t xml:space="preserve">    hh hh h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down raw HEX data.  Spaces are optional betw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EXPRESSIONS are allowed.  Note that you do NOT place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ront of the digits.  This is a short for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s compactly.  Data is always layed down on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  <w:tab/>
        <w:t xml:space="preserve">    HEX 1A45 45 13254F 3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RG</w:t>
        <w:tab/>
        <w:t xml:space="preserve">    exp[,DefaultFill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seudop sets the current origin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default fill character (a byte value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eudoop.  NOTE that no filler is generat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-generating opcode/psueoop is encountered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sult in 200 zero's and a 23.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RG, then change your mind and specify some other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) ORG without causing an error (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n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ly, DS and ALIGN are used to generate specific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ORG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ctivates the relocatable origin. 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es, including '.', although physically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origin, will use values from the relocatab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in effect both the physical origin and relocatabl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locatable origin can skip around (no limitat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is a function of the segment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SEG to another segment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activated, do other (independ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, and then switch back to the current segmen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quote.  model is one of: 6502,6803,HD6303,68705,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only be executed once, and should b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countered by the assembler.  the 68HC11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exp,exp,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s (which may also be strings), are ech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and into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ctivate the relocatable origin for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on uses the real origi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ALIGN</w:t>
        <w:tab/>
        <w:t xml:space="preserve">    N[,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 the current PC to an N byte boundry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 character is always 0,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fill character specifiable in an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UBROUTIN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n't really a subroutine, but a boundry betwee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y labels (which begin with a dot).  Tempora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are unique within segments of code bounded b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I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</w:t>
        <w:tab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qq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 temporary label boundries occur for each mac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ly temporary labels are used in macros and with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s (so you don't have to think up a thous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U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evaluated and the result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M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representing the expression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  Occurances of the label in later expressi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to be evaluated for each occurance.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juction with the DV psue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SE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EQU, but the symbol may be reassig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a macro.  lines between MAC and ENDM ar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not recursively declare a macro.  You CA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macro (reference a macro in a macro). 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to the left of MAC or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 passed to macros are referenced with: {#}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passed to a macro would thus be {1}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use LOCAL labels (.name) inside macros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than once. {0} represents an EXACT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IRE 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macro def.  NO LABEL ALLOWED ON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 conjuction with conditionals.  Exits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CONST 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, 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 error is generated if the expres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NCONST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undefin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 error is generated if the expres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 AN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FALSE if the expression result is defined AN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ither IF or ELSE will be executed if the express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ndefined.  If the expression is undefined, ano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is automatic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the current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 an IF. ENDIF and EIF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A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code between REPEAT/REPEND 'exp' times.  if exp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de repeats forever.  exp is evalu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C</w:t>
        <w:tab/>
        <w:t xml:space="preserve">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s an output table:</w:t>
        <w:tab/>
        <w:t>0,0 1,0 2,0 ... 9,0  0,1 1,1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9,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s within a REPEAT/REPEND should be temporary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pseudoop to keep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bel to the left of REPEND is assign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XXX[.force]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XX is some mnemonic, not necessarily 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FORCE optional extension is used to for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ing mo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will be set to the current ORG/RORG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eudo-op is executed.  Most of the time, the label to th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 is the current ORG/RORG. The following pseudo-op's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FTER execution of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, ORG, RORG, REND,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extensions are used to force an addressing mod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timize the assembly to take fewer passes by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.  Force extensions are also used with DS,DC, and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element size.  NOT ALL EXTENSION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lda.z 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 -indi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 -implied indexing (0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-implied indexing (0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-byte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-byte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-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  -word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  -word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-longword (4 bytes) (DS/DC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-uninitialized (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equivalent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z d</w:t>
        <w:tab/>
        <w:t xml:space="preserve">    (byte, zeropage,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e a</w:t>
        <w:tab/>
        <w:t xml:space="preserve">    (word, extended,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may have to make several passes thr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resolve all generation.  The number of pa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wo.  Since this may result in an unexpected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, 3, and 4 have been provided to allow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 The assembler will give up if it thinks it ca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in *any*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ing could be 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may be used to group expressions.  The precedens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for the C language in almost all respec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[] when you are unsure.  The reason ()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expressions is due to a conflict with the 650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erators, such as ||, can return a resolved val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expressions is not resolved.   Opera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ELL!  Some operations will result in non-byte valu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alue was wanted.</w:t>
        <w:tab/>
        <w:t>For example:</w:t>
        <w:tab/>
        <w:t>~1  is NOT $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FFFFF.  Preceding it with a &lt; (take LSB of)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ALL ARITHMETIC IS CARRIED OUT IN 32 BIT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will be automatically truncated to the maximum hand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ticular machine language (usually a word)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</w:t>
        <w:tab/>
        <w:t xml:space="preserve">    U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~exp    one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-exp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!exp    not expression (returns 0 if exp non-zero, 1 if exp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lt;exp    take LSB byte of a 16 b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gt;exp    take MSB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*</w:t>
        <w:tab/>
        <w:t xml:space="preserve">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/</w:t>
        <w:tab/>
        <w:t xml:space="preserve">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%</w:t>
        <w:tab/>
        <w:t xml:space="preserve">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+</w:t>
        <w:tab/>
        <w:t xml:space="preserve">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-</w:t>
        <w:tab/>
        <w:t xml:space="preserve">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&gt;&gt;,&lt;&lt;   shift right,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gt;,&gt;=    greater, great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lt;,&lt;=    smaller, small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=</w:t>
        <w:tab/>
        <w:t xml:space="preserve">    equal to.  Try to use this instead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</w:t>
        <w:tab/>
        <w:t xml:space="preserve">    exactly the same as == (exist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!=</w:t>
        <w:tab/>
        <w:t xml:space="preserve">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&amp;</w:t>
        <w:tab/>
        <w:t xml:space="preserve">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^</w:t>
        <w:tab/>
        <w:t xml:space="preserve">   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|</w:t>
        <w:tab/>
        <w:t xml:space="preserve">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&amp;&amp;</w:t>
        <w:tab/>
        <w:t xml:space="preserve">    left expression is true AND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||</w:t>
        <w:tab/>
        <w:t xml:space="preserve">    left expression is true OR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?</w:t>
        <w:tab/>
        <w:t xml:space="preserve">    if left expression is true, result is righ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result is 0.</w:t>
        <w:tab/>
        <w:t>[10 ? 20] retur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[]</w:t>
        <w:tab/>
        <w:t xml:space="preserve">    gro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,</w:t>
        <w:tab/>
        <w:t xml:space="preserve">    separate expressions in list (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ing mode resolution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nnn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nn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nn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.."  string (NOT zero terminated if in DC/DS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p]d</w:t>
        <w:tab/>
        <w:t>the constant expressions is evaluated and it'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turned in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-holds CHECKSUM so far (of actual-generate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>-holds evaluated value in DV pseud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ame</w:t>
        <w:tab/>
        <w:t>-represents a temporary symbol name. 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reused inside MACROS and between SUB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not be referenced across macros or acros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current program counter (a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-beginning with an alpha character and contain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, or '_'.  Represents some global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t in the WHY word (verbose option 1) is a reason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needs to do another pass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expression in mnemoni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expression in a D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expression in a DV not resolved (probably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expression in a DV not resolved (could be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expression in a DS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expression in an ALIG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ALIGN: Relocatable origin not known (if in R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ALIGN: Normal origin not known</w:t>
        <w:tab/>
        <w:t>(if in 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EQU: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EQU:   value mismatch from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IF:  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REPEAT: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a program label has been defin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d (forward reference) and thus we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a program label's value is different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rrors will cause the assembly to abort immediately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the current pass is other.</w:t>
        <w:tab/>
        <w:t>The remaining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o occur in the hopes the error will f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cro naming bug (macros wouldn't work if th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mac' was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&lt;exp &gt;exp bug, &lt;exp now means LSB, &gt;exp MSB (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ny bugs in macro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utomatic checksumming ... no more doing checksums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several new processors, including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rce is now 16/32 bit int compatible, and will comp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-PC (the ultimate portabilit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 now have REPEAT/REPEND'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field for DS.W is a word (used to be a byt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field for DS.L is a long (used to be a byte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