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cannot provide a correct switch settings for a GT4000. I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ccording 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; how archaic: typed in instead of a scanned pictur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=OFF 1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: b b b s p p l l</w:t>
        <w:tab/>
        <w:t>b=Baud rate   s=stop bit  p=parity   l=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0 0 1 0 0 0 0</w:t>
        <w:tab/>
        <w:t>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0</w:t>
        <w:tab/>
        <w:tab/>
        <w:t>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0 0</w:t>
        <w:tab/>
        <w:tab/>
        <w:t xml:space="preserve"> 9600 bps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0</w:t>
        <w:tab/>
        <w:tab/>
        <w:t xml:space="preserve">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 0</w:t>
        <w:tab/>
        <w:tab/>
        <w:t xml:space="preserve">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1</w:t>
        <w:tab/>
        <w:tab/>
        <w:t xml:space="preserve">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0 1</w:t>
        <w:tab/>
        <w:tab/>
        <w:t xml:space="preserve">  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1</w:t>
        <w:tab/>
        <w:tab/>
        <w:t xml:space="preserve"> 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 1</w:t>
        <w:tab/>
        <w:tab/>
        <w:t xml:space="preserve">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  <w:tab/>
        <w:tab/>
        <w:t>1 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  <w:tab/>
        <w:tab/>
        <w:t>2 stopbits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0</w:t>
        <w:tab/>
        <w:t>parity disabled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</w:t>
        <w:tab/>
        <w:t>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</w:t>
        <w:tab/>
        <w:t>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0</w:t>
        <w:tab/>
        <w:t>EPSON 24 bit color printer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x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1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: h h g g g c c 0</w:t>
        <w:tab/>
        <w:t>h=halftoning mode   g=gamma corr.   c=color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0 0 0 0 1 1 0</w:t>
        <w:tab/>
        <w:t>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</w:t>
        <w:tab/>
        <w:tab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0</w:t>
        <w:tab/>
        <w:tab/>
        <w:t>halftoning mode A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</w:t>
        <w:tab/>
        <w:tab/>
        <w:t>halftoning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</w:t>
        <w:tab/>
        <w:tab/>
        <w:t>halftoning 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</w:t>
        <w:tab/>
        <w:tab/>
        <w:t>CRT Display A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 0</w:t>
        <w:tab/>
        <w:tab/>
        <w:t>CRT Displ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1 0</w:t>
        <w:tab/>
        <w:tab/>
        <w:t>Printer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1 0</w:t>
        <w:tab/>
        <w:tab/>
        <w:t>Printer Outp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1</w:t>
        <w:tab/>
        <w:tab/>
        <w:t>Printer Outpu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 1</w:t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1 1</w:t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0</w:t>
        <w:tab/>
        <w:t>Impact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0</w:t>
        <w:tab/>
        <w:t>Thermal transf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1</w:t>
        <w:tab/>
        <w:t>Ink 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1</w:t>
        <w:tab/>
        <w:t>CRT display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</w:t>
        <w:tab/>
        <w:t>Always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