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0121774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687420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90973820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964144602"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57338649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1554696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