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7973629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86941350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