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810540380"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844446031"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739549399"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635795523"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940780931"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040490007"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324255396"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821920470"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488711160"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055703816"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346910632"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622999588"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421589598"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630126124"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