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MAP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his program is a Windows95 program which is written in Visual C++ 5.0.  The dynamically-linked version therefore requires the Mfc42.dll to be in your c:\windows\system directory in order to run.  The executable for this version has a size of approximately 57KB.  The statically linked version has a size of approximately 317KB and requires no DLL to run.  It was written as an exercise to learn Visual C++ and because of my fascination with maps, and was not really intended to have much useful application or to be distributed.  Several people have asked for it, so I felt the need to make this informati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Five files are required to exist in the directory from which this program execu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azmap2        (the execu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mapinit        (initialization data for the map center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cpinit           (initialization data for the path end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mapper.pnt (the map latitide/longitude data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atlas1           (the ascii file of locations, calls, lat/l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You can use an ascii text editor (wordpad) to edit atlas1 and add other locations, but you must conform exactly to the format of the entries which are already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To install this program, create a directory for it, unzip the compressed file into that directory, and create a shortcut to the executable (azmap2).   If you have the 57KB executable you will need to have Mfc42.dll in your \windows\system direc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This program is shipped with San Francisco, CA as the initial map center point.  To change it, go to the FILE menu item and select CreateNewMap.  A dialog will prompt you for latitude/longitude data or allow a selection from a list.  Hit OK and the new map will be created, and will automatically be selected the next time the program is started.  The control panel on the right side allows toggling on/off of the PATH, TERMINATOR, and DISTANCE CIRCLE displays, and the entering/selection of parameters pertaining to those displays.  Spinner controls on the time/date edit boxes allow dynamic cycling of those parameters and dynamic display of the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The map database was condensed from a public-domain database of the latitude/longitude points of the outlines of continents, countries, islands, and lakes.  It has some flaws, as can be seen in some of the country boundaries, but they are of minor importance to the usefulness of the display.  A more accurate (higher-resolution) database is available, but it is much larger and the download/execution times would be adversely aff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A characteristic of AZ-EQ maps is high distortion and point-spreading near the antipodes of the map center-point.  To avoid some unpleasant display problems and math errors which result, the plotting is turned off very near the antipodes.  This has only very minor effect on the usefulness of the program, and seems unavoidable.  Also, some anomalous math problems have been seen, causing an occasional (very rare) spurious line on the chart.  These usually occur at boundary points ( near 0 degrees, 90 degrees, or 180 degrees of latitude or longitude).  Very slight changes in the atlas1 data for that point will usually eliminate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I have decided to terminate further work on this program unless popular demand causes me to return to it (pretty unlikely).  Enhancements/Additions I had planned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dding color to the map to distinguish land-mass from ocean and darkness from sunlit area.  This would be </w:t>
        <w:tab/>
        <w:t xml:space="preserve">   a significant programming effort and would seriously impact program size and performance.  I </w:t>
        <w:tab/>
        <w:t xml:space="preserve">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dmit it would enhance the display but don't currently plan to 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dding the ability to save map images as .bmp files and read them in for display.  Since the perform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ssociated with creating a new map is so fast (at least on a Pentium), this was not a high priority item.  I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coloring of the map was done, it would be more important, but is not planned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dding Auroral Rings at the appropriate locations would enhance the usefulness of the map in understanding </w:t>
        <w:tab/>
        <w:t xml:space="preserve">   radio propagation over polar paths, but is a lot of work, and I really don't currently have a clue of how to do </w:t>
        <w:tab/>
        <w:t xml:space="preserve">   it other than just from a canned file.  It would be nice to have and I would add it if the databas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vail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e terminator width is just a constant line width rather than the true boundaries of both sides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erminator.  This was a copout on my part as I had trouble with the math for terminators not exactly 18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degrees from the sun zenith point.  The inaccuracy is small, and the edge point for the terminator is q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rbitrary anyway so I haven't tried to fix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Other minor "bells and whistles" to the display have been cancelled in order to get on with bigger and be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ings in my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I would like to acknowledge the help and encouragement of Roger Hedin who wrote GCM (Great Circle Maker) which is a similar program, but having numerous differences from Azmap.  Azmap was not copied from GCM in any way (it was written in Visual Basic), but it was of great help for me to have Roger's program as a precursor.  A simple internet search on "GCM" will lead to Roger's web page from which you can download GC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Any comments/criticism or suggestions for improvement can be sent to Paul Burton, AA6Z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rtonpt@ix.netco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are certainly welcome (I reserve the right to ignore them, but probably won't).  No compensation for the use of this program is solicited or exp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ul Burton - AA6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