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FLTR 1.0 Nod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LTR.EXE filters incoming DX spots on a Packet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.  It passes DX spots only from designated nodes and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 spots from all other nodes.  FLTR is a small TSR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onjunction with the G8BPQ packet-switch software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TR, load it after BPQCODE and before DED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LTR reads the callsigns of allowed nodes from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FLTR.NOD.  Separate callsigns with any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s, tabs, commas, and new lines.  Use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 any SSIDs in the callsigns.  The maximum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TR.NOD i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LTR displays an error message if it ca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TR.NOD, if an error occurs while reading the file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is too large.  FLTR aborts installation and set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1 whenever an error occurs.  You can test ERRORLEVE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tch file you use to loa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Because DX/callsign spots attributed to another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use that callsign as the node, FLTR will remove these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link even if they come from a designated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Licensing F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LTR is shareware.  Although it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ed, it's not free software.  If you us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're expected 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LTR costs $20 for each node on which it'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icense one node, simply send a $20 bil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Brian Beezley, K6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507 Taylor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Vista, CA 92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