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CNISH-LINCOLN SUNSPOT PREDICTION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POT.EXE -sunspot prediction program            (executabl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POT.DAT -smoothed monthly mean sunspot numbers (Jan 1749 - pres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 cycle began entered in columns 6-7;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ycle entered in columns 82-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POT.LST -table of observed and predicted smoothed monthl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POT.PLT -graph of predicted smoothed sunspot numbers for cycl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ewlett-Packard LaserJet II printer (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JET.EXE -program to list graph and table of predicted sunspo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ewlett-Packard LaserJet II printer (executabl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FON  -screen fonts for display of predicted sunspot numbe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.DAT is the input file to the program; it contains the obser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.LST is the output file, which contains predicted values.  W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only smoothed monthly mean numbers, because we believe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great to estimate any values more precise.  Smoothed monthly me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forming the arithmetic average of two sequential 12-month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means of monthly means.  The McNish-Lincoln method estimates futur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by adding a correction to the mean cycle that is proportional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ure of earlier values of the current cycle from the mea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NSPOT.LST table entries with numbers in parentheses below them,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by the McNich-Lincoln method.  Adding the number in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value forms the upper limit of the 90% confidence interval;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g the number from the predicted value generates the lower li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generates useful estimates of smoothed monthly means for no more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head.  Beyond a year the estimates regress rapidly toward the m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4 cycles used in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Copy all files to a common directory on your disk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to run the screen display. After viewing type sunjet to pl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ewlett Packard printer. If you do not have a HP printer we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capture program to capture the screen as a file, then dum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using your favor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EOPHYSICAL DATA CENTER                         Phone:  (303) 497-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-Terrestrial Physics Div (E/GC2)     325 Broadway, Boulder, Colorado 80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