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program miscalc.exe, a utility for microwave radio systems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ublic domain as of 07/08/98 by the author. F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ve Systems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20) 648-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ms_micro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