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GRIDLOC.BAS": MAIDENHEAD GRID LOCATO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denhead grid locator system divides the entire world into squa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(in latitude) by two degrees (in longitude).  Each square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two letters followed by two numbers.  You can determine grid loca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using the tables given on pages 49-50 of the January 1983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 or for South America using the tables given on pages 52-5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83 issue of QST.  If those references are not handy, or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ocator for some other spot around the world, just loa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LOC.BAS.  This program was written by Dr James C. Rautio, AJ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LOC will take any latitude and longitude and calculat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locator.  GRIDLOC will also take any grid locator and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that grid square.  If you are given a grid locato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ll approximately where that st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precise location information, the Maidenhead system also all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wo characters to be appended to the basic grid locator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ill pin a station's location down to within several miles.  GRID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ndle the precise locator as well.  Given the minutes of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(as well as the degrees), GRIDLOC will print out the precise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recise locator, GRIDLOC will print out the boundaries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follow.  In the first example, we find that 41 degrees, 16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atitude and 78 degrees, 15 minutes West longitude has a precis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N01UG.  The boundries of FN01UG are also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we find that the boundaries of FN12 extend from 76 to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West longitude and from 42 to 43 degrees North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for the entire world, although if you are not i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, you may want to change the defaults (North latitude an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) set in lines 230 and 330 of the BASIC program.  Happy grid hun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DENHEAD GRID LOCATO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LATITUDE AND LONGITUDE TO GRID LOCATOR ...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RID LOCATOR TO LATITUDE AND LONGITUDE ...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ROGRAM ......................................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OPTION (1-3) ?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NORTH OR SOUTH (N/S) (N IS DEFAULT)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EGREES LATITUDE ?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INUTES LATITUDE (IF UNKNOWN, ENTER 0) ?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EAST OR WEST (E/W) (W IS DEFAULT) ?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DEGREES LONGITUDE ?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MINUTES LONGITUDE (IF UNKNOWN, ENTER 0) ?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MAIDENHEAD GRID LOCATOR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:   41  DEG,  16  MINUTES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8  DEG,  15  MINUTES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D LOCATOR = FN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GRID LOCATOR = FN01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GRID LOCATOR BOUNDARI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:  FN01UG  IS BOUNDED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DEG.,  20  MINUTES WEST LONGITUDE ( AND - 5 MINU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DEG.,  15  MINUTES NORTH LATITUDE ( AND + 2.5 MINU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ID LOCATOR (Y/N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DENHEAD GRID LOCATO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LATITUDE AND LONGITUDE TO GRID LOCATOR ...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RID LOCATOR TO LATITUDE AND LONGITUDE ...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ROGRAM ......................................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OPTION (1-3) ?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RID LOCATOR TO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FIRST GRID LOCATOR CHARACTER (A-R) ?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SECOND GRID LOCATOR CHARACTER (A-R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IRD GRID LOCATOR CHARACTER (0-9) ?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URTH GRID LOCATOR CHARACTER (0-9) ?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MORE CHARACTERS, JUST PRESS RETUR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FIFTH GRID LOCATOR CHARACTER (A-X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GRID LOCATOR BOUNDARI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OR:  FN12  IS BOUNDED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  DEG. WEST LONGITUDE ( AND - 2 DE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DEG. NORTH LATITUDE ( AND + 1 DE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CATOR (Y/N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DENHEAD GRID LOCATO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LATITUDE AND LONGITUDE TO GRID LOCATOR ...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GRID LOCATOR TO LATITUDE AND LONGITUDE ... &lt;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PROGRAM ......................................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OPTION (1-3) ?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