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 World Data Bank II (MWDB-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WDB-II is a digitial map data bas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Intelligence Agency (CIA) and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Service (NTIS), U.S.  Department of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85 Port Royal Road, Springfield, VA, 22161.  Micro WDB-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mpressed version which is suitable for use o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nd was put in this configuration by Micro Doc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Micro WDB-II a few words should be said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- WDB-II.  The following paragraphs are paraph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IS overview of WDB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DB-II is a digitial representa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stlines and boundries suitable for use in automate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It contains approximately six millio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points and was digitized using all avail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.  Map scales used range from 1:75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4,000,000 with a nominal scale of 1:3,000,000. 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ouped by and identified as describing (1) coas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untry boundries, (3) state boundries (USA only),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ands, (5) lakes, and (6) rivers.  Each of these group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broken down into features and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s/ranks.  These ranks are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d, and are also used for plotting symb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DB-II, as provided by NTIS, is in a 20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ve 9 track EBCDIC one-half inch magnetic tapes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sists of two types of records, one for the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data, and the other for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each discrete point making up the line seg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latitude and longitude values are recorded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in degrees, minutes, and seconds.  WDB-II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660.00 (Order Number PB-271 874 SET/H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, WDB-II is an excellent data source when making larg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6 foot) plots on a mainframe or minicomputer.  It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large (150 - 200 megabytes) for use on microcomputer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rger commercial online graphics systems, many poin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ltered out before generating displays.  For this reas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spent considerable time over the past to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is data into a form which could be used i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 To these people we wish to express our appreci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Antonio Riveria who provided us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downloa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version began as a three megabyt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ed some 179,000 points selected from all six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described above.  This file was then converted into a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nteger format which reduced the size to just over one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was still a little large for most five inch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as divided into six files - one for each of the si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The coast line file was further divided into two fil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ver 400 KB.  With this processing completed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such that it could be readily moved to most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s using the MSDOS disk format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brief statistical overview of the six line 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WDB-II Fil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 COAST  COUNTRY  STATE  ISLAND   LAKE   RIVE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 .PNT   .PNT     .PNT   .PNT     .PNT   .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29150     8573    798   13781    5886   11146  6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35077    10172    959   16077    7080   13217  8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5470     1496    153    2524    1023    1817  1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4000     1249    101    1945     820    1254   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1478      869    248     844     309     760   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75175    22359   2259   35171   15118   28194 17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   208      301    111     344     103     196   1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(KB) 449      134     14     211      90     169   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able shows the number of points which a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for each level of detail.  It also shows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in each file and the file sizes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evel 5 contains the fewest points and produc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ics image.  The points at each level of det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ve to the points at all lower levels.  For exampl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 4 the points from both levels 4 and 5 must be us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.  Therefore, if one were drawing coast lines 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, a total of 5478 (4000 + 1478) points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487 points will describe 208 line segments of various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ame number of line segments exist 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ail.  For example, regardless of which level of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re will always be 208 line segment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 line data file.  In some cases, mostly in the islan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gments degenerate to single points at the low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  Therefore, programs which process this data mu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ther each line segment header record is followed b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r another line segment record.  More will be sai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use of the data in these files has show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which cover a reasonably large area do not ne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provided at level 1.  A large area would be a maj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 For large area plots level 3 or 4 is normal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eatly reduces the number of points which must be proc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generation of large area displays, four composi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These are WDB3.ALL, WDB4.ALL, WDB5.ALL, and WDB5.CC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ree contain all line types for the indicated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DB3.ALL is level 3, etc.).  WDB5.CCI contains only country,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island line segments and is intended for 'quick and di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WDB-II Compos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  WDB3   WDB4   WDB5   W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   .ALL   .ALL   .ALL   .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1248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9365   950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4315   5365   4315   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26160  14867   4315   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   1263   1263   1263    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(KB) 157     82     25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WDB-II File and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icro WDB-II files are sequential files composed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ix byte records which can be accessed randomly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osed of three 16-bit signed integer fields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 microcomputer languages.  There are no record sepera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files.  The record layou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ode | Latitude | Longitud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cal, the record defini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ITU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MWDBII files the records are stor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 there may be hundreds of points i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  In other cases there may be consecutive hea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ocate individual point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eader|Point1|Point2|PointN|Header|Point1|Point2|PointN|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oint1|Point2|Header|Header|Header|Point1|Point2|Point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mat is used for both the line head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records.  The usage of each field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- Line Hea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ield is us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dentify the type of line segment which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records which follow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dentify the line or point within the lin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ovide the coordinates if the record describ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ader records the CODE field is always a positive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form of : ABBB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                        BBB =           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Coast lines         001 -&gt; 208     1001 -&gt;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Country boundries   001 -&gt; 301     2001 -&gt;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State boundries     001 -&gt; 111     4001 -&gt; 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Islands             001 -&gt; 344     5001 -&gt; 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Lakes               001 -&gt; 103     6001 -&gt; 6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Rivers              001 -&gt; 196     7001 -&gt; 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- Poi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int records the CODE field contains the detail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 is a value in the range of 1 through 5. 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points at any detail level use the following comparis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DE &gt;= DESIRED_DETAIL_LEVEL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and LONGITUDE - In both header and poi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itude and longitude fields contain the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signed minutes.  The values in these field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rmula COORD_VALUE := (Degrees * 60) + Minute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of coordinate values in MWDBII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00N =   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00S =   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00E =   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00W =  -1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DBII uses the standard four quadrant cartesia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which north, south, east, and west are refere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or and the Greenwich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eader record is followed by point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the header record are the beginning of the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record is followed by another header recor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the header record should be plott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orking at low levels of detail it is common to fi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header records which locate isolated points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gaps between some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associated fil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may incorporated into other products without fe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appropriate credits are included.  An appropriate cr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- "This product contains/uses data and/or cod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by Fred Pospeschil and Antonio Riveria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data was created by the Central Intelligence Ag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were compiled with MS Pascal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upport was from Flexi-Graph, New Orleans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7230 Chadbourne Drive, New Orleans, LA 70126 and Micro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8 Jackson St., Bellevue, NE 68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OF THESE MATERIALS ARE TOTALLY RESPONSI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THESE MATERIALS ARE PROVIDED WITHOUT EITHER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