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D5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940 Koop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a, Ohio 4580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hone (419) 999-2186 (evenings &amp; weeken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ces as of Janurar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DX-OnLine                               $ 20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io residents, please include 6%  sales tax         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eas Shipping (please add $2.00 per item)        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required for U.S.A., FPOs, APOs, Canada or Mex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er Total **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___ Check      ___ Money Order (**** DO NOT SEND CASH 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pplied on 3-1/2" HD Diskettes unless otherwis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3-1/2" HD   ___5-1/4" HD    ___5-1/4" 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Name     ___________________________________ Call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heck or money order payable to "KD5ON Software", in US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a US bank. A Canadian Postal Money Order in US Dollars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C.O.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(Suggestions, Problems,et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