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S Automatic Form Maker -=- by Ian Thurston KE6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NTSCBL for the first time,   you will be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his is run only once,  unless you delete the NTS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.    When you save it,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ords you used,  and if you are sending the file over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ppend a /EX to the end of the fil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text you entered,  you will save it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filename will show up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and fill out the REGISTER.CBL file and mail it i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he delays and beeps will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A full screen preview of the text you created will be show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You will be mailed the next available upgrad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You will feel the joy of helping a programmer continue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putting out future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Ian KE6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ontact me for questions or suggestions,  I am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,  at KE6CBL-1 on 145.01 or mail can me sent to me at the full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f KE6CBL @ WB6DGR.#SO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 if you have a modem, I can be reached on the E.C.R.A. BBS at 286-8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