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767614259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93674666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67298947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2117005683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866936139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