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list of routines were written to provide clock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ritten in Turbo Pascal (version 5.0).  The routin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_TIME_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DATE_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rogramming example for proper use of the clock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LOCK_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, CRT, GRAPH, C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_TIME_BUILD(10,10,7,15,8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_DATE_BUILD(10,30,7,15,8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_DAT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_TIM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1) The clock unit must be included in the USES line (along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d 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TIME_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   CLOCK_TIME_BUILD(XLoc, YLoc, Edge, Hi, Lo, Back 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Builds a 3D style window for TIME displ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XLoc            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s the window horizontal star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gal Values: 1 to (max screen size -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Loc            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s the window vertical star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gal Values: 1 to (max screen size -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dge            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s the color of the window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gal Values: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              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s the color of the high-lighted window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gal Values: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              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s the color of the shaded window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gal Values: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            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s the time-tex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gal Values: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The window location and text background valu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matically passed to the CLOCK_TIM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DATE_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   CLOCK_DATE_BUILD(XLoc, YLoc, Edge, Hi, Lo, Back 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Builds a 3D style window for DATE displ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XLoc            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s the window horizontal star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gal Values: 1 to (max screen size -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Loc            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s the window vertical star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gal Values: 1 to (max screen size -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dge            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s the color of the window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gal Values: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              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s the color of the high-lighted window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gal Values: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              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s the color of the shaded window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gal Values: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            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s the date-tex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gal Values: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The window location and text background valu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matically passed to the CLOCK_DAT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   CLOCK_TIME(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Display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Color           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s the TIME-tex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gal Values: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   CLOCK_DATE(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Display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Color           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s the DATE-tex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gal Values: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