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ZPA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I DON'T GUARANTEE THE PROGRAM WILL DO WHAT YOU WANT ...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USE IT ON YOUR OWN RISK          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is program is free, also its distribution. However, I'd be g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now what you think about - you could express it in a littl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0-15 US$ or DM) you would send me. Then you'll get an enhanc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ART - more powerful &amp; easy to use. I wouldn't be happy to know some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eliminated my name from the program or re-assembled it and I'll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him also unhappy ! You are also not allowed to sell it as YOU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alone or as part of a package - in this case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simple utility which allows you to change/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of your harddisks' partitions which are usual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directly by DOS's FDISK.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ave / restore the Partition Table to / from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Modify the type of a partition, using also other operating syst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dentifying codes - easy change of an OS/2 partition to a DO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irect set of the 'bootable partition' - mark - I think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ore comfortable way to do it as calling F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options above are invoked calling ZPART with an argument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first specify the harddisk you mean, by calling ZPART with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 set to '0' or to '1' - these are the numbers of the hard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in your computer, and NOT the logical DOS drives. Usually, a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up to 2 hard drives (newly more - EISA/VLB..., but I have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a PC using more than 2, so I limited this number to 2; howev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a program which supports more, write or EMail me)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CAN (but mustn't) be partitioned - divided into smaller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for reasons of separations of code &amp; data, ... Whe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 ZPART finds is a number, it will be interpreted as 0 or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eaning of the first/second DRIVE, not partition.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wo HDs, 105 MB and 250 MB, '0' could be the 105 MB one and '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50 MB HD. However, your disk named C: can be only 40 MB in size,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 MB and E: 250 MB - then, you have a drive '0' which contains 2 part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 and D, denoted '1' and '2' because there could be another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nstalled on) and a second drive '1' with one big partition -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a Unix-like OS or whatever. I hope you understand the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disk drive and logical drive (= partition). If not,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OS manual or ask your friends - it's better than play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ART and deleting everything on the hard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WARNED ! This program reads and writes directly from/to the maste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(MBR) of your harddisk - this is the most important one on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little code that installs the drive at boot time and then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(DOS/UNIX-like/...). If it is damaged, you won't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harddisk. The best you can make is a backup of the file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(s) and a copy of the MBR (even using ZPART - or other commercial pro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guments you can start ZPART wit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R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the Partition Table of your harddisk and saves it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d &lt;fileName&gt; (you must also specify the extension of th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useful if you are experiencing around with your harddisk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mal configuration or just for reasons of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ZPART r A:\SAVEHD1.MBR' will save the partition table of you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 into the file 'SAVEHD1.MBR' on the floppy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W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the partition table you have saved in the file &lt;fileNam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are also required to specify the extension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uld be useful in restoring a configuration. You'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writing - think twice, do i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ZPART w A:\SAVEHD1.MBR' will restore the partition table of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drive as saved in file 'SAVEHD1.MBR' on floppy in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useful to give unambiguous names to the files you sav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table into - this avoids surprises as you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table of the 1st drive to the 2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 &lt;parti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know the type of the partition &lt;partition&gt; of a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displayed as a code and, if known, along with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Use this option to find out the code of an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, OS/2 is not included in the 'knowledge database' of ZP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elow for a list of codes supported by Z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ZPART 1 t 1' shows you the code of the operating system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hard drive '1' (second harddisk), partition 1 (fi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S &lt;partition&gt; &lt;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set the partition's code. Useful if you try to install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which requires this (for example some versions of BSD-Un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be warned before writing. &lt;code&gt; must be a hex-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ZPART 1 s FF' - sets the type of the second partition ('2'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hard drive ('1') to (hex) FF = (dec) 255 - it is used by XE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 reason I have written this program for - a partition 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MS-DOS-related is 'invisible' to DOS. I use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my personal data on such a hidden partition on public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have the posibility to 'unhide' this later. If it is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you 'hide' (20%), the most people won't worry about-THE M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I &lt;parti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know if the partition is bootable or not - no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ZPART 0 i 1' - is the first partition (1) on the first disk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able (if it also contains a valid operating system, you'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it by next boo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B &lt;parti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'active' flag for the partition &lt;partition&gt;. The flag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rtitions on the drive will be reset, so be careful -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sk you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ZPART b 2' - makes the 2nd partition boo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ition codes known so f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hex)    (O.S./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        First MS-DOS partition, 12-bit 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        Root XE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        User XE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        First MS-DOS partition, 16-bit 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        Second MS-DOS partition, DOS Ver &gt;=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        MS-DOS partition &gt; 32 MB in size (DOS Ver 4.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3       Interactive XE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B       Concurren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2       Second MS-DOS partition, undetermined FA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distributed in 2 forms: ZPART.EXE - the original as produc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C++ from Borland and ZPART.COM - the EXE2BIN'ed ZPART.EXE - this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and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 of author (look for newer versions - could chan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ltan Vlades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kenhof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225 Dssel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/Internet adres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adescu@mail.rz.uni-duesseldorf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.5.9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