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216509923"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210592804"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708606905"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