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9241975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458143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400670001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1706175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71024917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6960598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91839205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6582829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506591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72605174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56609014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36861472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33268037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0937240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455358502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66460134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2956655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