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ly 7, 1995                     (C) Copyright 1993,1995  John P. Ar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veFits v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Fits v5.15 is distributed as-is. Although effort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ure accurate answers are obtained when using this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disclaims all warranties, expressed or implied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 no liability for damages either from the direct us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s a con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101  -- January 1992 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 Fits, Maximum of 20 data pairs. Graphics screen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ten using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251  -- August  27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 Fits, Graphics screen now movable and zoom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ten using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315  -- January 30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6 fits, Data point limit now increased to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ten using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427  -- February 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6 fits, External utility for converting text 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ten using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502  -- February 4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6 fits. Program re-written using Borland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sion interface. External program CONVERT.EX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Turbo C++ 3.1 for greatly enhanc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version, and program can be called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veFits program. Number of data points lim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PU and size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using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515 --  July 7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 Fits.  Program revision due mainly to confus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an option to print graphs existed, it d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exist.  Added Beta and Gamma Fits.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 capabilites added.  Epson printou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portrait to landscape, quality is much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ome command line options to facilit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s.  Floating point emulation support retu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using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Fits v5.xx is a signifigant revision of the CurveF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as re-designed and rebuilt using Borland Pascal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 interface.  The program also no longer has a 250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, and the size of data files are only limited b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space, and the 80 bit registers on a 80286+ PC'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unit (F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bar is the white bar across the top of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'File' 'Data' 'Fits' 'Window' 'Help' and 'Exit' written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word contains a unique red letter.  To access a se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bar, press Alt and hilighted letter or click on the w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subfunctions of the menu bar, listed in o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|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a user to create a new data file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ilename, and then the program will loop through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until the user selects the Cancel button on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|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the loading of a pre-existing curvefi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|Load&amp;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'express' option. It will load a pre-existing curv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run it through the curve fitting process and then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selection dialog. It, in effect, performs File|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s|Perform Fits, and Fits|View Fit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|Chang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o change the current directory of Curv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|Vi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option to use the internal file viewer to exami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This is useful for examining text data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import.  Note that the viewer can only display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|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ill shell you to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|S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ets you select either a LaserJet or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, and allows printing on LPTx where x ranges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|Ad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allows you to add a data pair to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|Delet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allows you to delete the highlighted data pai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ly load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|Modify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allows you to modify the values of the highlighted dat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|Ad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the addition of multiple data points to dat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loop through the data pair addition process until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 button is selected or the Esc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|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you to multiply all the data pairs in a dat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constants. One for the X value and another for the 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good for reducing the magnitude of data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values, ( or should I say large exponents, positive or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tend to overflow the exponential function, and the fi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pend upon it.  The range of values the 80x87's 80-bit regist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ld is approximately 3.4e-4932 to 1.1e4932.  This translates 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exp(-11000) to exp(11000).  If these limits are exceed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 of an equation's coefficients, the fit will becom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|Im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asked for the name of the data file you wish to 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formating string for the text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umbers you wish to use you will specify the code '%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rmat while numbers that are to be ignored will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%*Le'.  The format string will tell the program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your text file looks like, and therefore how it should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your text data file looked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232 12.8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8210 4.87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use this format st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e %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ore than two numbers per line, you can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you want to use (realizing of course that CurveFit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WO data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ext data file that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9872E+02  16020202020.2  -1928.3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.32323   1.32233  2233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ed to use columns one and three use this format st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e %*Le %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your data appear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,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, 1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format st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e, %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this with the previo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2982 ,    12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t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e , %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mount of consecutive spaces can be reduced to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ny spacing between commas, numbers etc MUST be no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use an %Le or %*Le for EVERY number appearing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ast 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= 1, velocity = 3, acceleration =         6.8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= 2, velocity = 4, acceleration =         5.2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format string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= %Le, velocity = %*Le, acceleration = %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in mind that THE FORMAT STRING IS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nversion program fails immediately upon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ost likely due to a incorrect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hells to DOS and executes the program conver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.exe MUST reside in the same directory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51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experimentation, load a sample data file.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to a text file using the Data|Output Text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r the desktop.  Now import the text file using the forma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 %Le %Le' (minus the quotes of course).  Note the lead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format string is wrong the conversion fails almost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the get a message 'Error:empty file' because CurveF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load the converted file which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ormat string is nearly correct, but not quite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make work for the first few lines and then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|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onvert the currently loaded data file in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with have the same name, but will have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.ou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s|Perform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erform the curve fits on the currently load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is process depends on the size of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PC with 80386/20Mhz CPU, a data file with 100,000 point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17.5 minutes, 1000 points about 8 seconds. Note that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hased, the first phase involves calculating the coefficient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ing the correlation coefficient and the maximum and standar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process does NOT calculate the correlation co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error or standard error for the polynomial fit. If tho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press 'C' while viewing a graph of a particular polynomial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s|Best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isplay, in sorted order, the available fits by best 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enter will display the highlight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s|Best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isplay, in sorted order, the available fits by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enter will display the highlight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s|View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bring up the fit selection menu.  Fits that are unavail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arked with 'N/A' (Not Available).  This can happen for thre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Data has values which would cause calculations to hav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(division by zero, logarithms of zero and below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Data has caused FPU registers to overflow/und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Polynomial fit &amp; less than 4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 quadratic or linear f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|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can be obtained anywhere in the application by pressing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DITING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 data file has been loaded, it can be edited. 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changing the values of the hilighted pair.  Pressing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ill allow a the addition of a data point, while pressing Dele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hilighted data pair.  All modifications are writt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Fits presently supports 28 types of fits, 19 of which are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'distinct'.  The fits which are identical in some or all c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, Quadratic and Polynomial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nential and Modified Power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, Modified Hoerl and Modified Exponentia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chy and Reciprocal Quadratic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se and Hyperbolic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rocal line and Reciprocal Quadratic 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erl and Gamma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fits the LN or the inverse of input data is used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.  For this reason these fits cannot support data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s and negatives or data containing zeros respectively.  Other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may not be available if during the curve fitt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coefficients are determined to have values which will caus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ndefined results, such as c = 0 for the Gaussian Fit.  When a 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vailable it will appear with an N/A next to it in the fi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(the box that appears when Fits|View Fits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8 Fits and limit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   Equation           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near                : Y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Quadratic             : Y=A+B*X+C*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ower                 : Y=A*X^B              X and Y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Exponential           : Y=A*EXP(B*X)         X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Logarithm             : Y=A+B*LN(X)          X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Hyperbolic            : Y=A+B/X              Non-zer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Super Geometric       : Y=A*X^(B*X)          X and Y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Root                  : Y=A*B^(1/X)          Non-zero X and Y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Polynomial            : Y=A+B*X+C*X^2        Will not accept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X Values for divided 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Reciprocal Line       : Y=1/(A+B*X)          Non-zer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Reciprocal Quadratic  : Y=1/(A+B*X+C*X^2)    Non-zer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Modified Power        : Y=A*B^X              Y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Modified Exponential  : Y=A*EXP(B/X)         Non-zero X and Y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Reciprocal Logarithm  : Y=1/(A+B*LN(X))      Non-zero Y and Y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Reciprocal Hyperbolic : Y=X/(A+B*X)          Non-zero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Modified Geometric    : Y=A*X^(B*X)          X and Y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Heat Capacity         : Y=A+B*X+C/X^2        Non-zer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Vapor Pressure        : Y=EXP(A+B/X+C*LN(X)) Non-zero X and Y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Exponential Step      : Y=A*(1-B*EXP(-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inusoidal            : Y=A+B*SIN(X+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Gaussian              : Y=A*EXP(-(X-B)^2/(2*C^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Y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Inverse               : Y=A+B/X+C/X^2        Non-zer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Hoerl                 : Y=A*B^X*X^C          X and Y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Cauchy                : Y=1/(A*(X+B)^2+C)    Non-zer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Modified Hoerl        : Y=A*B^(1/X)*X^C      X and Y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Log Normal            : Y=A*EXP((LN(X)-B)^2/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X and Y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Gamma                 : Y=(A*(X/B)^C)*EXP(A/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Beta                  : Y=(A*(X^B)*(1-X)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X must be a value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LYNOMIA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t requires at least four data points.  If there are less tha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it will be unselectable.  When this fit is chos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for the order of the fit desired, the order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efficients in the desired polynomial fit. 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wenty data points the user will be be asked for a value betwee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wenty, if there are less than twenty data points, say seventee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sked for a value between four and seventeen.  If the orde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 to the number of data points, (seventeen in this case)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be given the option of doing the fit using either Newton'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d difference or by the usual matrix method. Newton's forward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is more accurate than the matrix method however it can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x values and it's order is not adjustable as is the c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method.  Note: if two or more X values are the same, New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d differenc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RAP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SCRIPTION OF HOT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graphing screen is active these hot-key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bed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or H      -  HELP SCREEN (THIS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1       -  TOGG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ssing this will toggle the gri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-  TOGGLES GRID LAB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ssing this will toggle grid labeling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-  TOGGLES CIRCLING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ops through a sequence of data point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ptions.  The first is nothing, the seco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int, the third is a point with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a circle with a radius of one pixel, in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larger dot.  Pressing F3 again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adius of the circles by one pixel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radius of 5 pixels, the marking then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h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    -  TOGGLES 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key will turn on/off the zoom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phically highlights the area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oomed to when 'z'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  -  TOGGLES TITLING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key will turn on/off all text display on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   -  TOGGLES 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ows you to choose either a thin or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e for drawing the fitted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   -  MARK DISCONTIN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fitted equations that have undefin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where there is division by zero)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place a vertical blue line to de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    -  SET XSCALE = 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s the x and y axes to the same sca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ale used is the larger, which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w all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   -  CHANGES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ows you to choose your own color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for drawing the fitted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  -  MANUALLY CHANGE VIE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ows you to manually enter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the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         - MOVE VIEWPOINT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ursor keys move the viewpoint area o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larger moves (3x), use Ctrl-Arrow Up, Ctrl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wn, Ctrl-PgUp,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 Z        -  ZOOM IN,ZOO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]        -  DECREASE / INCREASE X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will increase/decrease the X dist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lpayed end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}        -  DECREASE / INCREASE 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will increase/decrease the X dist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lpayed end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?        -  TOGGLES DIVISION OF GRID SPACING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s grid spacing by two. / for Y axes, ? for X 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-  DISPLAYS EQUATION COEFF. / GET POLY R,�,Max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displays the coefficients of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quation.  It will also calculate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efficient, standard error and maximum err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lynomial fit if it has not done so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-  DISPLAYS DAT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display a comparison between the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calculated values.  The arrow key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user to scroll up and down throug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   -  RESETS GRAP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ets zoom and grid parameters and centers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     -  CALCULATE VALUE FROM FITTE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s user to calculate a value using the fitted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-  OUTPUT GRAPH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dump the graphics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printer.  In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PRESS F1 FOR HOTKEYS' will disappea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registered version it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'UNREGISTERED SHAREWARE'.  Bo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send a copy of the screen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   -  CALCULATE MOME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     -  PLOT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-  CREATE DO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ates DOS text file containing Equati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efficients, input data, data from displaye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standard error, maximum error and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-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ves the current state (line color, thic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a circling, data marking, grid labeling 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in file 'CF515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-  Pressing the ESC will break any loop, including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urve and circl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Fits can send fit results to standard outpu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515 # /brie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output a brief description of the fit result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utput is redir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nger description (the default) can be outpu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515 #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o skip the intro screen and go directly to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515 # /vi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s, 'filename' is of cours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# is a number which corresponds to the desired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Super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Recipro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Reciprocal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Modifi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Modified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Reciproc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Reciprocal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Modified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Heat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Vapor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Exponential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Sinuso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Gauss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Ho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Cau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Modified Ho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Lo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r = SquareRoot(SumErrSqr/(N-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lation Coeffic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SquareRoot(1-SumErrSqr/(Sum(Y*Y)-SQR(Sum(Y)*Sum(Y))/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ErrSq is the sum of the sum of the squared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alculated values and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(Y*Y) is the sum of the squares of the 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is the number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(Y)   is the sum of the 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ula will sometimes return a correlation greater than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ually indicative of a poor fit. If a value above one is gener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zero for the Fits|Best Correl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515 uses Turbo Pascal's extended real data type.  This data typ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-19 digit accuracy in computations.  However, this data typ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h coprocessor.  The program runs at a very acceptable spe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which is an 80486DX2/66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who wish to know the format of a CurveFits data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binary file whose record structure (in Pascal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       DataPai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x :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 :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 this translate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DataPai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ng doubl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ng double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Curvefits v5.15 and this text file are no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they are shareware.  Please register your copy by sending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elo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ohn P. Ar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54 P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HP, NY 11040-38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