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 Libraries                                            Invoice #051089</w:t>
        <w:t xml:space="preserve">     SoftC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t to : K. Schumann, 16820 3rd St NE, Ham Lake, MN 5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 Windows   Item                            US/Canada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_______   SoftC Source Registration     $100/$125 ea   $________</w:t>
        <w:t xml:space="preserve">                         SoftC Source Registration      100  12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s full commented sourc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memory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_______   SoftC Object Registration      $20/$25  ea   $________</w:t>
        <w:t xml:space="preserve">                         SoftC Object Registration       20  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s all compiler memory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_______   SoftC Evaluation Disk          $10/$12  ea   $________</w:t>
        <w:t xml:space="preserve">                         SoftC Evaluation Disk           10  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_______   SoftC Source Update            $35/$44  ea   $________</w:t>
        <w:t xml:space="preserve">                         SoftC Source Update             35  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_______   SoftC Object Update            $15/$19  ea   $________</w:t>
        <w:t xml:space="preserve">                         SoftC Object Update             15  1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please add 6% sales tax.      Tax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only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eference manual and other documentation i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 to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undersigned, have read and understood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(LICENSE.DOC) and agree to be bound by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______)_____________________     Bus.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Vendor_______________________________ Version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SoftC?_______________________________________________</w:t>
        <w:t xml:space="preserve">                          Soft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