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"close the books" functions:  Periodic Close, and Y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ward.  Both functions remind you of preliminary steps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that you actually do them --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 So far as the IRS is concerned, your Audit Trail is ON PAP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run either of the close routines unless you have also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General Journal and Detail General Ledger, and put them awa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, only Periodic Close is an actual "close".  A periodic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rmally be done at the end of every month.  The only purpo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lose is to zero out your Revenue &amp; Expense accounts, and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m to your Retained Earnings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you can STILL get a detailed Statement of Account for any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ense account after a Periodic Close.  Its balance will be zer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ust run Periodic Close.  Statement of Account is the prin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ccounts, on your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do a Periodic Close for the first time, you will be abl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Statement of Account for your Retained Earnings account (399),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Balanc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End Balances Forward function is only useful in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Setting up a new General Ledger's chart of accounts with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s.  See Char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Whenever you would like (or need) to recove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End Balances Forward SHOULD be run only after you have also run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but that good rule is not strictly enforced.   This functio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previous account detail, and writes a single Balance Forward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into a NEW, BLANK LEDGER.  You will be warned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usual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